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-1814036480,2128081772l53084160,0l21430272,0l270532608,1445528323l851968,0l16842752,0l0,0l-2147483648,0l0,0l13697024,0l-2010120192,2128081772l65536,65536l-65536,-1l32751,0l-65520,-1l32751,0l-65520,-1l32751,0l-65520,-1l32751,0l1366294544,1445528195l65536,0l254803968,1445528196l65536,-2147483648l-797949867,2128086430l-1406140416,1445528308l524288,0l-1881145344,1445528312l-1881145344,1445528312l-1847590912,1445528312l-1404567552,1445528308l-1881145344,1445528312l-1881145344,1445528312l-1847590912,1445528312l-1404567552,1445528308l2162688,0l0,0l0,0l0,0l6356992,0l-1989148672,2128081772l65536,65536l-923795456,2128086427l0,5963776l0,0l0,0l0,0l0,0l0,0l6553600,6553700l0,0l2162688,0l0,0l0,0l5111808,0l5308416,0l0,0l45023232,0l99418112,0l313982976,1l538836992,0l879886336,0l19136512,0l65536,0l45023232,0l13697024,0l-2010120192,2128081772l65536,65536l-65536,-1l32751,0l-65520,-1l32751,0l-65520,-1l32751,0l-65520,-1l32751,0l1366294544,1445528195l65536,0l254803968,1445528196l469827584,2128085407l-797966336,2128086430l-1456472064,1445528308l524288,0l2102394880,1445528312l2102394880,1445528312l2135949312,1445528312l-1454899200,1445528308l2102394880,1445528312l2102394880,1445528312l2135949312,1445528312l-1454899200,1445528308l4259840,0l65536,0l0,0l289144832,2128081899l3538944,65536l0,0l0,0l0,0l2162688,0l0,0l0,0l-1118830592,1445528331l17891328,0l1562378240,1445528203l708313088,2128086488l327680,0l131072,0l0,65536l0,0l0,0l0,65536l0,0l15728640,0l3997696,1445528311l708313088,2128086488l708313088,2128086488l708313088,2128086488l708313088,2128086488l134479872,1445528297l0,0l0,0l1936195584,1445528294l708313088,2128086488l708313088,2128086488l708313088,2128086488l708313088,2128086488l134479872,1445528311l0,0l0,0l-194510848,1445528310l-1667235840,-64777l-1,1445527551l0,1445527552l0,0l131072,0l-1738539008,1445528311l2162688,0l196608,1442840576l0,0l0,0l5308416,0l-1674313728,1445748842l0,0l1835008,0l-307232768,1445528335l0,0l0,0l0,0l6553600,6553700l0,1445528064l5308416,0l-1585971200,2128081772l3473408,0l15269888,0l0,0l65536,1445527552l12255232,0l0,0l-1065287680,0l788529312,1445528311l4259840,0l-1508376576,2128081772l-1341128704,1445528317l-1428160512,1445528313l4718592,0l-623902720,1445528190l599785472,1445528316l0,0l4259840,0l0,0l0,0l54001664,851968l0,0l54001664,1245184l1174470656,2125530804l4194304,0l3211264,0l1170210816,1445528311l1173356544,1445528311l1173356544,1445528311l205520896,1445528297l1073872896,0l5308416,0l-1231814656,1445748837l0,0l-608174080,1445528084l-332398592,1445528309l-608174080,1445528084l-590348288,1445528084l708313088,2128086488l1807220736,1445528315l5242880,0l2162688,0l0,720896l1114112,0l1081081856,1445528311l5308416,0l1770258432,1445748839l0,0l21430272,0l30408704,1445528278l0,1445527552l16842752,0l0,0l8585216,0l16777216,0l13697024,0l-2010120192,2128081772l65536,65536l-65536,-1l32751,0l-65520,-1l32751,0l-65520,-1l32751,0l-65520,-1l32751,0l1366294544,1445528195l65536,2128084992l254803968,1445528196l65536,0l-797966336,2128086430l1901068288,1445528306l524288,0l2033188864,1445528312l2033188864,1445528312l2066743296,1445528312l1902641152,1445528306l2033188864,1445528312l2033188864,1445528312l2066743296,1445528312l1902641152,1445528306l2162688,0l851968,65536l262144,0l5111808,0l34668544,0l-1613496320,1445748838l0,0l1439694848,1445528308l-878706688,1445528308l-876609536,1445528308l-892338176,1445528297l-915406848,1445528310l40894464,1445528278l42991616,1445528278l-890241024,1445528297l1929379840,1445528294l1931476992,1445528294l1937768448,1445528294l-880803840,1445528308l-1941962752,1445528288l-1893728256,1445528308l1712324608,1445528310l1558183936,1445528311l-1115684864,1445528308l698351616,1445528309l59768832,1445528278l642777088,1445528309l-1170210816,1445528310l1556086784,1445528311l1560281088,1445528311l1920991232,1445528294l1918894080,1445528294l1923088384,1445528294l1701838848,1445528311l-1952448512,1445528309l-139460608,1445528308l1612709888,1445528311l1621098496,1445528311l1626341376,1445528311l1631584256,1445528311l1636827136,1445528311l-718274560,1445528293l-144703488,1445528308l-1629487104,1445528309l-1628438528,1445528305l-1623195648,1445528305l-1617952768,1445528305l-1612709888,1445528305l-1607467008,1445528305l-1602224128,1445528305l-1634729984,1445528309l-1152385024,1445528305l-1185939456,1445528305l-1180696576,1445528305l-1175453696,1445528305l-1170210816,1445528305l-1164967936,1445528305l-1159725056,1445528305l-1154482176,1445528305l2114977792,1445528310l-195035136,1445528310l2083520512,1445528310l2088763392,1445528310l2094006272,1445528310l2099249152,1445528310l2104492032,1445528310l2109734912,1445528310l-200278016,1445528310l0,0l0,0l34668544,0l515899392,2128085407l528482304,1445528317l0,0l0,0l-1145044992,2128086437l-1141374976,2128086437l-1128267776,2128086437l0,0l0,0l0,0l0,0l708313088,2128086488l708313088,2128086488l708313088,2128086488l0,0l0,0l870842368,2128086237l-663814144,2128086248l-2127560704,1445528277l-2128609280,1445528277l1864368128,1445528309l0,0l0,0l707264512,2128086488l0,0l0,0l707264512,2128086488l1249902592,1445528311l0,0l0,0l707264512,2128086488l0,0l0,0l707264512,2128086488l0,0l0,0l707264512,2128086488l0,0l0,0l707264512,2128086488l-1975517184,1445528117l-1204813824,1445528175l23068672,0l11534336,0l670564352,2128086420l-65536,-1l65535,805371967l12290,0l0,0l0,0l0,0l2030043136,1445528309l1813512192,1445528311l1041235968,1445528311l1044381696,1445528311l1078984704,1445528311l-1670381568,1445528282l1610743808,7471104l707264609,2128086488l0,0l0,0l2162688,0l560988160,1445528317l1733296128,1445528309l34603008,0l40960000,0l895483904,2128081776l0,0l15728640,0l0,0l0,1445527552l11796480,0l0,0l-2147352576,0l0,0l0,0l0,0l15728640,0l15728640,0l1073938432,1445593086l708313088,2128086488l422510592,0l-996409344,1l199294976,0l15728640,0l0,0l425459712,0l0,0l-308281344,1445528164l-307757056,1445528164l-307757056,1445528164l0,0l0,0l0,0l1241513984,1445528332l524288,0l-1011875840,1445528319l-1011875840,1445528319l-978321408,1445528319l1243086848,1445528332l-1011875840,1445528319l-1011875840,1445528319l-978321408,1445528319l1243086848,1445528332l1298137088,1445528311l65536,0l0,0l0,0l0,1445543808l0,0l0,0l1810890752,1445528331l524288,0l-710934528,1445528319l-710934528,1445528319l-677380096,1445528319l1812463616,1445528331l-710934528,1445528319l-710934528,1445528319l-677380096,1445528319l1812463616,1445528331l1192230912,1445528330l524288,0l1219493888,1445528333l1219493888,1445528333l1253048320,1445528333l1193803776,1445528330l1219493888,1445528333l1219493888,1445528333l1253048320,1445528333l1193803776,1445528330l0,0l0,0l0,0l0,0l0,0l0,0l0,0l0,0l0,0l-65536,1442873343l0,0l33554432,0l34668544,0l-1918631936,1445748843l0,0l0,0l100,0l983040,0l0,0l15728640,0l917504,0l100,0l227016704,2128086431l1140850688,1445528335l0,0l100,0l1048576,0l0,0l15728640,0l983040,0l100,0l227016704,2128086431l1651507200,1445528332l0,0l100,0l0,0l0,0l15728640,0l0,0l100,0l-57671680,1442841332l-65536,-1l-1,1445593087l1406140416,1445528293l1763704832,1445528308l1105199104,1445528306l1070596096,1445528307l939524096,1445528306l-1205862400,1445528308l322961408,1445528306l-394264576,1445528306l1729101824,1445528307l-1615855616,1445528308l-688914432,1445528307l-654311424,1445528278l-889192448,1445528290l519045120,1445528309l1107296256,1445528306l-929038336,1445528308l-926941184,1445528308l-451936256,1445528308l-449839104,1445528308l-329252864,1445528308l-327155712,1445528308l342884352,1445528307l344981504,1445528307l-2130706432,1445528308l-2114977792,1445528308l-1676673024,1445528308l-1674575872,1445528308l-1004535808,1445528308l-1002438656,1445528308l-1011875840,1445528300l-1009778688,1445528300l1012924416,1445528307l1015021568,1445528307l0,0l34603008,0l4259840,0l0,0l0,0l54001664,0l0,0l54001664,1441792l-469696512,80902894l18265,0l12648448,0l-210763776,1445528339l1918894080,1445528245l1966080,131072l0,0l223346688,2128086431l-852492288,1445528312l16842752,0l4587520,0l5701632,0l0,0l21430272,0l0,0l-65536,-1l65535,0l855703552,2128084842l-687210496,171798691l-687194121,171798691l1488994295,1445528176l0,196352l589824,2128086488l-531431424,-99654947l866126435,1445528335l-531431424,-99654947l34671203,0l461701120,1445748849l0,0l1989148672,1445528159l602931200,1445528311l120586240,1445528309l-127926272,1445528309l-36700160,1445528310l2109734912,1445528310l1935671296,1445528294l452984832,1445528311l262144000,1445528311l-753926144,1445528310l231735296,1445528310l-1877999616,1445528308l-1585446912,1445528305l2052063232,1445528310l1184890880,1445528309l1812987904,1445528310l1836056576,1445528311l1182793728,1445528311l436207616,1445528311l156237824,1445528291l158334976,1445528291l1732247552,1445528307l1734344704,1445528307l-137363456,1445528310l-135266304,1445528310l-1632632832,1445528311l-1630535680,1445528311l81788928,1445528309l83886080,1445528309l85983232,1445528309l1391460352,1445528307l1393557504,1445528307l1395654656,1445528307l1877999616,1445528310l1880096768,1445528310l1882193920,1445528310l1129316352,1445528311l1131413504,1445528311l1133510656,1445528311l1048576000,1445528309l1050673152,1445528309l1052770304,1445528309l487587840,1445528291l489684992,1445528291l491782144,1445528291l-2061500416,1445528305l-2059403264,1445528305l-2057306112,1445528305l1069547520,1445528291l1071644672,1445528291l1073741824,1445528291l1843396608,1445528311l1845493760,1445528311l1847590912,1445528311l-729808896,1445528293l-727711744,1445528293l-725614592,1445528293l1785724928,1445528310l1787822080,1445528310l1789919232,1445528310l-1297088512,1445528310l0,0l3014656,3211369l34668600,0l-403374080,1445748842l0,0l0,0l0,0l-1145044992,2128086437l-1141374976,2128086437l-1128267776,2128086437l0,0l0,0l0,0l0,0l708313088,2128086488l708313088,2128086488l708313088,2128086488l0,0l0,0l870842368,2128086237l-663814144,2128086248l-2127560704,1445528277l-2128609280,1445528277l-982515712,1445528310l0,0l0,0l707264512,2128086488l0,0l0,0l707264512,2128086488l1411383296,1445528311l0,0l0,0l707264512,2128086488l0,0l0,0l707264512,2128086488l0,0l0,0l19922944,0l14745600,0l495976448,2128085407l-94371840,1445528314l0,0l0,0l-1145044992,2128086437l-1141374976,2128086437l-1128267776,2128086437l0,0l-1805647872,1445528308l-1801453568,1445528308l-1801453568,1445528308l-608174080,1445528084l-590348288,1445528084l708313088,2128086488l203948032,1445528314l-2119172096,1445527866l9437184,0l3145728,0l796196864,352912l0,0l0,0l-1682964480,1445528289l1610743808,0l2162688,0l396361728,1445528306l-80740352,1445528311l34603008,0l13697024,0l-1253048320,1445528312l-967835648,1445528313l1999634432,1445528232l2097152,327680l0,0l223346688,2128086431l1760559104,1445528313l16842752,0l4587520,0l5701632,0l0,0l21430272,0l0,0l-65536,-1l65535,0l65536,0l-687210496,171798691l-687194121,171798691l1488994295,1445528176l0,131584l589824,1445528290l-1296760832,-1809826923l-469733040,1445528312l0,0l0,0l9502720,0l-1985478656,2128081772l-1657798656,1445528308l-2092957696,1445528308l1114112,0l-421920768,1445528253l427294720,1445528171l-1703936000,1445528089l-475004928,1445528326l1649410048,1445528340l2098200576,1445528164l2103443456,1445528164l0,0l0,0l-1057226752,0l0,0l0,1445527552l9437184,0l42008576,0l5046272,524365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1943040,0l26279936,0l0,0l0,0l24510464,262144l0,0l24510464,196608l-469696496,80902894l18265,1610612736l16503,0l24510464,327680l0,0l24510464,196608l-469696496,80902894l18265,1610612736l16519,0l24510464,393216l0,0l24510464,196608l-469696496,80902894l18265,-2013265920l16529,0l24510464,458752l0,0l24510464,196608l-469696496,80902894l18265,1610612736l16535,0l24510464,524288l0,0l24510464,196608l-469696496,80902894l18265,939524096l16541,0l24510464,589824l0,0l24510464,196608l-469696496,80902894l18265,-2013265920l16545,0l24510464,655360l0,0l24510464,196608l-469696496,80902894l18265,1946157056l16548,0l24510464,720896l0,0l24510464,196608l-469696496,80902894l18265,0l46202880,0l355794944,1445748930l50397184,2048215522l1566632525,1445528308l-418381824,1445528324l-652214272,1445528324l-1733296128,1445528315l1819279360,1445528280l848297984,1445528281l-938475520,1445528278l-1455423488,1445528332l877658112,1445528341l544210944,1445528341l1267728384,1445528340l1959788544,1445528280l1207959552,1445528340l-1486880768,1445528333l-2035286016,1445528329l1708130304,1445528321l-1650458624,1445528322l-683671552,1445528340l997195776,1445528331l1214251008,1445528341l813694976,1445528340l710934528,1445528328l2097152000,1445528280l1135607808,1445528340l1996488704,1445528340l834666496,1445528279l1342177280,1445528331l998244352,1445528279l2040528896,1445528339l2042626048,1445528339l-1255145472,1445528327l-1253048320,1445528327l533725184,1445528281l535822336,1445528281l-1867513856,1445528277l-1865416704,1445528277l1259339776,1445528279l1261436928,1445528279l764411904,1445528340l766509056,1445528340l-572522496,1445528327l-570425344,1445528327l-2096103424,1445528281l-2094006272,1445528281l1865416704,1445528339l1867513856,1445528339l268435456,1445528314l270532608,1445528314l1442840576,1445528341l1444937728,1445528341l1619001344,1445528322l1621098496,1445528322l-1671430144,1445528335l-1669332992,1445528335l872415232,1445528279l874512384,1445528279l113246208,1445528340l115343360,1445528340l1305477120,1445528341l1307574272,1445528341l-1507852288,1445528337l-1505755136,1445528337l-679477248,1445528341l-677380096,1445528341l-909115392,1445528341l-907018240,1445528341l1612709888,1445528279l1614807040,1445528279l1616904192,1445528279l1619001344,1445528279l1621098496,1445528279l2094006272,1445528162l2096103424,1445528162l1181745152,1445528336l1183842304,1445528336l1812987904,1445528281l1815085056,1445528281l1817182208,1445528281l1819279360,1445528281l1821376512,1445528281l2103443456,1445528280l2105540608,1445528280l-1407188992,1445528341l-1405091840,1445528341l0,0l34668544,0l1702166528,1445748841l0,0l0,0l0,0l-1145044992,2128086437l-1141374976,2128086437l-1128267776,2128086437l0,0l0,0l0,0l0,0l708313088,2128086488l708313088,2128086488l708313088,2128086488l0,0l0,0l870842368,2128086237l-663814144,2128086248l-2127560704,1445528277l-2128609280,1445528277l-1702887424,1445528308l0,0l0,0l707264512,2128086488l0,0l0,0l707264512,2128086488l1583349760,1445528311l0,0l0,0l707264512,2128086488l0,0l0,0l707264512,2128086488l0,0l0,0l707264512,2128086488l18939904,0l500170752,2128085407l701497344,1445528314l13631488,1445528124l0,65536l-196608,0l0,131072l262144,2037972992l-1151313287,1445528276l0,0l0,0l65536,327936l327680,0l2097152,0l1756364800,1445528274l1756364800,1445528274l1842348032,1445528274l3342336,16187392l3670016,3604480l2097152,3211264l3145728,3211264l3211264,16187392l327680,327680l0,65536l-65536,-49153l8191,0l0,0l34603008,0l4259840,0l65536,0l0,0l-1853358080,2128083334l2097152,65536l0,0l0,0l0,0l6356992,0l487587840,2128085407l437256192,1445528317l1918959616,809186107l-352309189,1445528320l3014656,3211369l7209016,4325422l6619250,7012449l7602249,7471205l7602273,7471215l95,104l6291523,0l3211264,0l65536,1442906112l196608,131072l327680,2113994752l2490368,1442971648l3145728,0l2162688,0l0,0l0,0l-75497472,1445528333l4259840,0l-1508376576,2128081772l-92274688,1445528311l1048576000,1445528317l4653056,1936850944l-197100961,1445528190l-1158676480,1445528319l4194304,0l4259840,0l-1508376576,2128081772l1810890752,1445528310l51380224,1445528312l3211264,65536l-826277888,1445528190l-35651584,1445528316l0,0l12648448,0l540016640,1445528309l38797312,1445528313l0,65536l0,0l223346688,2128086431l-384827392,1445528309l16842752,0l4587520,0l5701632,0l0,0l21430272,0l0,0l-65536,-1l65535,0l855703552,2128084842l-687210496,171798691l-687194121,171798691l1488994295,1445528176l0,65280l589824,2128086488l1154416640,-980614673l-918526159,1445528312l1154416640,-980614673l5334833,0l837812224,1445528316l1946550272,327680l708313088,2128086488l788529152,1869901678l20015,0l16368,0l0,0l0,0l721436656,-252659446l5341569,0l-780140544,1445528234l1457192960,524288l-1999634432,1445528319l1140850688,1445528317l0,0l16368,0l0,0l0,0l-71548944,-252658908l5341569,0l-571473920,1445528312l1460011008,327680l708313088,2128086488l-1711276032,1445528312l0,0l16368,0l0,0l0,0l173031408,-252658886l2195841,0l-1992818688,2128081772l65536,65536l-1535115264,1445528327l5308416,0l-1814036480,2128081772l37748736,0l21430272,0l0,0l262144,1445527552l16842752,0l0,0l-2147483648,0l5242880,0l5308416,0l-1814036480,2128081772l9437184,0l21430272,0l0,0l65536,1445527552l16842752,0l0,0l-2147483648,0l0,0l3211264,0l1981284352,2128086411l65536,65536l-613416960,1445528325l-612630528,1445528325l-612630528,1445528325l8454144,0l-1619001344,2128081772l7208960,0l21430272,0l-998244352,1445528311l0,1445527552l16842752,0l0,0l-394199040,0l602931200,1445528311l308281344,1445528312l65536,65536l65536,0l704643075,7208960l922812416,1445528317l8388608,0l13697024,0l-2010120192,2128081772l65536,65536l-65536,-1l32751,0l-65520,-1l32751,0l-65520,-1l32751,0l-65520,-1l32751,0l1366294544,1445528195l1895890944,1445528306l254803968,1445528196l-2063532032,1445528305l-797966336,2128086430l1758461952,1445528305l524288,0l1680867328,1445528313l1680867328,1445528313l1714421760,1445528313l1760034816,1445528305l1680867328,1445528313l1680867328,1445528313l1714421760,1445528313l1760034816,1445528305l5308416,0l420872192,1445748929l0,0l131072,196608l-1327497216,1445528310l262144,327680l327680,393216l393216,458752l458752,524288l5242880,0l2162688,0l1766588416,1634887010l1852795252,1851872032l5111923,1445527552l2162688,0l-1048576,1445528310l0,0l0,0l5308416,0l796262400,352912l0,0l0,0l-327155712,1445528324l0,0l0,0l0,0l6553600,6553700l0,0l52494336,0l50724864,1445748988l50397184,2048215522l2125523533,1445528315l-118489088,1445528312l615514112,1445528315l-1484783616,1445528313l716177408,1445528316l296747008,1445528316l-607125504,1445528316l-1365245952,1445528316l-133169152,1445528316l-131072000,1445528316l1427111936,1445528314l1429209088,1445528314l1647312896,1445528317l1649410048,1445528317l156237824,1445528291l158334976,1445528291l306184192,1445528313l308281344,1445528313l1335885824,1445528313l1337982976,1445528313l1863319552,1445528309l1865416704,1445528309l1416626176,1445528317l1418723328,1445528317l-1240465408,1445528315l-1238368256,1445528315l1622147072,1445528288l1624244224,1445528288l-448790528,1445528314l-446693376,1445528314l-760217600,1445528312l-758120448,1445528312l103809024,1445528313l105906176,1445528313l1573912576,1445528308l1576009728,1445528308l1719664640,1445528305l1721761792,1445528305l-1719664640,1445528309l-1717567488,1445528309l975175680,1445528317l977272832,1445528317l-1977614336,1445528313l-1975517184,1445528313l-1538260992,1445528316l-1536163840,1445528316l-1064304640,1445528315l-1062207488,1445528315l-744488960,1445528310l-742391808,1445528310l-450887680,1445528306l-448790528,1445528306l1535115264,1445528283l1537212416,1445528283l-1824522240,1445528309l-1822425088,1445528309l668991488,1445528313l671088640,1445528313l-88080384,1445528314l-85983232,1445528314l-1796210688,1445528315l1784676352,1445528317l750780416,1445528317l752877568,1445528317l754974720,1445528317l757071872,1445528317l759169024,1445528317l761266176,1445528317l763363328,1445528317l765460480,1445528317l767557632,1445528317l769654784,1445528317l-1794113536,1445528315l1466957824,1445528317l1054867456,1445528317l1056964608,1445528317l1059061760,1445528317l1061158912,1445528317l1063256064,1445528317l1065353216,1445528317l1067450368,1445528317l1069547520,1445528317l1071644672,1445528317l1073741824,1445528317l1075838976,1445528317l1077936128,1445528317l1080033280,1445528317l1082130432,1445528317l1084227584,1445528317l1086324736,1445528317l1088421888,1445528317l1090519040,1445528317l1092616192,1445528317l1094713344,1445528317l1096810496,1445528317l0,0l0,0l34668544,0l465960960,1445748839l0,0l46071808,393216l0,0l46071808,95485952l704708608,2128086488l-1128267776,2128086437l0,0l-120586240,1445528309l-116391936,1445528309l-116391936,1445528309l-608174080,1445528084l-590348288,1445528084l708313088,2128086488l40370176,1445528311l-2119172096,1445527866l9437184,0l45154304,0l-1210056704,1445528310l-1571815424,1445528311l94371840,262144l0,0l94371840,4653056l704708608,2128086488l1445986304,1445528308l56688640,0l1484783616,1445528291l-1963982848,1445528311l4194304,0l2162688,0l-628097024,1445528311l482344960,2128085407l4194304,0l2097152,0l-1755971584,1445748839l1684930560,2113956200l6291456,0l2097152,0l1171652608,1445748839l482344960,2128085407l10485760,0l2162688,0l1438646272,1445528308l482344960,2128085407l10485760,0l2097152,0l-1112145920,1445748839l1684930560,2113956200l950009856,1445528311l6356992,0l-1866465280,1445528311l44040192,1445528311l4194304,0l2162688,0l-1866465280,1445528311l482344960,2128085407l4194304,0l2097152,0l766902272,1445748839l1785593856,6906465l18874368,0l2162688,0l154140672,1445528314l-1348468736,1445528311l34603008,0l5308416,0l-950665216,1445749145l0,0l-608174080,1445528084l-343932928,1445528319l-608174080,1445528084l-590348288,1445528084l708313088,2128086488l2028470272,1445528316l5242880,0l3211264,0l-1430257664,1445528314l-145752064,1445528310l-729808896,1445528311l-1425276928,-1928550449l3166664,0l2162688,0l589824,1442971648l0,0l-1159200768,1445528322l5308416,0l-1711931392,1445749148l0,0l262144,327680l1423966208,1445528332l524288,1445527552l2162688,0l-1428160512,1445528320l-211812352,1445528319l5242880,0l4259840,0l65536,0l0,0l528482304,2128081904l155451392,65536l0,0l0,0l0,0l17891328,0l1562378240,1445528203l1374683136,1445528105l327680,327680l131072,327680l0,0l0,0l0,0l0,65536l15728640,0l15728640,0l-65536,720896l708313088,2128086488l708313088,2128086488l708313088,2128086488l708313088,2128086488l67698688,1048576l0,0l0,0l524288,1245184l708313088,2128086488l708313088,2128086488l708313088,2128086488l708313088,2128086488l134479872,1572864l0,0l0,0l524288,1769472l2097152,-65536l-1,65535l1211039744,0l0,0l131072,0l17825792,0l5308416,0l-857341952,1445748836l0,0l-65536,-1l851509247,1445528336l0,0l0,0l708313088,2128086488l708313088,2128086488l0,65536l6356992,0l487587840,2128085407l-730857472,1445528313l-923795456,2128086427l-1535115264,1445528322l0,0l0,0l0,0l0,0l0,0l6553600,6553700l6291456,0l18939904,0l-1088421888,1445528307l1632632832,1445528283l1620049920,1445528203l708313088,2128086488l524288,131072l0,0l0,0l708313088,2128086488l0,1445527552l-664797184,1445528315l-1469054976,1445528157l0,117964800l0,17633l1033,1445528064l0,0l16368,0l0,0l0,0l1620066288,1445528203l708313088,2128086488l524288,131072l0,327680l0,0l708313088,2128086488l0,1445527552l-664797184,1445528315l-251658240,1445528104l0,117964800l0,17633l1033,1445528064l0,0l16368,0l0,0l0,0l16368,0l30474240,0l-199360512,2128082975l838860800,2128084951l838860800,2128084951l-658505728,2128084950l0,6l32,98316l196608,0l2162688,0l-1393557504,1445528306l482344960,2128085407l4194304,0l2097152,0l-680132608,1445748837l1852702720,6382689l6291456,0l2097152,0l1600520192,1445748839l482344960,2128085407l10485760,0l2162688,0l1799356416,1445528311l482344960,2128085407l10485760,0l2097152,0l1311178752,1445748839l1852702720,6382689l4194304,0l37814272,0l1617952768,1445528311l155189248,1445528291l6291456,0l2162688,0l1857028096,1445528310l482344960,2128085407l4194304,0l2097152,0l-693698560,1445748838l1970012160,2113959271l6291456,0l2097152,0l1604780032,1445748839l482344960,2128085407l23068672,0l2162688,0l1068498944,1445528291l482344960,2128085407l10485760,0l2097152,0l1558642688,1445748854l1970012160,2113959271l4194304,0l6356992,0l1767899136,1445528310l597688320,1445528310l6291456,0l2162688,0l74448896,1445528310l13697024,0l-2010120192,2128081772l65536,65536l-65536,-1l32751,0l-65520,-1l32751,0l-65520,-1l32751,0l-65520,-1l32751,0l1366294544,1445528195l469827584,2128085407l254803968,1445528196l65536,0l-797966336,2128086430l2044723200,1445528308l524288,0l-1563426816,1445528312l-1563426816,1445528312l-1529872384,1445528312l2046296064,1445528308l-1563426816,1445528312l-1563426816,1445528312l-1529872384,1445528312l2046296064,1445528308l5308416,0l493879296,1445528315l1424621568,327680l208666624,1445528310l-1946157056,1445528335l0,0l16368,0l0,0l0,0l-908705808,-252658939l3244417,0l65536,851968l4390912,6357096l4587634,7209071l5242996,7602281l6815843,0l3211264,0l65536,655360l4390912,6357096l4718706,6881381l6815847,116l3145728,0l5308416,0l129433600,1445749120l0,0l-608174080,1445528084l-816840704,1445528316l-608174080,1445528084l-590348288,1445528084l708313088,2128086488l-1476919296,1445528333l5242880,0l5308416,0l1737490432,1445528308l1309212672,524288l708313088,2128086488l788594688,1869901678l20015,0l16368,0l0,0l0,0l-1029685264,-252658517l34701697,0l776404992,1445748838l0,0l131072,1445724160l1981808640,1445528311l262144,1445724160l1988100096,1445528311l393216,1445724160l1994391552,1445528311l458752,1445724160l-1943011328,1445528288l524288,1445724160l1448083456,1445528308l589824,1445724160l1852833792,1445528309l655360,1445724160l1972371456,1445528311l786432,1445724160l1969225728,1445528311l851968,1445724160l-1173356544,1445528310l983040,1445724160l-342884352,1445528308l1048576,1445724160l1420820480,1445528309l1114112,1445724160l72351744,1445528310l1179648,1445724160l2013265920,1445528310l1245184,1445724160l1202716672,1445528311l1310720,1445724160l-1592786944,1445528309l1638400,1445724160l-1247805440,1445528306l1703936,0l-742391808,1445528293l1835008,0l-222298112,1445528310l2162688,0l665845760,1445528311l2228224,0l207618048,1445528311l2293760,0l1975517184,1445528311l2555904,0l999292928,1445528311l2621440,0l662700032,1445528311l2686976,0l1929379840,1445528294l2752512,0l1978662912,1445528311l2883584,0l-361758720,1445528309l3145728,0l-1058013184,1445528310l3276800,0l-140509184,1445528308l3407872,0l2000683008,1445528311l0,0l0,0l0,0l0,0l0,0l9502720,0l-1985478656,2128081772l1205862400,1445528335l-1977614336,1445528308l458752,0l-2089156608,1445528250l-209715200,1445528226l-1703936000,1445528089l-576716800,1445528339l-2032140288,1445528339l2098200576,1445528164l2103443456,1445528164l0,0l0,0l-1057226752,0l0,0l0,1445527552l9437184,0l8454144,0l-1619001344,2128081772l22937600,0l21430272,0l-807403520,1445528327l0,0l16842752,0l0,0l-394199040,0l-859832320,1445528308l-860880896,1445528316l0,131072l65536,0l704643074,22937600l-385810432,1445528333l8388608,0l34668544,0l-1443430400,1445748847l0,0l56623104,458752l0,0l56623104,0l1359020032,2125530804l0,0l16523,0l56623104,524288l0,0l56623104,0l1359020032,2125530804l0,0l16539,0l56623104,589824l0,0l56623104,0l1359020032,2125530804l0,1073741824l16548,0l56623104,655360l0,0l56623104,0l1359020032,2125530804l0,0l16555,0l56623104,720896l0,0l56623104,0l1359020032,2125530804l0,-536870912l16560,0l56623104,786432l0,0l56623104,0l1359020032,2125530804l-1162870784,1445528312l-621281280,1445528311l2010120192,1445528311l65536,0l0,0l0,0l0,1445543808l0,0l0,0l1830813696,1445528322l524288,0l-1515192320,1445528311l-1515192320,1445528311l-1481637888,1445528311l1832386560,1445528322l-1515192320,1445528311l-1515192320,1445528311l-1481637888,1445528311l1832386560,1445528322l-824180736,1445528306l524288,0l-297795584,1445528306l-297795584,1445528306l-264241152,1445528306l-822607872,1445528306l-297795584,1445528306l-297795584,1445528306l-264241152,1445528306l-822607872,1445528306l4259840,0l-1508376576,2128081772l-1261436928,1445528311l1265631232,1445528315l3538944,5242880l-513802136,1445528190l-1943011328,1445528316l0,0l2162688,0l0,1442906112l0,0l0,0l3211264,0l1981284352,2128086411l65536,65536l-585105408,1445528312l-584318976,1445528312l-584318976,1445528312l2162688,0l0,0l0,0l0,0l2162688,0l0,0l0,0l0,0l2162688,0l0,0l0,0l0,0l5308416,0l-1988100096,1445528316l1993474048,327680l708313088,2128086488l0,0l0,0l16368,0l0,0l0,0l1773092848,-252659417l27361665,0l-1150877696,1445748839l50397184,2048215522l708373069,2128086488l1791492096,1445528311l3145728,0l6291456,0l1908867072,1445748839l1752825856,994984749l1918986339,809186107l12347,6357108l3014770,3211369l7209016,4325422l6619250,7012449l7602249,7471205l7602273,7471215l95,104l5111875,0l17891328,0l448790528,1445528311l-847249408,1445528309l-608174080,1445528084l1847066624,1445528309l-608174080,1445528084l-590348288,1445528084l708313088,2128086488l1847066624,1445528309l0,0l12648448,0l493879296,2128085407l493879296,2128085407l0,0l0,0l0,0l0,0l0,0l0,0l-366477312,1445528309l442499072,1445528311l442499072,1445528311l448790528,1445528311l-1277165568,1445528290l0,-65536l707272703,2128086488l0,0l0,0l0,0l0,0l0,0l-1913651200,1445528311l-324009984,1445528310l27262976,0l4259840,0l0,0l0,0l54001664,0l0,0l54001664,1376256l-469696512,80902894l18265,0l34668544,0l1536622592,1445748838l0,0l131072,1445724160l1914699776,1445528309l196608,1445724160l1917845504,1445528309l262144,1445724160l1920991232,1445528309l327680,1445724160l1924136960,1445528309l393216,1445724160l1927282688,1445528309l458752,1445724160l1930428416,1445528309l524288,1445724160l1933574144,1445528309l589824,1445724160l1936719872,1445528309l917504,1445724160l1939865600,1445528309l1376256,1445724160l1943011328,1445528309l1441792,0l75497472,1445528310l1572864,0l78643200,1445528310l1638400,0l81788928,1445528310l2162688,0l84934656,1445528310l2228224,0l88080384,1445528310l2293760,0l2108686336,1445528311l2359296,0l2111832064,1445528311l2424832,1445724160l2114977792,1445528311l2621440,0l2118123520,1445528311l3014656,1445527552l2121269248,1445528311l3080192,0l91226112,1445528310l3145728,1445724160l94371840,1445528310l3276800,0l97517568,1445528310l3342336,1445527552l100663296,1445528310l3407872,0l103809024,1445528310l0,1445527552l0,0l0,0l0,0l0,1445724160l0,0l0,0l0,0l0,1445724160l0,0l0,1445527552l0,0l1513095168,1445528311l13697024,0l-2010120192,2128081772l65536,65536l-65536,-1l32751,0l-65520,-1l32751,0l-65520,-1l32751,0l-65520,-1l32751,0l1366294544,1445528195l65536,0l254803968,1445528196l1744896000,1445528274l-797966336,2128086430l2120220672,1445528315l524288,0l1715470336,1445528313l1715470336,1445528313l1749024768,1445528313l2121793536,1445528315l1715470336,1445528313l1715470336,1445528313l1749024768,1445528313l2121793536,1445528315l4259840,0l0,0l0,0l54001664,65536l0,0l54001664,1441792l1124139008,2125530804l4194304,0l2162688,0l65536,1442906112l0,0l-725614592,1445528313l5308416,0l-923795456,2128086427l0,5963776l0,0l0,0l0,0l0,0l0,0l6553600,6553700l0,-65536l2228223,0l0,1442906112l0,0l0,0l5308416,0l1655701504,1445528311l1599275008,327680l708313088,2128086488l0,0l0,0l16368,0l0,0l0,0l1924677616,-252658753l3244417,0l-625999872,1445528311l978321408,1445528315l-943718400,1445528232l2071986176,1445528308l2070937600,1445528308l3211264,0l131072,917504l-16252928,2687026l1701858971,1670542980l1728664087,1313361600l1602318969,65306l2162688,0l0,0l0,0l0,0l2162688,0l0,0l0,0l2097152,0l13697024,0l-1474297856,1445528313l-1975517184,1445528117l-605028352,1445528244l2686976,131072l0,0l223346688,2128086431l-1008730112,1445528335l16842752,0l4587520,0l5701632,0l0,0l21430272,0l0,0l-65536,-1l65535,0l1744896000,1445528274l-687210496,171798691l-687194121,171798691l1488994295,1445528176l0,131072l589824,2097152l185532416,2019642285l930120154,1445528288l0,0l0,0l3211264,0l0,0l-1015021568,1445528332l3866624,805371967l-16699390,-15794420l3211034,0l2162688,0l0,1442906112l0,0l5111808,0l34668544,0l1594359808,1445748836l0,0l0,0l0,0l-1145044992,2128086437l-1141374976,2128086437l-1128267776,2128086437l0,0l0,0l0,0l0,0l708313088,2128086488l708313088,2128086488l708313088,2128086488l0,0l0,0l870842368,2128086237l-663814144,2128086248l-2127560704,1445528277l-2128609280,1445528277l-2003828736,1445528315l0,0l0,0l707264512,2128086488l0,0l0,0l707264512,2128086488l-2114977792,1445528311l0,0l0,0l707264512,2128086488l0,0l0,0l707264512,2128086488l0,0l0,0l707264512,2128086488l0,0l0,0l707264512,2128086488l1389363200,1445528332l-1058013184,1445528331l23068672,0l11599872,0l492830720,2128085407l492830720,2128085407l0,1445528311l0,0l0,0l0,0l0,0l1979711488,1445528311l-1733820416,1445528308l1945108480,1445528316l1948254208,1445528316l1951399936,1445528316l-1844445184,1445528280l0,1445527552l707264512,2128086488l0,0l0,0l0,0l0,0l0,0l34603008,0l34668544,0l525336576,2128085407l525336576,2128085407l0,0l100,0l983040,0l0,0l15728640,0l917504,0l100,0l227016704,2128086431l860880896,1445528309l0,0l100,0l0,0l0,0l15728640,0l0,0l100,0l227016704,2128086431l1820327936,1445528311l0,0l100,0l0,0l0,0l15728640,0l0,0l100,0l-743440384,1442841218l-65536,-1l-1,1445593087l-718274560,1445528194l-696254464,1445528194l-694157312,1445528194l-692060160,1445528194l-689963008,1445528194l-687865856,1445528194l-685768704,1445528194l-683671552,1445528194l-681574400,1445528194l-679477248,1445528194l-677380096,1445528194l-687865856,1445528194l-673185792,1445528194l-671088640,1445528194l-668991488,1445528194l-639631360,1445528194l-609222656,1445528194l-578813952,1445528194l-576716800,1445528194l-574619648,1445528194l-572522496,1445528194l-570425344,1445528194l-568328192,1445528194l-536870912,1445528194l-532676608,1445528194l-498073600,1445528194l-495976448,1445528194l-493879296,1445528194l-491782144,1445528194l-489684992,1445528194l-487587840,1445528194l-449839104,1445528194l-447741952,1445528194l-445644800,1445528194l-443547648,1445528194l9502720,0l-1985478656,2128081772l258998272,1445528312l1961885696,1445528308l3407872,14417920l-1886781440,1445528254l-766509056,1445528234l-1703936000,1445528089l502267904,1445528316l-1677721600,1445528328l2098200576,1445528164l2103443456,1445528164l0,0l0,0l-1057226752,0l0,0l0,45023232l9437184,0l34668544,0l796393472,352912l0,0l-2046820352,1445528311l-2046820352,1445528311l536870912,2128081280l0,0l0,0l0,0l0,0l0,0l0,0l0,0l0,0l0,0l0,0l0,0l0,0l0,0l0,0l0,0l0,0l0,0l0,0l0,0l0,0l0,0l0,0l0,0l0,0l0,0l0,0l0,0l0,0l0,0l0,0l0,0l0,0l0,0l0,0l0,0l0,0l0,0l0,0l0,0l0,0l0,0l0,0l0,0l0,0l0,0l0,0l0,0l0,0l0,0l0,0l0,0l0,0l0,0l0,0l0,0l0,0l0,0l0,0l0,0l0,0l5308416,0l-685244416,1445748844l0,0l458752,524288l59768832,1445528313l589824,655360l655360,720896l720896,786432l786432,851968l5242880,0l6356992,0l228589568,1445528313l1594818560,327680l708313088,2128086488l0,0l0,0l16368,0l0,0l0,0l-1293402128,-252658757l33153,0l6307909,0l2162688,0l0,1442906112l0,0l0,0l5308416,0l-1814036480,2128081772l31064064,0l21430272,0l0,0l983040,1445527552l16842752,0l0,0l-2147483648,0l0,0l42008576,0l5046272,524365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30474240,0l-362938368,2128082975l1507852288,2128084952l1507852288,2128084952l-655360000,2128084950l131072,0l0,8l65536,0l2097152,0l610795520,1445748839l1193279488,1768453231l6291555,0l2097152,0l-1557659648,1445748839l482344960,2128085407l8388608,0l2162688,0l522190848,1445528297l482344960,2128085407l10485760,0l2097152,0l281542656,1445748851l1193279488,1768453231l4194403,0l14745600,0l1849688064,1445528309l-1331691520,1445528311l14680064,0l2162688,0l73400320,1445528312l482344960,2128085407l4194304,0l2097152,0l-1417150464,1445748837l1752432640,2113954665l6291456,0l2097152,0l-1570242560,1445748839l482344960,2128085407l20971520,0l2162688,0l1849688064,1445528309l482344960,2128085407l10485760,0l2097152,0l1875378176,1445748839l1752432640,2113954665l4194304,0l2162688,0l-790626304,1445528309l-170917888,1445528308l27262976,0l3145728,0l1157103616,1445748839l-169869312,1445528308l-1925185536,1445528311l0,0l30408704,0l5308416,0l-1814036480,2128081772l8978432,0l21430272,0l2143289344,1445528309l65536,1445527552l16842752,0l0,0l-2147483648,0l5242880,0l30474240,0l550240256,2128081904l1507852288,2128084952l1507852288,2128084952l-655360000,2128084950l1073741824,3l1602158592,234883035l262144,0l-1941962752,1445528288l-591396864,1445528308l1877999616,1445528309l918552576,1445528291l1788870656,1445528313l1857028096,1445528310l-2061500416,1445528288l-569376768,1445528306l-457179136,1445528310l578813952,1445528313l1534066688,1445528295l-118489088,1445528306l694157312,1445528313l1898971136,1445528306l-497025024,1445528306l99614720,1445528310l834666496,1445528313l1154482176,1445528306l1909456896,1445528306l1876951040,1445528310l1182793728,1445528311l389021696,1445528311l-993001472,1445528311l-291504128,1445528311l1703936000,1445528311l674234368,1445528313l763363328,1445528313l-558891008,1445528293l-1911554048,1445528307l1602224128,1445528312l-599785472,1445528291l-258998272,1445528294l1696595968,1445528305l-1275068416,1445528306l-613416960,1445528293l-611319808,1445528293l117440512,1445528310l119537664,1445528310l156237824,1445528291l158334976,1445528291l-325058560,1445528310l-322961408,1445528310l-1114636288,1445528310l-1112539136,1445528310l1816133632,1445528311l1818230784,1445528311l-1157627904,1445528309l-1155530752,1445528309l0,0l0,0l7405568,0l65536,3l1919844352,27493l0,1819574272l680801,3l1836089344,746339l3,1836089344l811875,3l1836089344,877411l3,1836089344l1205091,1048579l1869414400,1008750l2097155,1633878016l7366258,0l2162688,0l0,0l0,0l5111808,0l13697024,0l-483393536,1445528312l250609664,1445528313l69206016,1445528232l0,589824l0,0l223346688,2128086431l-1759510528,1445528313l16842752,0l4587520,0l5701632,0l0,0l21430272,0l0,0l-65536,-1l65535,0l-469696512,1445528310l-687210496,171798691l-687194121,171798691l1488994295,1445528176l0,131584l589824,1445528306l987299840,-1220193302l774955020,1445528311l0,0l17825792,0l5308416,0l-2025259008,1445748836l0,0l-608174080,1445528084l1416626176,1445528307l-608174080,1445528084l-590348288,1445528084l708313088,2128086488l1964507136,1445528335l5242880,0l30474240,0l548667392,2128081904l1507852288,2128084952l1507852288,2128084952l-655360000,2128084950l0,1l65536,0l262144,0l-1941962752,1445528288l-591396864,1445528308l1877999616,1445528309l918552576,1445528291l1788870656,1445528313l1857028096,1445528310l-2061500416,1445528288l-569376768,1445528306l-457179136,1445528310l578813952,1445528313l1534066688,1445528295l-118489088,1445528306l694157312,1445528313l1898971136,1445528306l-497025024,1445528306l99614720,1445528310l834666496,1445528313l1154482176,1445528306l1909456896,1445528306l1876951040,1445528310l1182793728,1445528311l389021696,1445528311l-993001472,1445528311l-291504128,1445528311l1703936000,1445528311l674234368,1445528313l763363328,1445528313l-558891008,1445528293l-1911554048,1445528307l1602224128,1445528312l-599785472,1445528291l-258998272,1445528294l1696595968,1445528305l-1275068416,1445528306l-613416960,1445528293l-611319808,1445528293l117440512,1445528310l119537664,1445528310l156237824,1445528291l158334976,1445528291l-325058560,1445528310l-322961408,1445528310l-1114636288,1445528310l-1112539136,1445528310l1816133632,1445528311l1818230784,1445528311l-1157627904,1445528309l-1155530752,1445528309l1810890752,1445528310l0,0l5308416,0l720961536,1445749144l0,0l-720371712,1445528319l1802502144,1445528313l-1341128704,1445528317l-960495616,1445528292l472907776,1445528277l1033895936,1445528311l5242880,0l4259840,0l65536,0l0,0l560201728,2128082968l2359296,65536l0,0l0,0l0,0l5308416,0l-888602624,1445749146l0,0l15728640,0l1378877440,1445528339l0,0l11796480,0l0,0l8585216,0l16777216,0l27328512,0l-347537408,1445748837l50397184,2048215522l566291021,1445528297l448790528,1445528311l-608174080,1445528084l-1047003136,1445528310l-608174080,1445528084l-590348288,1445528084l708313088,2128086488l-1047003136,1445528310l0,0l21037056,0l502267904,2128085407l0,2128085407l2097152,0l18939904,0l500170752,2128085407l-568328192,1445528310l0,0l0,0l0,0l0,0l0,0l0,0l0,65536l-65536,-49153l8191,0l0,0l0,0l0,0l10485760,0l10485760,0l-1188560896,2128086437l0,2128084992l0,0l0,0l-1145044992,2128086437l-1141374976,2128086437l-1128267776,2128086437l0,0l449839104,1445528311l454033408,1445528311l454033408,1445528311l-608174080,1445528084l-590348288,1445528084l708313088,2128086488l1717043200,1445528311l-2119172096,1445527866l0,0l708313088,2128086488l27262976,0l34668544,0l-974585856,1445748838l0,0l-502267904,1445528282l-1494220800,1445528309l-674234368,1445528310l-1861222400,1445528290l2088763392,1445528325l-691011584,1445528307l1989148672,1445528159l827326464,1445528306l-1789919232,1445528323l989855744,1445528327l1126170624,1445528309l-1507852288,1445528308l-1334837248,1445528323l-147849216,1445528310l1158676480,1445528335l588251136,1445528319l-2129657856,1445528333l287309824,1445528311l-1044381696,1445528316l393216000,1445528319l158334976,1445528334l-279969792,1445528319l-637534208,1445528306l577765376,1445528317l-1565523968,1445528322l-1915748352,1445528332l2001731584,1445528248l1201668096,1445528332l-789577728,1445528311l-787480576,1445528311l-572522496,1445528319l1669332992,1445528332l1732247552,1445528307l1734344704,1445528307l-839909376,1445528308l-837812224,1445528308l-1341128704,1445528317l-1339031552,1445528317l-619708416,1445528334l-617611264,1445528334l-1874853888,1445528308l-1872756736,1445528308l1067450368,1445528309l1069547520,1445528309l980418560,1445528319l982515712,1445528319l1756364800,1445528335l1758461952,1445528335l1053818880,1445528335l1055916032,1445528335l-2055208960,1445528335l-2053111808,1445528335l1777336320,1445528335l1779433472,1445528335l-1638924288,1445528309l-1636827136,1445528309l-720371712,1445528319l-718274560,1445528319l-890241024,1445528309l-888143872,1445528309l772800512,1445528335l774897664,1445528335l0,0l40960000,0l895483904,2128081776l0,0l40894464,0l0,0l0,1445527552l26542080,0l0,0l-2147352576,0l0,0l0,0l0,0l40894464,0l21430272,0l-2147352576,1445593086l708313088,2128086488l106496000,0l887160832,1l524681216,0l40894464,0l0,0l113115136,0l0,0l491782144,1445528315l492306432,1445528315l492306432,1445528315l0,0l0,0l0,0l1196425216,1445528332l524288,0l1765801984,1445528311l1765801984,1445528311l1799356416,1445528311l1197998080,1445528332l1765801984,1445528311l1765801984,1445528311l1799356416,1445528311l1197998080,1445528332l-1725956096,1445528311l65536,0l0,0l0,0l0,1445543808l0,0l0,0l-553648128,1445528310l524288,0l883949568,1445528311l883949568,1445528311l917504000,1445528311l-552075264,1445528310l883949568,1445528311l883949568,1445528311l917504000,1445528311l-552075264,1445528310l1445986304,1445528308l524288,0l-1045430272,1445528311l-1045430272,1445528311l-1011875840,1445528311l1447559168,1445528308l-1045430272,1445528311l-1045430272,1445528311l-1011875840,1445528311l1447559168,1445528308l0,0l0,0l0,0l0,0l0,0l0,0l0,0l0,0l0,0l-65536,1442873343l0,0l37748736,0l4259840,0l-1508376576,2128081772l-868220928,1445528297l-1121976320,1445528312l2424832,0l-1076887552,1445528190l-788529152,1445528310l0,0l5308416,0l-923795456,2128086427l0,5963776l0,0l0,0l0,0l0,0l0,0l6553600,6553700l0,1442906112l4259840,0l-1508376576,2128081772l-501219328,1445528335l1563426816,1445528337l9109504,0l-1433403392,1445528191l-1920991232,1445528339l4194304,0l5308416,0l1407778816,1445748844l0,0l15728640,0l363855872,1445528336l0,1445527552l11796480,0l0,0l8585216,0l16777216,0l5308416,0l-1726414848,1445748837l0,0l21430272,0l671088640,1445528311l196608,1445527552l16842752,0l0,0l-2147483648,0l0,0l21037056,0l-1702887424,2128081775l136577024,0l-1930231808,0l544342016,0l860094464,0l-37158912,-1l65535,0l631701504,0l859439104,0l218562560,67961590l-1680343040,2128081775l1603272704,1445528319l-611319808,1445528306l2041577472,1445528223l-1675624448,2128081775l0,0l0,0l0,0l0,0l0,0l0,0l-666894336,1445528194l329252864,1445528315l0,0l0,0l0,0l134217728,-1071644672l0,1445527552l2063597568,1445528315l0,0l0,0l0,0l-1673527296,2128081775l-1684013056,1445528311l1614807040,1445528319l-599785472,1445528306l0,0l-1796210688,1445528223l205586432,0l5308416,0l1902706688,1445748836l0,0l-608174080,1445528084l356515840,1445528317l-608174080,1445528084l-590348288,1445528084l708313088,2128086488l832045056,1445528320l5242880,0l3211264,0l1981284352,2128086411l65536,65536l1549795328,1445528308l1550581760,1445528308l1550581760,1445528308l12648448,0l1111490560,1445528294l-145752064,1445528310l0,65536l0,0l223346688,2128086431l1837105152,1445528313l16842752,0l4587520,0l5701632,0l0,0l21430272,0l0,0l-65536,-1l65535,0l855703552,2128084842l-687210496,171798691l-687194121,171798691l1488994295,1445528176l0,65280l589824,2128086488l332267520,1689405896l159420287,1445528313l332267520,1689405896l7442303,0l0,0l0,0l54001664,327680l0,0l54001664,1310720l1342242816,2125530804l0,-1073741824l16521,0l54001664,393216l0,0l54001664,1376256l1342242816,2125530804l-590348288,1445528084l2162688,0l0,524288l1114112,0l-1311768576,1445528325l5308416,0l907608064,1445749121l0,0l-608174080,1445528084l-1702887424,1445528312l-608174080,1445528084l-590348288,1445528084l708313088,2128086488l1772617728,1445528321l5242880,0l17891328,0l1562378240,1445528203l1374683136,1445528105l327680,327680l131072,327680l0,0l0,0l0,0l0,65536l15728640,0l15728640,0l-65536,1445724160l708313088,2128086488l708313088,2128086488l708313088,2128086488l708313088,2128086488l67698688,1445528311l0,0l0,0l524288,1445724160l708313088,2128086488l708313088,2128086488l708313088,2128086488l708313088,2128086488l134479872,1445528311l0,0l0,0l524288,0l-899678208,-64777l-1,65535l1211039744,1445527552l0,0l131072,0l0,0l4259840,0l-1508376576,2128081772l103809024,1445528312l-789577728,1445528311l1703936,0l-1149239296,1445528190l-1433403392,1445528306l0,0l34668544,0l191496192,1445748839l0,0l-1952448512,1445528309l-748683264,1445528293l120586240,1445528309l1624244224,1445528291l1315962880,1445528311l1318060032,1445528311l1732247552,1445528307l1734344704,1445528307l-960495616,1445528292l-958398464,1445528292l2074083328,1445528310l2076180480,1445528310l156237824,1445528291l158334976,1445528291l1774190592,1445528309l1776287744,1445528309l1989148672,1445528297l1991245824,1445528297l-1824522240,1445528309l-1822425088,1445528309l695205888,1445528309l697303040,1445528309l1391460352,1445528307l1393557504,1445528307l1395654656,1445528307l-880803840,1445528308l-878706688,1445528308l-876609536,1445528308l1162870784,1445528309l1164967936,1445528309l1167065088,1445528309l1987051520,1445528311l277872640,1445528311l279969792,1445528311l282066944,1445528311l1069547520,1445528291l1071644672,1445528291l1073741824,1445528291l295698432,1445528291l297795584,1445528291l299892736,1445528291l81788928,1445528309l83886080,1445528309l85983232,1445528309l1129316352,1445528311l1131413504,1445528311l1133510656,1445528311l487587840,1445528291l489684992,1445528291l491782144,1445528291l1443889152,1445528308l1445986304,1445528308l1448083456,1445528308l461373440,1445528291l463470592,1445528291l465567744,1445528291l1550843904,1445528309l1552941056,1445528309l1555038208,1445528309l-908066816,1445528310l-905969664,1445528310l-903872512,1445528310l0,0l11599872,0l65536,65536l0,0l131072,0l-216006656,2128084959l292552704,1445528311l65536000,65536000l0,0l0,16256l16256,1l0,1l0,0l0,0l0,0l0,0l-72351744,1445528123l-83886080,1445528245l-356515840,2128084948l-1570766848,1445528311l0,0l65536,0l0,0l6356992,0l1441792000,2128082968l-1482686464,2128084957l-1720713216,2128084946l-1557135360,1445528311l1442709504,2128082968l1461452800,2128082968l1480065024,2128082968l1498677248,2128082968l1517289472,2128082968l9306112,49086464l-1954545664,1445528309l3211264,0l217317376,217382912l217382912,217382912l32768000,0l65011712,1445528278l-1482686464,2128084957l34668544,0l-905314304,1445748838l0,0l131072,1445724160l161480704,1445528309l262144,1445724160l1069547520,1445528291l393216,1445724160l598736896,1445528310l458752,1445724160l2046820352,1445528309l524288,1445724160l-2032140288,1445528309l589824,1445724160l-729808896,1445528293l655360,1445724160l-586153984,1445528308l786432,1445724160l-589299712,1445528308l983040,1445724160l73400320,1445528312l1048576,1445724160l522190848,1445528309l1114112,1445724160l-555745280,1445528308l1179648,1445724160l1371537408,1445528310l1245184,1445724160l-1603272704,1445528305l1310720,1445724160l1103101952,1445528311l1638400,1445724160l1099956224,1445528311l1703936,1445724160l-935329792,1445528309l1835008,1445724160l425721856,1445528311l2162688,1445724160l1070596096,1445528307l2228224,1445724160l-145752064,1445528310l2293760,1445724160l-1578106880,1445528288l2555904,1445724160l407896064,1445528306l2621440,1445724160l1810890752,1445528310l2686976,1445724160l-58720256,1445528310l2752512,1445724160l-1574961152,1445528288l2883584,1445724160l1090519040,1445528311l3145728,1445724160l-1209008128,1445528309l3276800,1445527552l-1392508928,1445528306l3407872,1445527552l-1724907520,1445528309l0,0l0,0l0,1445724160l0,0l0,1445527552l0,0l34603008,0l34668544,0l-398852096,1445748841l0,0l0,0l0,0l-1145044992,2128086437l-1141374976,2128086437l-1128267776,2128086437l0,0l0,0l0,0l0,0l708313088,2128086488l708313088,2128086488l708313088,2128086488l0,0l0,0l870842368,2128086237l-663814144,2128086248l-2127560704,1445528277l-2128609280,1445528277l-1702887424,1445528308l0,0l0,0l707264512,2128086488l0,0l0,0l707264512,2128086488l-1505755136,1445528311l0,0l0,0l707264512,2128086488l0,0l0,0l707264512,2128086488l0,0l0,0l707264512,2128086488l14745600,0l495976448,2128085407l657457152,1445528313l0,0l0,0l-1145044992,2128086437l-1141374976,2128086437l-1128267776,2128086437l0,0l-550502400,1445528305l-546308096,1445528305l-546308096,1445528305l-608174080,1445528084l-590348288,1445528084l708313088,2128086488l1847066624,1445528309l-2119172096,1445527866l9437184,0l3145728,0l1053425664,1445748834l2162688,3014700l3866682,805371967l-16699390,-15794420l-14942438,65311l2162688,0l-1419771904,1445528311l1949302784,1445528316l34603008,0l23134208,0l0,0l0,0l24510464,0l0,0l24510464,196608l1174470672,2125530804l0,1610612736l16503,0l24510464,65536l0,0l24510464,196608l1174470672,2125530804l0,1610612736l16519,0l24510464,131072l0,0l24510464,196608l1174470672,2125530804l0,-2013265920l16529,0l24510464,196608l0,0l24510464,196608l1174470672,2125530804l0,1610612736l16535,0l24510464,262144l0,0l24510464,196608l1174470672,2125530804l0,939524096l16541,0l24510464,327680l0,0l24510464,196608l1174470672,2125530804l0,-2013265920l16545,0l24510464,393216l0,0l24510464,196608l1174470672,2125530804l23068672,0l40960000,0l895483904,2128081776l254214144,0l40894464,0l1689255936,1445528309l3145728,2128019456l26542080,0l0,0l-2147352576,0l0,0l0,0l0,0l40894464,0l21430272,0l16842752,65534l708313088,2128086488l106496000,0l1071185920,1l524681216,0l40894464,0l0,0l367329280,0l0,0l29360128,1445528310l31457280,1445528310l31457280,1445528310l1412431872,1445528310l1412956160,1445528310l1412956160,1445528310l-1994391552,1445528319l524288,0l324009984,1445528335l324009984,1445528335l357564416,1445528335l-1992818688,1445528319l324009984,1445528335l324009984,1445528335l357564416,1445528335l-1992818688,1445528319l-1434451968,1445528311l65536,0l0,0l0,0l0,16256l0,0l0,0l-752877568,1445528278l524288,0l-791674880,1445528278l-791674880,1445528278l-758120448,1445528278l-751304704,1445528278l-791674880,1445528278l-791674880,1445528278l-758120448,1445528278l-751304704,1445528278l-1210056704,1445528175l524288,0l-620756992,1445528310l-620756992,1445528310l-587202560,1445528310l-1208483840,1445528175l-620756992,1445528310l-620756992,1445528310l-587202560,1445528310l-1208483840,1445528175l0,0l0,0l0,0l0,0l0,0l0,0l0,0l0,0l0,0l-65536,1442873343l0,0l37748736,0l17891328,0l1562378240,1445528203l1374683136,1445528105l327680,327680l131072,327680l0,0l0,0l0,0l0,65536l15728640,0l15728640,0l-65536,0l708313088,2128086488l708313088,2128086488l708313088,2128086488l708313088,2128086488l67698688,1445528305l0,0l0,0l-2025324544,1445528313l708313088,2128086488l708313088,2128086488l708313088,2128086488l708313088,2128086488l134479872,1445528311l0,0l0,0l-1410859008,1445528311l1583349760,-64776l-1,1445527551l1211039744,1445527552l0,0l131072,0l1600126976,1445528312l2162688,0l0,786432l1114112,0l-1702887424,1445528305l5308416,0l-1628438528,2128081772l3145728,0l21430272,0l-88080384,1445528308l0,1445527552l16842752,0l0,0l8585216,0l48,0l2162688,0l0,262144l1114112,0l5111808,0l3211264,0l1981284352,2128086411l65536,65536l1981808640,1445528308l1982595072,1445528308l1982595072,1445528308l40960000,0l895483904,2128081776l0,0l20447232,0l0,0l0,0l14155776,0l0,0l-2147352576,0l0,0l0,0l0,0l20447232,0l15728640,0l196608,65534l708313088,2128086488l106496000,0l1050738688,1l524681216,0l20447232,0l0,0l110034944,0l0,0l-517996544,1445528314l-517472256,1445528314l-517472256,1445528314l0,0l0,0l0,0l-1724907520,1445528309l524288,0l-1515192320,1445528311l-1515192320,1445528311l-1481637888,1445528311l-1723334656,1445528309l-1515192320,1445528311l-1515192320,1445528311l-1481637888,1445528311l-1723334656,1445528309l-1363148800,1445528311l65536,0l0,0l0,0l0,16256l0,0l0,0l-1447034880,1445528320l524288,0l-952107008,1445528313l-952107008,1445528313l-918552576,1445528313l-1445462016,1445528320l-952107008,1445528313l-952107008,1445528313l-918552576,1445528313l-1445462016,1445528320l295698432,1445528312l524288,0l-563085312,1445528311l-563085312,1445528311l-529530880,1445528311l297271296,1445528312l-563085312,1445528311l-563085312,1445528311l-529530880,1445528311l297271296,1445528312l0,0l0,0l0,0l0,0l0,0l0,0l0,0l0,0l0,0l-65536,1442873343l0,0l37748736,0l4259840,0l0,0l0,0l54001664,1376256l0,0l54001664,1441792l1174470656,2125530804l4194304,0l3211264,0l1981284352,2128086411l65536,65536l-2057306112,1445528305l-2056519680,1445528305l-2056519680,1445528305l5308416,0l-615841792,1445749136l0,0l131072,196608l-1559232512,1445528333l262144,327680l327680,393216l393216,458752l458752,524288l5242880,0l2162688,0l1240465408,1445528305l2023751680,1445528279l-672137216,1445528310l5308416,0l-1814036480,2128081772l31719424,0l21430272,0l0,0l393216,1445527552l16842752,0l0,0l-2147483648,0l0,0l2162688,0l1966080,1442840576l0,0l65536,262144l2162688,0l0,0l0,0l0,0l6356992,0l131072,1114112l7208960,7602287l7536751,7209057l7143539,7209071l7274599,6881388l7209057,0l1534066688,1445528295l-1255145472,1445528312l-1150287872,1445528314l-954204160,1445528313l0,0l5308416,0l811270144,1445748844l0,0l-608174080,1445528084l-1333788672,1445528319l-608174080,1445528084l-590348288,1445528084l708313088,2128086488l1153957888,1445528317l5242880,0l5308416,0l-1585971200,2128081772l3473408,0l15269888,0l0,0l65536,0l12255232,0l0,0l-1065287680,0l160,0l3211264,0l-448790528,1445528310l-671088640,1445528319l645922816,1445528238l-563085312,1445528293l-564133888,1445528293l5308416,0l796590080,352912l0,0l0,0l-1992294400,1445528315l0,0l16368,-2147483648l16515,0l0,0l0,65536l34668544,0l796590080,352912l0,0l56623104,458752l0,0l56623104,0l1308688384,2125530804l0,0l16523,0l56623104,524288l0,0l56623104,0l1308688384,2125530804l0,0l16539,0l56623104,589824l0,0l56623104,0l1308688384,2125530804l0,1073741824l16548,0l56623104,655360l0,0l56623104,0l1308688384,2125530804l0,0l16555,0l56623104,720896l0,0l56623104,0l1308688384,2125530804l0,-536870912l16560,0l56623104,786432l0,0l56623104,0l1308688384,2125530804l-2127560704,1445528277l-2128609280,1445528277l1864368128,1445528309l0,0l0,0l707264512,2128086488l0,0l0,0l707264512,2128086488l-1277165568,1445528311l0,0l0,0l707264512,2128086488l0,0l0,0l707264512,2128086488l0,0l0,0l707264512,2128086488l0,0l0,0l707264512,2128086488l-1194328064,1445528311l2046820352,1445528309l32505856,0l6291456,0l-706019328,1445748773l1752825856,994984749l1918986339,809186107l4272187,0l-1508376576,2128081772l2131755008,1445528309l2021654528,1445528311l3473408,5242880l-535822232,1445528190l1445986304,1445528315l0,0l5308416,0l1354432512,1445748837l0,0l21430272,0l2074083328,1445528311l0,1445527552l16842752,0l0,0l8585216,0l16777216,0l17891328,0l1562378240,1445528203l1374683136,1445528105l327680,327680l131072,327680l0,0l0,0l0,0l0,65536l15728640,0l15728640,0l-65536,327680l708313088,2128086488l708313088,2128086488l708313088,2128086488l708313088,2128086488l67698688,1445528315l0,0l0,0l524288,327680l708313088,2128086488l708313088,2128086488l708313088,2128086488l708313088,2128086488l134479872,1445528316l0,0l0,0l524288,0l1130364928,-64772l-1,65535l1211039744,1445527552l0,0l131072,0l0,0l5308416,0l-196411392,1445748839l0,0l-65536,-1l-796852225,1445528335l0,0l0,0l708313088,2128086488l708313088,2128086488l0,65536l5308416,0l796590080,352912l0,0l17563648,0l-1601175552,1445528314l0,1445527552l14221312,0l0,0l8585216,0l16777216,1445528311l13697024,0l-2010120192,2128081772l65536,65536l-65536,-1l32751,0l-65520,-1l32751,0l-65520,-1l32751,0l-65520,-1l32751,0l1366294544,1445528195l1174470656,2125530804l254803968,1445528196l65536,0l-797966336,2128086430l-187695104,1445528312l524288,0l-423624704,1445528314l-423624704,1445528314l-390070272,1445528314l-186122240,1445528312l-423624704,1445528314l-423624704,1445528314l-390070272,1445528314l-186122240,1445528312l3211264,0l771751936,1445528317l-463470592,1445528316l-275775488,1445528314l-1913651200,1445528318l-1914699776,1445528318l12648448,0l69206016,1445528309l-10485760,1445528230l196608,65536l0,0l223346688,2128086431l-1416626176,1445528311l16842752,0l4587520,0l5701632,0l0,0l21430272,0l0,0l-65536,-1l65535,0l855703552,2128084842l-687210496,171798691l-687194121,171798691l1488994295,1445528176l0,196352l589824,2128086488l-718733312,1632204473l-1048554799,1445528308l-718733312,1632204473l34689745,0l942342144,1445748839l0,0l131072,1445724160l-154140672,1445528309l196608,1445724160l-140509184,1445528309l262144,1445724160l-137363456,1445528309l327680,1445724160l1406140416,1445528306l393216,1445724160l1409286144,1445528306l458752,1445724160l487587840,1445528291l524288,1445724160l490733568,1445528291l589824,1445724160l277872640,1445528311l917504,1445724160l281018368,1445528311l1376256,1445724160l81788928,1445528309l1441792,1445724160l84934656,1445528309l1572864,1445724160l-1974468608,1445528293l1638400,1445724160l-1971322880,1445528293l2162688,1445724160l1115684864,1445528311l2228224,0l1118830592,1445528311l2293760,0l-1159725056,1445528311l2359296,0l-736100352,1445528309l2424832,1445724160l-732954624,1445528309l2621440,1445724160l-1578106880,1445528288l3014656,1445527552l-1574961152,1445528288l3080192,0l-51380224,1445528311l3145728,1445724160l-48234496,1445528311l3276800,1445724160l1363148800,1445528310l3342336,1445527552l1366294528,1445528310l3407872,1445724160l-560988160,1445528308l0,1445527552l0,0l0,0l0,0l0,1445724160l0,0l0,0l0,0l0,1445724160l0,0l0,0l0,0l-170917888,1445528308l13697024,0l-2010120192,2128081772l65536,65536l-65536,-1l32751,0l-65520,-1l32751,0l-65520,-1l32751,0l-65520,-1l32751,0l1366294544,1445528195l65536,0l254803968,1445528196l469827584,2128085407l-797966336,2128086430l-1400897536,1445528308l524288,0l1860173824,1445528312l1860173824,1445528312l1893728256,1445528312l-1399324672,1445528308l1860173824,1445528312l1860173824,1445528312l1893728256,1445528312l-1399324672,1445528308l5308416,0l791674880,1445528294l1476526080,524288l708313088,2128086488l1946157056,1952806258l28793,0l16368,0l0,0l0,0l1296646128,-252658742l2195841,0l0,65536l0,0l-1398800384,1445528332l35717120,0l516947968,2128085407l516947968,2128085407l708313088,2128086488l-1283981312,1445528311l0,0l32571392,0l513802240,2128085407l513802240,2128085407l4194304,0l23068672,0l-1188560896,2128086437l0,0l0,0l0,0l-1145044992,2128086437l-1141374976,2128086437l-1128267776,2128086437l0,0l0,0l0,0l0,0l708313088,2128086488l708313088,2128086488l708313088,2128086488l0,0l0,0l870842368,2128086237l-663814144,2128086248l-2127560704,1445528277l-2128609280,1445528277l1624244224,1445528291l0,0l0,0l707264512,2128086488l0,0l0,0l707264512,2128086488l-1124073472,1445528311l0,0l0,0l707264512,2128086488l0,0l0,0l707264512,2128086488l0,0l0,0l707264512,2128086488l0,0l0,0l707264512,2128086488l-1209008128,1445528309l1123024896,1445528305l83886080,0l7340032,0l-1472528384,1445748833l0,0l56623104,327680l0,0l56623104,0l1124139008,2125530804l1422589952,1445748838l0,0l0,0l-1670381568,1445528282l1610743808,805371904l-16699390,-15794420l35716890,0l36765696,0l-381681664,1445528313l0,0l0,0l94371840,1440l0,45l0,45l1174405120,1l-1283457024,-1l-1644101633,1l-507510784,1l241172480,1445528313l-1096810496,1445528311l94371840,1440l0,45l0,45l1174405120,1l-1279262720,-1l-1644101633,1l-507510784,1l0,1l0,1l94371840,0l0,0l0,45l0,0l0,0l0,0l0,0l65536,0l0,0l-65536,65535l1744830464,1l0,0l0,0l0,0l0,0l0,0l0,0l0,0l0,0l0,0l0,0l0,0l0,0l0,0l0,0l0,0l0,0l0,0l0,0l0,0l0,0l0,0l0,0l0,0l0,0l0,0l0,0l0,0l0,0l0,0l0,0l0,0l0,0l0,0l0,0l0,0l0,0l-65536,-1l2228223,0l0,0l0,0l0,0l5308416,0l1845493760,1445528308l-2147287040,524288l708313088,2128086488l1946157056,1952806258l28793,0l16368,0l0,0l0,0l1472610288,-252659638l13730177,0l-2010120192,2128081772l65536,65536l-65536,-1l32751,0l-65520,-1l32751,0l-65520,-1l32751,0l-65520,-1l32751,0l1366294544,1445528195l1879113728,1445528309l254803968,1445528196l65536,0l-797966336,2128086430l-1313865728,1445528312l524288,0l-372244480,1445528312l-372244480,1445528312l-338690048,1445528312l-1312292864,1445528312l-372244480,1445528312l-372244480,1445528312l-338690048,1445528312l-1312292864,1445528312l34668544,0l-1793327104,1445748838l0,0l0,0l0,0l-1145044992,2128086437l-1141374976,2128086437l-1128267776,2128086437l0,0l-108003328,1445528309l-103809024,1445528309l-103809024,1445528309l-608174080,1445528084l-590348288,1445528084l708313088,2128086488l-1033371648,1445528311l-2119172096,1445527866l0,0l45154304,0l-1195376640,1445528311l482344960,2128085407l0,0l0,0l-1145044992,2128086437l-1141374976,2128086437l-1128267776,2128086437l0,0l0,0l0,0l0,0l708313088,2128086488l708313088,2128086488l708313088,2128086488l0,0l0,0l870842368,2128086237l-663814144,2128086248l-2127560704,1445528277l-2128609280,1445528277l-736100352,1445528309l0,0l0,0l707264512,2128086488l0,0l0,0l707264512,2128086488l-1026555904,1445528311l0,0l0,0l707264512,2128086488l0,0l0,0l707264512,2128086488l0,0l0,0l707264512,2128086488l0,0l0,0l707264512,2128086488l-1161822208,1445528311l-1189085184,1445528305l0,0l2162688,0l1949302784,1445528316l-2111832064,1445528309l34603008,0l3211264,0l-282066944,1445528312l-278921216,1445528312l-278921216,1445528312l205520896,1445528297l1073872896,0l6356992,0l-490733568,1445528306l2127757312,327680l708313088,2128086488l0,0l0,0l16368,0l0,0l0,0l1361068016,-252659289l482378113,2128085407l6291456,0l3211264,0l-550502400,1445528313l-519045120,1445528313l-519045120,1445528313l205520896,1445528297l1073872896,0l5308416,0l-1814036480,2128081772l254803968,0l21430272,0l0,0l1769472,1445527552l16842752,0l0,0l-2147483648,0l0,0l2162688,0l-875036672,1445528313l0,0l0,0l12648448,0l-1203765248,1445528314l543162368,1445528226l0,65536l0,0l223346688,2128086431l-320864256,1445528310l16842752,0l4587520,0l5701632,0l0,0l21430272,0l0,0l-65536,-1l65535,0l-1593769984,1445528305l-687210496,171798691l-687194121,171798691l1488994295,1445528176l0,131584l589824,1445528309l-1068498944,1627356639l-1099940685,1445528312l-1068498944,1627356639l13712563,0l-2010120192,2128081772l65536,65536l-65536,-1l32751,0l-65520,-1l32751,0l-65520,-1l32751,0l-65520,-1l32751,0l1366294544,1445528195l704708608,2128086488l254803968,1445528196l704708608,2128086488l-797966336,2128086430l1898971136,1445528309l524288,0l1106247680,1445528335l1106247680,1445528335l1139802112,1445528335l1900544000,1445528309l1106247680,1445528335l1106247680,1445528335l1139802112,1445528335l1900544000,1445528309l4259840,0l-1508376576,2128081772l411041792,1445528306l-1341128704,1445528317l3604480,32702464l-667942912,1445528190l-109051904,1445528312l0,0l14745600,0l-1063256064,1445528308l-1952448512,1445528117l-2059403264,1445528305l0,65536l0,0l223346688,2128086431l-1718616064,1445528313l16842752,0l4587520,0l5701632,0l0,0l21430272,0l0,0l-65536,-1l65535,0l65536,0l-687210496,171798691l-687194121,171798691l1488994295,1445528176l0,512l589824,0l-203489280,698013585l-729756238,1445528293l0,0l3866624,805371967l-16699390,-15794420l14745370,0l12648448,0l-811597824,1445528306l-1005584384,1445528230l327680,65536l0,0l223346688,2128086431l1542455296,1445528293l16842752,0l4587520,0l5701632,0l0,0l21430272,0l0,0l-65536,-1l65535,0l855703552,2128084842l-687210496,171798691l-687194121,171798691l1488994295,1445528176l0,196352l589824,2128086488l1701183488,-954197232l-1063190874,1445528308l1701183488,-954197232l12713638,0l871366656,1445528311l69206016,1445528232l2752512,393216l0,0l223346688,2128086431l1305477120,1445528309l16842752,0l4587520,0l5701632,0l0,0l21430272,0l0,0l-65536,-1l65535,0l855703552,2128084842l-687210496,171798691l-687194121,171798691l1488994295,1445528176l0,196352l589824,2128086488l732626944,1713302988l-180335848,1445528312l732626944,1713302988l35736344,0l1504444416,1445748943l50397184,2048215522l1182853709,1445528311l-1312817152,1445528308l1358954496,1445528322l848297984,1445528316l-85983232,1445528333l637534208,1445528314l-2139095040,1445528321l117440512,1445528316l-1526726656,1445528315l-571473920,1445528320l632291328,1445528314l-1214251008,1445528312l-779091968,1445528314l1796210688,1445528321l1737490432,1445528315l1115684864,1445528333l1259339776,1445528333l-560988160,1445528306l-1670381568,1445528333l1461714944,1445528335l-1971322880,1445528331l-11534336,1445528248l972029952,1445528316l-990904320,1445528335l76546048,1445528332l-1343225856,1445528310l472907776,1445528277l475004928,1445528277l73400320,1445528314l75497472,1445528314l-175112192,1445528320l-637534208,1445528333l-256901120,1445528294l-254803968,1445528294l-185597952,1445528310l-183500800,1445528310l347078656,1445528320l349175808,1445528320l-1400897536,1445528315l-1398800384,1445528315l-839909376,1445528308l-837812224,1445528308l-586153984,1445528310l-584056832,1445528310l-2112880640,1445528308l-2110783488,1445528308l2131755008,1445528309l2133852160,1445528309l-635437056,1445528306l-633339904,1445528306l-1637875712,1445528308l-1635778560,1445528308l231735296,1445528306l233832448,1445528306l2021654528,1445528311l2023751680,1445528311l-890241024,1445528309l-888143872,1445528309l1691353088,1445528308l1693450240,1445528308l-532676608,1445528308l-530579456,1445528308l-475004928,1445528272l0,0l0,0l34668544,0l149684224,1445748842l0,0l943718400,2128081313l-417333248,2128081297l536870912,2128081280l0,0l0,0l16523,0l0,0l0,0l0,0l0,0l0,0l0,0l0,0l0,0l0,0l0,0l0,0l0,0l0,0l0,0l0,0l0,0l0,0l0,0l0,0l0,0l0,0l0,0l0,0l0,0l0,0l0,0l0,0l0,0l0,0l0,0l0,0l0,0l0,0l0,0l0,0l0,0l0,0l0,0l0,0l0,0l0,0l0,0l0,0l0,0l0,0l0,0l0,0l0,0l0,0l0,0l0,0l0,0l0,0l0,0l0,0l0,0l34603008,0l17891328,0l1562378240,1445528203l1374683136,1445528105l327680,327680l131072,327680l0,0l0,0l0,0l0,65536l15728640,0l15728640,0l-65536,0l708313088,2128086488l708313088,2128086488l708313088,2128086488l708313088,2128086488l67698688,0l0,0l0,0l524288,0l708313088,2128086488l708313088,2128086488l708313088,2128086488l708313088,2128086488l134479872,0l0,0l0,0l524288,0l2097152,-65536l-1,65535l1211039744,0l0,0l131072,0l0,0l5308416,0l-1063518208,1445748836l0,0l-608174080,1445528084l-1270874112,1445528317l-608174080,1445528084l-590348288,1445528084l708313088,2128086488l-1180172288,1445528322l5242880,0l5308416,0l-1628438528,2128081772l3145728,0l21430272,0l-2146435072,1445528309l0,1445527552l16842752,0l0,0l8585216,0l48,0l2162688,0l0,0l0,0l2097152,0l19988480,0l217055232,2128081776l99418112,0l1436090368,1l631701504,0l879886336,0l0,0l0,0l631701504,0l879886336,0l1126629376,69337845l238551040,2128081776l1299185664,1445528335l1800404992,1445528316l1260388352,1445528232l243269632,2128081776l0,0l0,0l0,0l0,0l0,0l0,0l-666894336,1445528194l-1155530752,1445528306l0,0l0,0l0,0l268435456,-1071513600l0,1445527552l-1246756864,1445528333l0,0l0,0l0,0l1873805312,1445528237l0,0l655360,655360l0,0l0,0l5308416,0l495976448,2128085407l1154482176,1445528311l487587840,1445528291l-1278214144,1445528334l491782144,1445528291l1162870784,1445528309l1164967936,1445528309l1167065088,1445528309l-1113587712,1445528311l5308416,0l490733568,2128085407l490733568,2128085407l-818937856,1445528309l-1243611136,1445528334l-193986560,1445528310l-191889408,1445528310l-189792256,1445528310l81788928,1445528309l83886080,1445528309l4259840,0l-1508376576,2128081772l-1609564160,1445528311l-868220928,1445528297l1769472,5046272l-1125121937,1445528190l-976224256,1445528309l6815744,117l34668544,0l1121779712,1445748834l0,0l943718400,2128081313l-417333248,2128081297l536870912,2128081280l0,0l704643072,1445528311l0,0l0,0l0,0l0,0l0,0l0,0l0,0l0,0l0,0l0,0l0,0l0,0l0,0l0,0l0,0l0,0l0,0l0,0l0,0l0,0l0,0l0,0l0,0l0,0l0,0l0,0l0,0l0,0l0,0l0,0l0,0l0,0l0,0l0,0l0,0l0,0l0,0l0,0l0,0l0,0l0,0l0,0l0,0l0,0l0,0l0,0l0,0l0,0l0,0l0,0l0,0l0,0l0,0l0,0l0,0l0,0l0,0l34603008,0l6356992,0l487587840,1445528291l-1771831296,327680l708313088,2128086488l0,0l0,0l16368,0l0,0l0,0l-1355268112,-252659923l482378113,2128085407l6291456,0l14745600,0l-2010120192,2128081772l65536,65536l-65536,-1l32751,0l-65520,-1l32751,0l-65520,-1l32751,0l-65520,-1l32751,0l1366294544,1445528195l469827584,2128085407l254803968,1445528196l65536,0l-797966336,2128086430l1254096896,1445528295l524288,0l1894776832,1445528312l1894776832,1445528312l1928331264,1445528312l1255669760,1445528295l1894776832,1445528312l1894776832,1445528312l1928331264,1445528312l1255669760,1445528295l65536,0l14680064,0l3211264,0l704643072,1445528308l298844160,1445528291l-145752064,1445528310l-1411383296,1445528310l-1412431872,1445528310l13697024,0l-2010120192,2128081772l65536,65536l-65536,-1l32751,0l-65520,-1l32751,0l-65520,-1l32751,0l-65520,-1l32751,0l1366294544,1445528195l704708608,2128086488l254803968,1445528196l704708608,2128086488l-797966336,2128086430l-1063256064,1445528307l524288,0l-2045771776,1445528311l-2045771776,1445528311l-2012217344,1445528311l-1061683200,1445528307l-2045771776,1445528311l-2045771776,1445528311l-2012217344,1445528311l-1061683200,1445528307l4259840,0l-1508376576,2128081772l319815680,1445528335l35651584,1445528314l3866624,5242880l-425721752,1445528190l-689963008,1445528333l0,0l34668544,0l125632512,1445748839l0,0l-36700160,1445528310l436207616,1445528311l262144000,1445528311l602931200,1445528311l-1952448512,1445528309l-1877999616,1445528308l1556086784,1445528309l1935671296,1445528294l2052063232,1445528310l120586240,1445528309l-127926272,1445528309l70254592,1445528310l-1585446912,1445528305l2109734912,1445528310l157286400,1445528311l159383552,1445528311l-843055104,1445528309l-840957952,1445528309l-1015021568,1445528310l-1012924416,1445528310l2064646144,1445528310l2066743296,1445528310l65011712,1445528278l67108864,1445528278l1319108608,1445528309l1321205760,1445528309l-1503657984,1445528309l-1501560832,1445528309l1732247552,1445528307l1734344704,1445528307l156237824,1445528291l158334976,1445528291l2074083328,1445528310l2076180480,1445528310l-2146435072,1445528309l-2144337920,1445528309l1181745152,1445528309l1183842304,1445528309l487587840,1445528291l489684992,1445528291l491782144,1445528291l1162870784,1445528309l1164967936,1445528309l1167065088,1445528309l-1113587712,1445528311l-1111490560,1445528311l-1109393408,1445528311l-821035008,1445528309l-818937856,1445528309l-816840704,1445528309l-193986560,1445528310l-191889408,1445528310l-189792256,1445528310l81788928,1445528309l83886080,1445528309l85983232,1445528309l1129316352,1445528311l1131413504,1445528311l1133510656,1445528311l1069547520,1445528291l1071644672,1445528291l0,0l0,0l17891328,0l1562378240,1445528203l1374683136,1445528105l327680,327680l131072,327680l0,0l0,0l0,0l0,65536l15728640,0l15728640,0l-65536,327680l708313088,2128086488l708313088,2128086488l708313088,2128086488l708313088,2128086488l67698688,1445528316l0,0l0,0l524288,327680l708313088,2128086488l708313088,2128086488l708313088,2128086488l708313088,2128086488l134479872,1445528316l0,0l0,0l524288,0l1595932672,-64772l-1,65535l1211039744,1445527552l0,0l131072,0l0,0l5308416,0l-2120220672,1445528305l1730936832,327680l888143872,1445528315l0,0l0,0l16368,0l0,0l0,0l-653312016,-252659143l5341569,0l-803405824,1445749137l0,0l21430272,0l1844445184,1445528332l0,1445527552l16842752,0l0,0l8585216,0l16777216,1445528315l4259840,0l0,0l0,0l54001664,2162688l0,0l54001664,1310720l1359020032,2125530804l0,0l13697024,0l-278921216,1445528313l721420288,1445528314l-2084569088,1445528232l1245184,65536l0,0l223346688,2128086431l1461714944,1445528314l16842752,0l4587520,0l5701632,0l0,0l21430272,0l0,0l-65536,-1l65535,0l1828782080,1445528274l-687210496,171798691l-687194121,171798691l1488994295,1445528176l0,131072l589824,3342336l41811968,-1668571618l-1604278766,1445528313l0,0l0,0l2162688,0l0,0l0,0l2097152,0l3211264,0l923795456,1445528244l2141192192,1445528311l-2084569088,1445528232l-1379926016,1445528312l-1380974592,1445528312l10551296,0l65536,4259840l6815744,7602292l3801200,3080239l6488179,6619240l6357101,3014771l6881389,7471203l7536751,6684783l3014772,7274595l3080301,6684783l6881382,6619235l3276847,3145776l3080246,6619250l6357100,6881396l7209071,6815859l7340137,3080307l6422646,5242977l7274610,6619242l7602275,80871424l10504025,0l14745600,0l-2010120192,2128081772l65536,65536l-65536,-1l32751,0l-65520,-1l32751,0l-65520,-1l32751,0l-65520,-1l32751,0l1366294544,1445528195l65536,0l254803968,1445528196l469827584,2128085407l-797966336,2128086430l-330301440,1445528315l524288,0l-38797312,1445528315l-38797312,1445528315l-5242880,1445528315l-328728576,1445528315l-38797312,1445528315l-38797312,1445528315l-5242880,1445528315l-328728576,1445528315l0,-1073741824l14696532,0l5308416,0l-2117271552,1445748840l0,0l-65536,-1l-1612644353,1445528288l0,0l-603979776,1445528084l708313088,2128086488l708313088,2128086488l0,1442906112l3211264,0l375390208,1445528315l1212153856,1445528337l1924136960,1445528249l1667235840,1445528313l1666187264,1445528313l2162688,0l0,0l0,0l1938817024,1445528293l2162688,0l65536,1442906112l0,0l-465567744,1445528321l19988480,0l1919811584,-38043l-65536,65536l0,2031616l0,32768l491520,1634402304l-35726,-65536l65536,0l2031616,0l32768,491520l0,0l0,0l0,0l0,0l0,0l0,0l0,0l0,0l0,0l0,0l0,0l0,0l0,0l0,0l0,0l0,0l0,0l0,0l0,0l0,0l0,0l0,0l0,0l0,0l0,0l0,0l0,0l0,0l2162688,0l1421869056,1445528313l1034944512,1445528306l0,0l34668544,0l796721152,352912l0,0l-457179136,1445528310l1706033152,1445528311l936378368,1445528311l-1468006400,1445528308l-1115684864,1445528308l-2059403264,1445528309l120586240,1445528309l1167065088,1445528309l1124073472,1445528305l-1275068416,1445528306l-1386217472,1445528310l-2032140288,1445528309l-729808896,1445528293l2046820352,1445528309l-145752064,1445528310l69206016,1445528310l1955594240,1445528310l1371537408,1445528310l-1820327936,1445528311l-1818230784,1445528311l1810890752,1445528310l1812987904,1445528310l-1114636288,1445528310l-1112539136,1445528310l1934622720,1445528308l1936719872,1445528308l428867584,1445528311l430964736,1445528311l2069889024,1445528311l2071986176,1445528311l-781189120,1445528308l-779091968,1445528308l822083584,1445528311l824180736,1445528311l-1609564160,1445528311l-1607467008,1445528311l-1603272704,1445528305l-1601175552,1445528305l-1002438656,1445528310l-1000341504,1445528310l1946157056,1445528309l1948254208,1445528309l-1708130304,1445528311l-1706033152,1445528311l-1392508928,1445528306l-1390411776,1445528306l65011712,1445528278l67108864,1445528278l13631488,1445528309l15728640,1445528309l-869269504,1445528308l-867172352,1445528308l967835648,1445528306l969932800,1445528306l972029952,1445528306l-2080374784,1445528309l-2078277632,1445528309l-2076180480,1445528309l1069547520,1445528291l2162688,0l422576128,1445528311l1733296128,1445528307l34603008,0l5308416,0l492830720,2128085407l181403648,1445528319l0,0l1714421760,1445528334l0,0l0,0l0,0l0,6553700l-922222592,1445528308l6356992,0l487587840,2128085407l487587840,2128085407l235929600,1445528306l1749024768,1445528334l707264512,2128086488l0,0l0,0l0,0l0,0l0,65536l6307840,0l17891328,0l1562378240,1445528203l1374683136,1445528105l327680,327680l131072,327680l0,0l0,0l0,0l0,65536l15728640,0l15728640,0l-65536,1445528306l708313088,2128086488l708313088,2128086488l708313088,2128086488l708313088,2128086488l67698688,1445528305l0,0l0,0l-1115160576,1445528308l708313088,2128086488l708313088,2128086488l708313088,2128086488l708313088,2128086488l134479872,1445528291l0,0l0,0l-1708654592,1445528311l-1704984576,-64777l-1,1445527551l1211039744,1445527552l0,0l131072,0l0,0l34668544,0l792592384,1445748841l0,0l1182793728,1445528311l-1526726656,1445528315l-2139095040,1445528321l2060451840,1445528315l76546048,1445528332l1256194048,1445528270l1796210688,1445528321l-1799356416,1445528315l1666187264,1445528313l1115684864,1445528333l-742391808,1445528276l1259339776,1445528333l-560988160,1445528306l-717225984,1445528293l299892736,1445528306l-2004877312,1445528248l-1670381568,1445528333l-1228931072,1445528333l2001731584,1445528248l-990904320,1445528335l2021654528,1445528311l2023751680,1445528311l-1341128704,1445528317l-1339031552,1445528317l1399848960,1445528335l1401946112,1445528335l-839909376,1445528308l-837812224,1445528308l-1428160512,1445528313l-1426063360,1445528313l1461714944,1445528335l-1379926016,1445528306l-1377828864,1445528306l73400320,1445528314l75497472,1445528314l980418560,1445528319l982515712,1445528319l-2003828736,1445528319l-2001731584,1445528319l-586153984,1445528310l-584056832,1445528310l484442112,1445528297l486539264,1445528297l304087040,1445528312l306184192,1445528312l-1503657984,1445528309l-1501560832,1445528309l-1261436928,1445528311l-1259339776,1445528311l850395136,1445528319l852492288,1445528319l-964689920,1445528311l-962592768,1445528311l231735296,1445528306l233832448,1445528306l-635437056,1445528306l-633339904,1445528306l-890241024,1445528309l-888143872,1445528309l472907776,1445528277l475004928,1445528277l-757071872,1445528278l0,0l17891328,0l1562378240,1445528203l1374683136,1445528105l327680,327680l131072,327680l0,0l0,0l0,0l0,65536l15728640,0l15728640,0l-65536,1445528311l708313088,2128086488l708313088,2128086488l708313088,2128086488l708313088,2128086488l67698688,1445528295l0,0l0,0l484966400,1445528313l708313088,2128086488l708313088,2128086488l708313088,2128086488l708313088,2128086488l134479872,1445528313l0,0l0,0l-1417150464,1445528310l-2061500416,-64775l-1,1445527551l1211039744,1445527552l0,0l131072,0l0,0l3211264,0l1981284352,2128086411l65536,65536l-1628438528,1445528308l-1627652096,1445528308l-1627652096,1445528308l5308416,0l-1814036480,2128081772l7208960,0l21430272,0l942669824,1445528315l589824,1445527552l16842752,0l0,0l-2147483648,0l0,0l34668544,0l433979392,1445748844l0,0l56623104,393216l0,0l56623104,0l1090584576,2125530804l0,0l16523,0l56623104,458752l0,0l56623104,0l1090584576,2125530804l0,0l16539,0l56623104,524288l0,0l56623104,0l1090584576,2125530804l0,1073741824l16548,0l56623104,589824l0,0l56623104,0l1090584576,2125530804l0,0l16555,0l56623104,655360l0,0l56623104,0l1090584576,2125530804l0,-536870912l16560,0l56623104,720896l0,0l56623104,0l1090584576,2125530804l707264512,2128086488l18939904,0l500170752,2128085407l1464860672,1445528308l13631488,1445528124l131072,65536l-196608,0l0,131072l262144,1852375040l-1151317919,1445528276l0,0l0,0l65536,256l458752,0l2097152,0l1756364800,1445528274l1756364800,1445528274l1842348032,1445528274l3473408,1418461184l3342336,1714356224l1710620672,0l0,0l0,0l327680,0l0,65536l-65536,-49153l8191,0l0,0l34603008,0l4259840,0l0,0l0,0l33882112,0l0,0l33882112,34144256l65536,0l0,0l3211264,0l1981284352,2128086411l65536,65536l-265289728,1445528308l-264503296,1445528308l-264503296,1445528308l34668544,0l520093696,2128085407l-439353344,1445528311l0,0l0,0l0,0l0,0l0,0l0,0l0,0l0,0l0,0l0,0l0,0l0,0l0,0l0,0l0,0l0,0l0,0l0,0l0,0l0,0l0,0l708313088,2128086488l55574528,0l3145728,0l-1046609920,1445748839l0,0l0,0l-1682964480,1445528289l1610743808,3211264l25231416,0l506462208,2128085407l506462208,2128085407l1918959616,809186107l12347,6357108l3014770,3211369l7209016,4325422l6619250,7012449l7602249,7471205l7602273,7471215l95,104l5111875,0l18939904,0l343932928,1445528313l249561088,1445528313l708313088,2128086488l-1249378304,1445528311l1610743808,0l0,0l773849088,1445528311l14745600,0l495976448,2128085407l495976448,2128085407l-15007744,65311l12648448,0l493879296,2128085407l493879296,2128085407l1918959616,809186107l12347,6357108l3014770,3211369l7209016,4325422l6619250,7012449l7602249,7471205l7602273,7471215l2162783,0l0,0l0,0l2139095040,1445528335l2162688,0l0,0l0,0l-583532544,1445528310l3211264,0l360710144,1445528313l-610271232,1445528308l-2145386496,1445528232l-445644800,1445528311l-446693376,1445528311l39911424,0l51249152,1445748843l50397184,2048215522l1566632525,1445528308l-418381824,1445528324l-652214272,1445528324l-1733296128,1445528315l1819279360,1445528280l848297984,1445528281l-938475520,1445528278l-1455423488,1445528332l877658112,1445528341l544210944,1445528341l1267728384,1445528340l1959788544,1445528280l1207959552,1445528340l-1486880768,1445528333l-2035286016,1445528329l1708130304,1445528321l-1650458624,1445528322l-683671552,1445528340l997195776,1445528331l1214251008,1445528341l813694976,1445528340l710934528,1445528328l2097152000,1445528280l1135607808,1445528340l1996488704,1445528340l834666496,1445528279l1342177280,1445528331l998244352,1445528279l2040528896,1445528339l2042626048,1445528339l-1255145472,1445528327l-1253048320,1445528327l533725184,1445528281l535822336,1445528281l-1867513856,1445528277l-1865416704,1445528277l1259339776,1445528279l1261436928,1445528279l764411904,1445528340l766509056,1445528340l-572522496,1445528327l-570425344,1445528327l-2096103424,1445528281l-2094006272,1445528281l1865416704,1445528339l1867513856,1445528339l268435456,1445528314l270532608,1445528314l1442840576,1445528341l1444937728,1445528341l1619001344,1445528322l1621098496,1445528322l-1671430144,1445528335l-1669332992,1445528335l872415232,1445528279l874512384,1445528279l113246208,1445528340l115343360,1445528340l1305477120,1445528341l1307574272,1445528341l-1507852288,1445528337l-1505755136,1445528337l-679477248,1445528341l-677380096,1445528341l-909115392,1445528341l-907018240,1445528341l1612709888,1445528279l1614807040,1445528279l1616904192,1445528279l1619001344,1445528279l1621098496,1445528279l2094006272,1445528162l0,0l5308416,0l1498284032,1445748857l0,0l21430272,0l-1194328064,1445528311l0,1445527552l16842752,0l0,0l8585216,0l16777216,0l19988480,0l65536,65536l0,0l-880803840,1445528313l262144,2037972992l-59745671,1445528123l0,0l0,0l0,0l0,-65536l-1,65535l590348288,2128084955l1897594880,2128084957l262144,2037972992l-59745671,1445528123l0,0l0,0l230686720,2128084957l1280573440,1280590918l17478,0l557056,131072l-1168113664,1445528282l0,0l0,0l0,0l0,0l524288,131072l-60817408,1445528311l524288,65536l-223346688,1445528310l0,0l0,0l0,0l0,0l0,0l0,32768l102989824,0l0,0l3211264,0l1365245952,1445528310l1368391680,1445528310l1368391680,1445528310l205520896,1445528297l1073872896,0l3211264,0l1763704832,1445528305l939524096,1445528306l-2059403264,1445528305l-252706816,1445528299l-253755392,1445528299l10551296,0l1509949440,1445528293l153092096,1445528301l597688320,1445528203l708313088,2128086488l327680,327680l131072,0l0,0l708329472,2128086488l0,65536l-1738539008,1445528308l1391460352,1445528181l0,94371840l0,17588l1033,0l0,0l16368,0l0,0l0,0l140525552,1445528312l6356992,0l-1702887424,1445528308l1324810240,327680l708313088,2128086488l0,0l0,0l16368,0l0,0l0,0l600195056,-252658523l298877313,1445528319l6291456,0l2162688,0l65536,1442906112l0,0l-139460608,1445528331l13697024,0l-2010120192,2128081772l65536,65536l-65536,-1l32751,0l-65520,-1l32751,0l-65520,-1l32751,0l-65520,-1l32751,0l1366294544,1445528195l65536,0l254803968,1445528196l65536,0l-797966336,2128086430l1893728256,1445528306l524288,0l1352663040,1445528313l1352663040,1445528313l1386217472,1445528313l1895301120,1445528306l1352663040,1445528313l1352663040,1445528313l1386217472,1445528313l1895301120,1445528306l3211264,0l978321408,1445528315l-658505728,1445528312l-1005584384,1445528230l-2122317824,1445528305l-2123366400,1445528305l34668544,0l1881079808,1445748842l0,0l70778880,851968l0,0l70778880,0l1157693440,2125530804l0,-536870912l16528,0l70778880,917504l0,0l70778880,0l1157693440,2125530804l0,-536870912l16544,0l70778880,983040l0,0l70778880,0l1157693440,2125530804l0,1342177280l16553,0l70778880,1048576l0,0l70778880,0l1157693440,2125530804l0,-536870912l16560,0l70778880,1114112l0,0l70778880,0l1157693440,2125530804l0,402653184l16565,0l70778880,1179648l0,0l70778880,0l1157693440,2125530804l0,1342177280l16569,0l70778880,1245184l0,0l70778880,0l1157693440,2125530804l0,-2013265920l16573,0l70778880,1310720l0,0l70778880,0l1157693440,2125530804l-713031680,1445528311l-710934528,1445528311l472907776,1445528277l475004928,1445528277l-1379926016,1445528306l-1377828864,1445528306l2021654528,1445528311l2023751680,1445528311l-1088421888,1445528309l-1086324736,1445528309l850395136,1445528319l852492288,1445528319l304087040,1445528312l306184192,1445528312l-1637875712,1445528308l-1635778560,1445528308l-1261436928,1445528311l17891328,0l1562378240,1445528203l708313088,2128086488l327680,0l131072,0l0,65536l0,0l0,0l0,65536l0,0l15728640,0l3997696,2621440l708313088,2128086488l708313088,2128086488l708313088,2128086488l708313088,2128086488l134479872,3276800l0,0l0,0l2621440,3670016l708313088,2128086488l708313088,2128086488l708313088,2128086488l708313088,2128086488l134479872,2818048l0,0l0,0l2621440,3014656l2097152,-65536l-1,3211263l0,3211264l0,0l131072,0l17825792,0l2162688,0l0,0l0,0l5111808,0l2162688,0l0,0l0,0l5111808,1445527552l5308416,0l823132160,1445528309l1710620672,327680l708313088,2128086488l788529152,1869901678l20015,0l16368,0l0,0l0,0l942751728,-252659179l5341569,0l-1814036480,2128081772l8978432,0l21430272,0l-550502400,1445528305l65536,1445527552l16842752,0l0,0l-2147483648,0l5242880,0l30474240,0l-199360512,2128082975l838860800,2128084951l838860800,2128084951l-658505728,2128084950l0,6l32,98316l196608,0l-457179136,1445528310l1706033152,1445528311l-1140850688,1445528311l-1275068416,1445528306l-1634729984,1445528311l1768947712,1445528310l936378368,1445528311l1013972992,1445528311l1124073472,1445528305l2014314496,1445528310l-1468006400,1445528308l-1115684864,1445528308l-122683392,1445528309l-1146093568,1445528305l-1970274304,1445528293l156237824,1445528291l158334976,1445528291l-1002438656,1445528310l-1000341504,1445528310l-1708130304,1445528311l-1706033152,1445528311l-1114636288,1445528310l-1112539136,1445528310l-781189120,1445528308l-779091968,1445528308l-1261436928,1445528311l-1259339776,1445528311l-960495616,1445528292l-958398464,1445528292l-1392508928,1445528306l-1390411776,1445528306l-1209008128,1445528309l-1206910976,1445528309l1810890752,1445528310l1812987904,1445528310l-1603272704,1445528305l-1601175552,1445528305l822083584,1445528311l824180736,1445528311l13631488,1445528309l15728640,1445528309l-869269504,1445528308l-867172352,1445528308l1946157056,1445528309l1948254208,1445528309l65011712,1445528278l67108864,1445528278l-1820327936,1445528311l-1818230784,1445528311l1934622720,1445528308l30474240,0l-197132288,2128082975l838860800,2128084951l838860800,2128084951l-658505728,2128084950l-2147483648,1l12582912,0l77824,0l1164967936,1445528309l1167065088,1445528309l1391460352,1445528307l1393557504,1445528307l1395654656,1445528307l-1578106880,1445528288l-1576009728,1445528288l-1573912576,1445528288l-589299712,1445528308l-587202560,1445528308l-585105408,1445528308l598736896,1445528310l600834048,1445528310l602931200,1445528310l1069547520,1445528291l1071644672,1445528291l1073741824,1445528291l161480704,1445528309l163577856,1445528309l165675008,1445528309l-1973420032,1445528309l-1971322880,1445528309l-1969225728,1445528309l1406140416,1445528306l1408237568,1445528306l1410334720,1445528306l487587840,1445528291l489684992,1445528291l491782144,1445528291l967835648,1445528306l969932800,1445528306l972029952,1445528306l1363148800,1445528310l1365245952,1445528310l1367343104,1445528310l-736100352,1445528309l-734003200,1445528309l-731906048,1445528309l81788928,1445528309l83886080,1445528309l85983232,1445528309l-880803840,1445528308l-878706688,1445528308l-876609536,1445528308l-364904448,1445528309l-362807296,1445528309l-360710144,1445528309l221249536,1445528310l223346688,1445528310l225443840,1445528310l13697024,0l-2010120192,2128081772l65536,65536l-65536,-1l32751,0l-65520,-1l32751,0l-65520,-1l32751,0l-65520,-1l32751,0l1366294544,1445528195l1929445376,1445528294l254803968,1445528196l1929445376,1445528294l-797966336,2128086430l-1420820480,1445528308l524288,0l-1915748352,1445528312l-1915748352,1445528312l-1882193920,1445528312l-1419247616,1445528308l-1915748352,1445528312l-1915748352,1445528312l-1882193920,1445528312l-1419247616,1445528308l13697024,0l-2010120192,2128081772l65536,65536l-65536,-1l32751,0l-65520,-1l32751,0l-65520,-1l32751,0l-65520,-1l32751,0l1366294544,1445528195l65536,0l254803968,1445528196l469827584,2128085407l-797966336,2128086430l-1984954368,1445528308l524288,0l-1977614336,1445528316l-1977614336,1445528316l-1944059904,1445528316l-1983381504,1445528308l-1977614336,1445528316l-1977614336,1445528316l-1944059904,1445528316l-1983381504,1445528308l4259840,0l-1508376576,2128081772l-1512046592,1445528308l1624244224,1445528311l4521984,75497472l-219152384,1445528190l-1949302784,1445528319l0,0l2162688,0l65536,1442906112l0,0l-1944059904,1445528331l5308416,0l1110441984,1445528311l46596096,0l99418112,0l1436090368,1l538836992,0l879886336,0l19136512,0l65536,0l46596096,0l3211264,0l-1166016512,1445528306l483393536,1445528309l-1439694848,1445528316l-1577058304,1445528323l-1578106880,1445528323l13697024,0l2002780160,1445528310l1279262720,1445528315l-624951296,1445528232l196608,65536l0,0l223346688,2128086431l63963136,1445528311l16842752,0l4587520,0l5701632,0l0,0l21430272,0l0,0l-65536,-1l65535,0l1828782080,1445528274l-687210496,171798691l-687194121,171798691l1488994295,1445528176l0,131072l589824,1701838848l1921056768,1627140062l1840266173,1445528315l0,0l0,0l3211264,0l2122317824,1445528311l2125463552,1445528311l2125463552,1445528311l205520896,1445528297l1073872896,0l9502720,0l0,0l0,0l0,0l0,0l-1145044992,2128086437l-1141374976,2128086437l-1128267776,2128086437l0,0l-448790528,1445528309l-444596224,1445528309l-444596224,1445528309l-608174080,1445528084l-590348288,1445528084l708313088,2128086488l-988282880,1445528313l-2119172096,1445527866l9437184,0l30474240,0l-202637312,2128082975l838860800,2128084951l838860800,2128084951l-658505728,2128084950l-1342177280,8l12582912,3072l65563,0l0,0l-803209216,1445528309l50397184,0l-2033188864,1445528309l482344960,2128085407l2097152,0l3145728,0l-763428864,1445748839l196608,2128084992l-40894464,1445528311l0,2128084992l-781189120,1445528308l45154304,0l-2033188864,1445528309l482344960,2128085407l2097152,0l3145728,0l-768671744,1445748839l196608,2128084992l-35651584,1445528311l0,0l-619708416,1445528293l39911424,0l-2033188864,1445528309l482344960,2128085407l2097152,0l3145728,0l-757137408,1445748839l196608,2128084992l-30408704,1445528311l0,2128084992l18874368,0l34668544,0l-1116733440,1445528308l-41943040,1445528311l0,0l32571392,0l513802240,2128085407l513802240,2128085407l23068672,0l2162688,0l-1003487232,1445528310l482344960,2128085407l4194304,0l2097152,0l1422852096,1445748838l469762048,2128085407l6291456,0l2097152,0l-778108928,1445748839l13697024,0l-2010120192,2128081772l65536,65536l-65536,-1l32751,0l-65520,-1l32751,0l-65520,-1l32751,0l-65520,-1l32751,0l1366294544,1445528195l67174400,1445528310l254803968,1445528196l65536,0l-797966336,2128086430l2030043136,1445528308l524288,0l-1598029824,1445528312l-1598029824,1445528312l-1564475392,1445528312l2031616000,1445528308l-1598029824,1445528312l-1598029824,1445528312l-1564475392,1445528312l2031616000,1445528308l30474240,0l1889927168,2128081904l48234496,2128084952l48234496,2128084952l-670040064,2128084950l-1073741824,786435l-9502720,-671074517l3420151,0l0,0l0,0l0,0l0,0l0,0l0,0l0,0l0,0l0,0l0,0l0,0l0,0l0,0l0,0l0,0l0,0l0,0l0,0l0,0l0,0l0,0l0,0l0,0l0,0l0,0l0,0l0,0l0,0l0,0l0,0l0,0l0,0l0,0l0,0l0,0l0,0l0,0l0,0l0,0l0,0l0,0l0,0l0,0l0,0l0,0l0,0l0,0l0,0l0,0l0,0l25231360,0l489684992,2128086414l65536,0l477102080,1445528103l179306496,1445528103l327680,327680l131072,327680l0,0l708313088,2128086488l1221984256,0l82575360,0l82575360,0l0,0l73596928,0l17891328,0l8912896,0l3538944,0l0,0l0,0l0,0l65536,0l-589824,-1l4521983,0l6750208,0l8978432,0l4521984,0l2883584,0l4194304,0l10878976,0l8978432,0l8978432,0l2228224,0l-70254592,-1l4521983,0l-71368704,-1l1507327,0l-71303168,-1l-68354049,-1l4521983,0l-69140480,-1l4521983,0l-23789568,-1l9043967,0l-26017792,-1l2949119,0l-26345472,-1l-19595265,-1l65535,0l3211264,0l1792016384,1445528280l1807745024,1445528280l1807745024,1445528280l205520896,1445528297l1073872896,0l4259840,0l-1508376576,2128081772l1628438528,1445528311l-704643072,1445528314l3276800,15728640l-804257792,1445528190l-5242880,1445528313l0,0l5308416,0l60817408,1445528312l-1951399936,524288l708313088,2128086488l0,0l0,0l16368,0l0,0l0,0l2069643248,-252659472l5341569,0l1090519040,1445528294l2064908288,524288l708313088,2128086488l469762048,2128085407l0,0l16368,0l0,0l0,0l1285963760,-252659205l34701697,0l816840704,1445748857l0,0l131072,1445724160l970981376,1445528306l196608,1445724160l-1326448640,1445528311l262144,1445724160l-880803840,1445528308l327680,1445724160l-877658112,1445528308l393216,1445724160l-589299712,1445528308l458752,1445724160l-586153984,1445528308l524288,1445724160l-560988160,1445528308l589824,1445724160l-557842432,1445528308l917504,1445724160l-364904448,1445528309l1376256,1445724160l-361758720,1445528309l1441792,0l1814036480,1445528311l1572864,0l1817182208,1445528311l1638400,0l81788928,1445528309l2162688,0l84934656,1445528309l2228224,0l-736100352,1445528309l2293760,0l-732954624,1445528309l2359296,0l100663296,1445528312l2424832,1445724160l103809024,1445528312l2621440,0l487587840,1445528291l3014656,1445527552l490733568,1445528291l3080192,0l598736896,1445528310l3145728,1445527552l601882624,1445528310l3276800,0l-1578106880,1445528288l3342336,1445724160l-1574961152,1445528288l3407872,0l221249536,1445528310l0,1445724160l0,0l0,0l0,0l0,1445527552l0,0l0,0l0,0l0,1445724160l0,0l0,0l0,0l-2062548992,1445528305l3211264,0l2038431744,1445528313l-2074083328,1445528313l-2074083328,1445528313l205520896,1445528297l1073872896,0l4259840,0l-1508376576,2128081772l-869269504,1445528308l-1609564160,1445528311l2097152,0l-1173356544,1445528190l-1749024768,1445528311l0,0l5308416,0l493879296,2128085407l238026752,1445528319l0,0l-1857028096,1445528334l0,0l0,0l0,0l6553600,6553700l0,0l5308416,0l488636416,2128085407l488636416,2128085407l15269888,0l-1822425088,1445528334l65536,0l12255232,0l0,0l-1065287680,0l160,1445528064l2162688,0l65536,0l0,0l2097152,0l5308416,0l-923795456,2128086427l0,5963776l0,0l0,0l0,0l0,0l0,0l6553600,6553700l0,0l5308416,0l-372244480,1445749121l0,0l0,0l-457179136,1445528330l0,0l0,0l0,0l6553600,6553700l0,0l3211264,0l170524672,170524672l170524672,170524672l67108864,0l1982857216,1445528297l-1482686464,2128084957l2162688,0l0,1442906112l0,0l0,0l4259840,0l-1508376576,2128081772l-494927872,1445528320l-1578106880,1445528288l4915200,2125530624l610271232,1445528191l1874853888,1445528319l0,0l19988480,0l1884291072,2128086418l786432,0l157286400,1445528310l0,0l105447424,0l0,65536l146800640,1445528312l65536,0l0,0l0,0l0,16256l0,0l0,0l-2110783488,1445528183l597688320,1445528203l708313088,2128086488l327680,327680l131072,0l0,0l708345856,2128086488l0,0l-1738539008,1445528308l1391460352,1445528181l0,94371840l0,17588l1033,0l0,0l16368,0l0,0l0,0l110116848,1445528310l0,0l290471920,1445528139l16777216,0l0,39321600l-1321205760,1445528312l0,0l2162688,0l919601152,1445528145l0,0l280494080,1445528312l30474240,0l-194641920,2128082975l644874240,2128084951l644874240,2128084951l-660602880,2128084950l1048576,0l-2147483648,0l65536,0l-193331200,2128082975l644874240,2128084951l644874240,2128084951l-660602880,2128084950l262144,0l0,-2147483648l65536,0l-192020480,2128082975l644874240,2128084951l644874240,2128084951l-660602880,2128084950l268435456,0l65536,0l1048576,0l-1970274304,1445528293l156237824,1445528291l158334976,1445528291l-1002438656,1445528310l-1000341504,1445528310l-1708130304,1445528311l-1706033152,1445528311l-1114636288,1445528310l-1112539136,1445528310l-781189120,1445528308l-779091968,1445528308l-1261436928,1445528311l-1259339776,1445528311l-960495616,1445528292l-958398464,1445528292l-1392508928,1445528306l-1390411776,1445528306l-1209008128,1445528309l-1206910976,1445528309l1810890752,1445528310l1812987904,1445528310l-1603272704,1445528305l-1601175552,1445528305l822083584,1445528311l824180736,1445528311l13631488,1445528309l15728640,1445528309l-869269504,1445528308l-867172352,1445528308l1946157056,1445528309l1948254208,1445528309l65011712,1445528278l67108864,1445528278l-1820327936,1445528311l-1818230784,1445528311l1934622720,1445528308l30474240,0l-189792256,2128082975l1507852288,2128084952l1507852288,2128084952l-655360000,2128084950l1048576,0l-2147483648,0l65536,0l1164967936,1445528309l1167065088,1445528309l1391460352,1445528307l1393557504,1445528307l1395654656,1445528307l-1578106880,1445528288l-1576009728,1445528288l-1573912576,1445528288l-589299712,1445528308l-587202560,1445528308l-585105408,1445528308l598736896,1445528310l600834048,1445528310l602931200,1445528310l1069547520,1445528291l1071644672,1445528291l1073741824,1445528291l161480704,1445528309l163577856,1445528309l165675008,1445528309l-1973420032,1445528309l-1971322880,1445528309l-1969225728,1445528309l1406140416,1445528306l1408237568,1445528306l1410334720,1445528306l487587840,1445528291l489684992,1445528291l491782144,1445528291l967835648,1445528306l969932800,1445528306l972029952,1445528306l1363148800,1445528310l1365245952,1445528310l1367343104,1445528310l-736100352,1445528309l-734003200,1445528309l-731906048,1445528309l81788928,1445528309l83886080,1445528309l85983232,1445528309l-880803840,1445528308l-878706688,1445528308l-876609536,1445528308l-364904448,1445528309l-362807296,1445528309l-360710144,1445528309l221249536,1445528310l223346688,1445528310l225443840,1445528310l30474240,0l-187695104,2128082975l1507852288,2128084952l1507852288,2128084952l-655360000,2128084950l262144,0l0,-2147483648l65536,0l-88080384,1445528245l-85983232,1445528245l-83886080,1445528245l1933574144,1445528294l1935671296,1445528294l1937768448,1445528294l1939865600,1445528294l-1292894208,1445528310l1070596096,1445528307l-145752064,1445528310l1170210816,1445528311l929038336,1445528309l-190840832,1445528310l1811939328,1445528306l1955594240,1445528310l-935329792,1445528309l69206016,1445528310l-1120927744,1445528308l1814036480,1445528311l1816133632,1445528311l1818230784,1445528311l277872640,1445528311l-102760448,1445528311l-100663296,1445528311l-98566144,1445528311l279969792,1445528311l282066944,1445528311l284164096,1445528311l-1838153728,1445528307l-1836056576,1445528307l-1833959424,1445528307l-1831862272,1445528307l-618659840,1445528293l-616562688,1445528293l-614465536,1445528293l-612368384,1445528293l1485832192,1445528291l1487929344,1445528291l1490026496,1445528291l1492123648,1445528291l-1724907520,1445528309l-1722810368,1445528309l-1720713216,1445528309l-1718616064,1445528309l405798912,1445528306l407896064,1445528306l409993216,1445528306l412090368,1445528306l-1965031424,1445528309l-1962934272,1445528309l5308416,0l796917760,352912l0,0l15728640,0l-1632632832,1445528312l0,1445724160l11796480,0l0,0l8585216,0l16777216,1445528310l9502720,0l-1985478656,2128081772l-314572800,1445528308l-2055208960,1445528311l0,0l-1918238720,1445528254l-766509056,1445528234l-1703936000,1445528089l304087040,1445528309l-468713472,1445528336l2098200576,1445528164l2103443456,1445528164l0,0l0,0l-1057226752,0l0,0l0,0l209453056,0l6356992,0l-381681664,1445528313l1768095744,226670l-1377828863,2128084854l992215040,2128081899l0,0l-65536,65535l8257536,0l0,0l0,0l0,0l5111808,0l5308416,0l-515833856,1445748840l0,0l708313088,2128086488l1686110208,1445528317l-608174080,1445528084l2162688,0l1570766848,1445528308l483393536,2128085407l5242880,0l2162688,0l65536,1442906112l0,0l2097152,0l13697024,0l-2010120192,2128081772l65536,65536l-65536,-1l32751,0l-65520,-1l32751,0l-65520,-1l32751,0l-65520,-1l32751,0l1366294544,1445528195l1593901056,1445528312l254803968,1445528196l822149120,1445528313l-797966336,2128086430l1397751808,1445528307l524288,0l-1794113536,1445528313l-1794113536,1445528313l-1760559104,1445528313l1399324672,1445528307l-1794113536,1445528313l-1794113536,1445528313l-1760559104,1445528313l1399324672,1445528307l5308416,0l-1799290880,1445748837l0,0l-608174080,1445528084l-563085312,1445528311l-608174080,1445528084l-590348288,1445528084l708313088,2128086488l695730176,1445528319l5242880,0l3211264,0l1033895936,1445528314l1037041664,1445528314l1037041664,1445528314l205520896,1445528297l1073872896,0l2162688,0l0,0l0,0l3866624,805371967l2174978,0l0,0l0,0l2097152,0l44105728,0l-1305477120,2128081772l1970274304,1445528306l0,0l100,0l983040,0l0,0l15728640,0l917504,0l100,0l-1305477120,2128081772l-192937984,1445528320l0,0l100,0l1048576,0l0,0l15728640,0l983040,0l100,0l-1305477120,2128081772l-154140672,1445528309l0,0l100,0l0,0l0,0l15728640,0l0,0l100,0l-743440384,1442841218l-65536,-1l-1,65535l-718274560,1445528194l-696254464,1445528194l-694157312,1445528194l-692060160,1445528194l-689963008,1445528194l-687865856,1445528194l-685768704,1445528194l-683671552,1445528194l-681574400,1445528194l-679477248,1445528194l-677380096,1445528194l-687865856,1445528194l-673185792,1445528194l-671088640,1445528194l-668991488,1445528194l-639631360,1445528194l-609222656,1445528194l-578813952,1445528194l-576716800,1445528194l-574619648,1445528194l-572522496,1445528194l-570425344,1445528194l-568328192,1445528194l-536870912,1445528194l-532676608,1445528194l-498073600,1445528194l-495976448,1445528194l-493879296,1445528194l-491782144,1445528194l-489684992,1445528194l-487587840,1445528194l-449839104,1445528194l-447741952,1445528194l-445644800,1445528194l-443547648,1445528194l-419430400,1445528194l-401604608,1445528194l-399507456,1445528194l-397410304,1445528194l-395313152,1445528194l-393216000,1445528194l-391118848,1445528194l-389021696,1445528194l-386924544,1445528194l-384827392,1445528194l-382730240,1445528194l-380633088,1445528194l-385875968,1445528194l0,0l-65536,65535l0,0l0,65536l393216,0l5308416,0l-1814036480,2128081772l7995392,0l15728640,0l0,0l65536,0l11796480,0l0,0l-2147483648,0l0,1442906112l6356992,0l-1585971200,2128081772l3473408,0l15269888,0l0,0l65536,2128084992l12255232,0l0,0l-1065287680,0l160,0l-1207959552,1445528333l6291456,0l136380416,0l-65536,-867182593l-50684,-1l4194303,0l524288,65536l-898629632,1445528310l-65536,65535l-213975040,229391l-65504,1947312127l3407807,0l524288,65536l1658847232,1445528310l-65536,65535l131072,0l0,8l65536,0l524288,65536l-1950351360,1445528311l-65536,65535l-1867186176,54673l985989124,1318064128l1507347,0l524288,131072l2046820352,1445528310l-65536,65535l-1867186176,54673l985989124,1318064128l1507347,0l524288,65536l-972029952,1445528310l-65536,65535l-1867186176,54673l985989124,1318064128l1507347,0l524288,65536l-31457280,1445528310l-65536,65535l1262354432,0l290455552,286326532l1376518,0l524288,65536l157286400,1445528311l-65536,65535l0,896l2097152,2l73728,0l524288,65536l-111149056,1445528310l-65536,65535l-1342177280,8l12582912,3072l65563,0l524288,65536l-51380224,1445528311l-65536,65535l0,6l32,98316l196608,0l524288,65536l1868562432,1445528311l-65536,65535l0,6l32,98316l196608,0l524288,65536l-180355072,1445528311l-65536,65535l-2147483648,1l12582912,0l77824,0l524288,65536l-149946368,1445528311l-65536,65535l269746176,0l-2147418112,-2147483648l1114112,0l524288,196608l162529280,1445528312l-65536,65535l1048576,0l-2147483648,0l65536,0l524288,65536l192937984,1445528312l-65536,65535l262144,0l0,-2147483648l65536,0l524288,65536l223346688,1445528312l-65536,65535l268435456,0l65536,0l1048576,0l524288,65536l-1276116992,1445528310l-65536,65535l0,672l0,32776l81928,0l524288,65536l-1245708288,1445528310l-65536,65535l0,672l0,32776l81928,0l524288,65536l-1215299584,1445528310l-65536,65535l0,4096l67108864,0l65536,0l524288,65536l500170752,1445528312l-65536,65535l0,4096l67108864,0l65536,0l524288,65536l530579456,1445528312l-65536,65535l3604480,0l-671088640,73723l65536,0l524288,65536l560988160,1445528312l-65536,65535l2555904,0l1476395008,73722l65536,0l524288,65536l591396864,1445528312l-65536,65535l131072,0l0,8184l65536,0l524288,65536l621805568,1445528312l-65536,65535l131072,0l0,8184l65536,0l524288,65536l652214272,1445528312l-65536,65535l131072,0l0,4l65536,0l524288,65536l682622976,1445528312l-65536,65535l131072,0l0,8184l65536,0l524288,65536l713031680,1445528312l-65536,65535l0,786432l0,-67108864l2097167,0l524288,131072l743440384,1445528312l-65536,65535l0,786432l0,-67108864l2097167,0l524288,65536l773849088,1445528312l-65536,65535l0,786432l0,-67108864l2097167,0l524288,65536l804257792,1445528312l-65536,65535l3932160,0l1048576,1048580l65540,0l524288,131072l834666496,1445528312l-65536,65535l3932160,0l1048576,1048580l65540,0l524288,65536l865075200,1445528312l-65536,65535l0,65536l134086656,0l2097152,0l524288,65536l895483904,1445528312l-65536,65535l131072,98304l65536,8184l3276672,0l524288,65536l925892608,1445528312l-65536,65535l0,196608l-131072,31l2097152,0l524288,65536l956301312,1445528312l-65536,65535l131072,196608l-134217728,8191l2162688,0l524288,65536l986710016,1445528312l-65536,65535l-134414336,163871l-55264,-1l2883583,0l524288,65536l1017118720,1445528312l-65536,65535l-33751040,229407l-317408,-1l2359295,0l524288,65536l1047527424,1445528312l-65536,65535l131072,98304l134152192,8184l3276672,0l524288,65536l1077936128,1445528312l-65536,65535l1048576,0l33554432,0l65536,0l524288,65536l1108344832,1445528312l-65536,65535l0,1073741824l0,-2147483648l2097152,0l524288,65536l1138753536,1445528312l-65536,65535l131072,0l0,8l65536,0l524288,65536l1169162240,1445528312l-65536,65535l0,16l131072,0l65536,0l524288,65536l1199570944,1445528312l-65536,65535l-888864768,-1941957405l-956157436,2147435099l2047999,0l524288,65536l1229979648,1445528312l-65536,65535l0,0l30474240,0l-181272576,2128082975l738197504,2128084951l738197504,2128084951l-659554304,2128084950l0,4096l67108864,0l65536,0l0,0l0,0l0,0l0,0l0,0l0,0l0,0l0,0l0,0l0,0l0,0l0,0l0,0l0,0l0,0l0,0l0,0l0,0l0,0l0,0l0,0l0,0l0,0l0,0l0,0l0,0l0,0l0,0l0,0l0,0l0,0l0,0l0,0l0,0l0,0l0,0l0,0l0,0l0,0l0,0l0,0l0,0l0,0l0,0l0,0l0,0l0,0l0,0l0,0l0,0l30474240,0l-181272576,2128082975l738197504,2128084951l738197504,2128084951l-659554304,2128084950l0,4096l67108864,0l65536,0l0,0l0,0l0,0l0,0l0,0l0,0l0,0l0,0l0,0l0,0l0,0l0,0l0,0l0,0l0,0l0,0l0,0l0,0l0,0l0,0l0,0l0,0l0,0l0,0l0,0l0,0l0,0l0,0l0,0l0,0l0,0l0,0l0,0l0,0l0,0l0,0l0,0l0,0l0,0l0,0l0,0l0,0l0,0l0,0l0,0l0,0l0,0l0,0l0,0l0,0l30474240,0l-179961856,2128082975l838860800,2128084951l838860800,2128084951l-658505728,2128084950l3604480,0l-671088640,73723l65536,0l0,0l0,0l0,0l0,0l0,0l0,0l0,0l0,0l0,0l0,0l0,0l0,0l0,0l0,0l0,0l0,0l0,0l0,0l0,0l0,0l0,0l0,0l0,0l0,0l0,0l0,0l0,0l0,0l0,0l0,0l0,0l0,0l0,0l0,0l0,0l0,0l0,0l0,0l0,0l0,0l0,0l0,0l0,0l0,0l0,0l0,0l0,0l0,0l0,0l0,0l30474240,0l-173015040,2128082975l838860800,2128084951l838860800,2128084951l-658505728,2128084950l2555904,0l1476395008,73722l65536,0l0,0l0,0l0,0l0,0l0,0l0,0l0,0l0,0l0,0l0,0l0,0l0,0l0,0l0,0l0,0l0,0l0,0l0,0l0,0l0,0l1814036480,2128084857l1854930944,2128084857l-1566572544,2128084855l0,0l2100297728,2128085387l2100297728,2128085387l734068736,2l1414529024,1445528310l1416626176,1445528310l1418723328,1445528310l1420820480,1445528310l1422917632,1445528310l2031091712,1445528311l2033188864,1445528311l2035286016,1445528311l2037383168,1445528311l2039480320,1445528311l-314572800,1445528306l-312475648,1445528306l-310378496,1445528306l-308281344,1445528306l-306184192,1445528306l-1247805440,1445528306l-1245708288,1445528306l-1243611136,1445528306l-1241513984,1445528306l-1239416832,1445528306l-2067791872,1445528305l-2065694720,1445528305l127926272,0l30474240,0l-165675008,2128082975l738197504,2128084951l738197504,2128084951l-659554304,2128084950l131072,0l0,8184l65536,0l-457179136,1445528310l1706033152,1445528311l-1140850688,1445528311l-1275068416,1445528306l-1634729984,1445528311l1768947712,1445528310l936378368,1445528311l1013972992,1445528311l1124073472,1445528305l2014314496,1445528310l-1468006400,1445528308l-1115684864,1445528308l-122683392,1445528309l-1146093568,1445528305l-1970274304,1445528293l156237824,1445528291l158334976,1445528291l-1002438656,1445528310l-1000341504,1445528310l-1708130304,1445528311l-1706033152,1445528311l-1114636288,1445528310l-1112539136,1445528310l-781189120,1445528308l-779091968,1445528308l-1261436928,1445528311l-1259339776,1445528311l-960495616,1445528292l-958398464,1445528292l-1392508928,1445528306l-1390411776,1445528306l-1209008128,1445528309l-1206910976,1445528309l1810890752,1445528310l1812987904,1445528310l-1603272704,1445528305l-1601175552,1445528305l822083584,1445528311l824180736,1445528311l13631488,1445528309l15728640,1445528309l-869269504,1445528308l-867172352,1445528308l1946157056,1445528309l1948254208,1445528309l65011712,1445528278l67108864,1445528278l-1820327936,1445528311l-1818230784,1445528311l1934622720,1445528308l30474240,0l-167903232,2128082975l738197504,2128084951l738197504,2128084951l-659554304,2128084950l131072,0l0,8184l65536,0l1164967936,1445528309l1167065088,1445528309l1391460352,1445528307l1393557504,1445528307l1395654656,1445528307l-1578106880,1445528288l-1576009728,1445528288l-1573912576,1445528288l-589299712,1445528308l-587202560,1445528308l-585105408,1445528308l598736896,1445528310l600834048,1445528310l602931200,1445528310l1069547520,1445528291l1071644672,1445528291l1073741824,1445528291l161480704,1445528309l163577856,1445528309l165675008,1445528309l-1973420032,1445528309l-1971322880,1445528309l-1969225728,1445528309l1406140416,1445528306l1408237568,1445528306l1410334720,1445528306l487587840,1445528291l489684992,1445528291l491782144,1445528291l967835648,1445528306l969932800,1445528306l972029952,1445528306l1363148800,1445528310l1365245952,1445528310l1367343104,1445528310l-736100352,1445528309l-734003200,1445528309l-731906048,1445528309l81788928,1445528309l83886080,1445528309l85983232,1445528309l-880803840,1445528308l-878706688,1445528308l-876609536,1445528308l-364904448,1445528309l-362807296,1445528309l-360710144,1445528309l221249536,1445528310l223346688,1445528310l225443840,1445528310l30474240,0l-166985728,2128082975l738197504,2128084951l738197504,2128084951l-659554304,2128084950l131072,0l0,4l65536,0l-88080384,1445528245l-85983232,1445528245l-83886080,1445528245l1933574144,1445528294l1935671296,1445528294l1937768448,1445528294l1939865600,1445528294l-1292894208,1445528310l1070596096,1445528307l-145752064,1445528310l1170210816,1445528311l929038336,1445528309l-190840832,1445528310l1811939328,1445528306l1955594240,1445528310l-935329792,1445528309l69206016,1445528310l-1120927744,1445528308l1814036480,1445528311l1816133632,1445528311l1818230784,1445528311l277872640,1445528311l-102760448,1445528311l-100663296,1445528311l-98566144,1445528311l279969792,1445528311l282066944,1445528311l284164096,1445528311l-1838153728,1445528307l-1836056576,1445528307l-1833959424,1445528307l-1831862272,1445528307l-618659840,1445528293l-616562688,1445528293l-614465536,1445528293l-612368384,1445528293l1485832192,1445528291l1487929344,1445528291l1490026496,1445528291l1492123648,1445528291l-1724907520,1445528309l-1722810368,1445528309l-1720713216,1445528309l-1718616064,1445528309l405798912,1445528306l407896064,1445528306l409993216,1445528306l412090368,1445528306l-1965031424,1445528309l-1962934272,1445528309l30474240,0l-165675008,2128082975l738197504,2128084951l738197504,2128084951l-659554304,2128084950l131072,0l0,8184l65536,0l-728760320,1445528310l-726663168,1445528310l-724566016,1445528310l2103443456,1445528310l-1177550848,1445528310l-1175453696,1445528310l-1173356544,1445528310l2105540608,1445528310l2107637760,1445528310l2109734912,1445528310l2111832064,1445528310l-1396703232,1445528311l-1394606080,1445528311l-1392508928,1445528311l-1390411776,1445528311l-1388314624,1445528311l-1291845632,1445528309l-1289748480,1445528309l-1287651328,1445528309l-1285554176,1445528309l-1283457024,1445528309l-2134900736,1445528311l-2132803584,1445528311l-2130706432,1445528311l-2128609280,1445528311l-2126512128,1445528311l139460608,1445528291l141557760,1445528291l143654912,1445528291l145752064,1445528291l147849216,1445528291l-528482304,1445528311l-526385152,1445528311l-524288000,1445528311l-522190848,1445528311l-520093696,1445528311l770703360,1445528309l772800512,1445528309l774897664,1445528309l776994816,1445528309l779091968,1445528309l1414529024,1445528310l1416626176,1445528310l1418723328,1445528310l1420820480,1445528310l1422917632,1445528310l2031091712,1445528311l2033188864,1445528311l2035286016,1445528311l2037383168,1445528311l30474240,0l-164626432,2128082975l644874240,2128084951l644874240,2128084951l-660602880,2128084950l0,786432l0,-67108864l2097167,0l-163053568,2128082975l644874240,2128084951l644874240,2128084951l-660602880,2128084950l0,786432l0,-67108864l2097167,0l163577856,1445528309l591462400,2l0,0l590413824,2l0,0l0,0l0,0l0,0l0,0l0,0l0,0l0,0l0,0l0,0l0,0l0,0l0,0l0,0l0,0l0,0l0,0l0,0l0,0l0,0l0,0l0,0l0,0l0,0l0,0l0,0l0,0l0,0l0,0l0,0l0,0l0,0l0,0l0,0l0,0l0,0l0,0l0,0l0,0l30474240,0l-160694272,2128082975l738197504,2128084951l738197504,2128084951l-659554304,2128084950l0,786432l0,-67108864l2097167,0l0,0l0,0l0,0l0,0l0,0l0,0l0,0l0,0l0,0l0,0l0,0l0,0l0,0l0,0l0,0l0,0l0,0l0,0l0,0l0,0l0,0l0,0l0,0l0,0l0,0l0,0l0,0l0,0l0,0l0,0l0,0l0,0l0,0l0,0l278986752,0l0,0l0,0l0,0l276889600,0l0,0l1343488,0l458752,0l543227904,2l39321600,0l0,0l0,39321600l0,0l0,0l39321600,0l0,0l30474240,0l-160694272,2128082975l738197504,2128084951l738197504,2128084951l-659554304,2128084950l0,786432l0,-67108864l2097167,0l534839296,2l0,0l0,39321600l0,0l532742144,2l0,0l1343488,0l458752,0l0,425984l0,458752l0,0l491520,0l458752,0l0,557056l0,458752l0,0l622592,0l458752,0l0,688128l0,458752l0,0l753664,0l458752,0l0,819200l0,458752l0,0l884736,0l1376256,0l0,950272l0,458752l0,0l1015808,0l458752,0l0,1081344l0,458752l0,0l1146880,0l458752,0l0,1212416l0,458752l0,0l0,0l0,0l0,0l0,0l0,0l0,0l0,0l0,0l0,0l30474240,0l-158990336,2128082975l644874240,2128084951l644874240,2128084951l-660602880,2128084950l1310720,0l1048576,1048576l65536,0l-157286400,2128082975l644874240,2128084951l644874240,2128084951l-660602880,2128084950l2621440,0l0,4l65540,0l0,0l0,0l0,0l0,0l0,0l0,0l0,0l0,0l0,0l0,0l0,0l0,0l0,0l0,0l0,0l0,0l0,0l0,0l0,0l0,0l0,0l0,0l0,0l0,0l0,0l0,0l0,0l0,0l0,0l0,0l0,0l0,0l0,0l0,0l0,0l0,0l0,0l0,0l0,0l0,0l0,0l0,0l0,0l30474240,0l-154402816,2128082975l838860800,2128084951l838860800,2128084951l-658505728,2128084950l3932160,0l1048576,1048580l65540,0l0,0l0,0l0,0l0,0l0,0l0,0l0,0l0,0l0,0l0,0l0,0l0,0l0,0l0,0l0,0l0,0l0,0l0,0l0,0l0,0l0,0l0,0l0,0l0,0l0,0l0,0l0,0l0,0l0,0l0,0l0,0l0,0l0,0l0,0l0,0l0,0l0,0l0,0l0,0l0,0l0,0l0,0l0,0l0,0l0,0l0,0l0,0l0,0l0,0l0,0l30474240,0l-152174592,2128082975l738197504,2128084951l738197504,2128084951l-659554304,2128084950l0,65536l134086656,0l2097152,0l0,0l0,0l0,0l0,0l0,0l0,0l0,0l0,0l170983424,0l0,0l0,0l0,0l168886272,0l0,0l1343488,0l458752,0l435224576,2l39321600,0l0,0l0,39321600l0,0l0,0l39321600,0l0,0l0,39321600l0,0l0,0l39321600,0l0,0l0,39321600l0,0l0,0l426835968,2l0,0l0,39321600l0,0l424738816,2l0,0l1343488,0l458752,0l0,425984l0,458752l0,0l491520,0l458752,0l0,557056l0,458752l0,0l622592,0l458752,0l30474240,0l-150601728,2128082975l838860800,2128084951l838860800,2128084951l-658505728,2128084950l131072,98304l65536,8184l3276672,0l851968,0l1376256,0l0,950272l0,458752l0,0l1015808,0l458752,0l0,1081344l0,458752l0,0l1146880,0l458752,0l0,1212416l0,458752l0,0l0,0l0,0l0,0l0,0l0,0l0,0l0,0l0,0l0,0l0,0l0,0l0,0l0,0l0,0l0,0l0,0l0,0l0,0l0,0l0,0l0,0l0,0l0,0l0,0l0,0l0,0l0,0l0,0l0,0l0,0l0,0l0,0l0,0l0,0l0,0l30474240,0l-146014208,2128082975l838860800,2128084951l838860800,2128084951l-658505728,2128084950l0,196608l-131072,31l2097152,0l0,0l0,0l0,0l0,0l0,0l0,0l0,0l0,0l0,0l0,0l0,0l0,0l0,0l0,0l0,0l0,0l0,0l0,0l0,0l0,0l0,0l0,0l0,0l0,0l0,0l0,0l0,0l0,0l0,0l0,0l0,0l0,0l0,0l0,0l0,0l0,0l0,0l0,0l0,0l0,0l0,0l0,0l0,0l0,0l0,0l0,0l0,0l0,0l0,0l0,0l30474240,0l-141819904,2128082975l838860800,2128084951l838860800,2128084951l-658505728,2128084950l131072,196608l-134217728,8191l2162688,0l0,0l0,0l0,0l0,0l0,0l0,0l0,0l0,0l0,0l0,0l0,0l0,0l0,0l0,0l0,0l0,0l0,0l0,0l0,0l0,0l0,0l0,0l0,0l0,0l0,0l0,0l0,0l0,0l0,0l0,0l0,0l0,0l0,0l0,0l0,0l0,0l0,0l0,0l0,0l0,0l62980096,0l0,0l0,0l0,0l329318400,2l0,0l1343488,0l458752,0l0,425984l0,458752l30474240,0l-137232384,2128082975l838860800,2128084951l838860800,2128084951l-658505728,2128084950l-134414336,163871l-55264,-1l2883583,0l0,688128l0,458752l0,0l753664,0l458752,0l0,819200l318832640,2l0,0l884736,0l1376256,0l316735488,2l0,0l1343488,0l458752,0l0,425984l0,458752l0,0l491520,0l458752,0l0,557056l0,458752l0,0l622592,0l458752,0l0,688128l0,458752l0,0l753664,0l458752,0l0,819200l0,458752l0,0l884736,0l1376256,0l0,950272l0,458752l0,0l1015808,0l458752,0l0,1081344l0,458752l0,0l1146880,0l458752,0l0,1212416l0,458752l0,0l0,0l0,0l0,0l30474240,0l-95682560,2128082975l838860800,2128084951l838860800,2128084951l-658505728,2128084950l-33751040,229407l-317408,-1l2359295,0l0,0l0,0l0,0l0,0l0,0l0,0l0,0l0,0l0,0l0,0l0,0l0,0l0,0l0,0l0,0l0,0l0,0l0,0l0,0l0,0l0,0l0,0l0,0l0,0l0,0l0,0l0,0l0,0l0,0l0,0l0,0l0,0l0,0l0,0l0,0l0,0l0,0l0,0l0,0l0,0l0,0l0,0l0,0l0,0l0,0l0,0l0,0l0,0l0,0l0,0l30474240,0l-53870592,2128082975l838860800,2128084951l838860800,2128084951l-658505728,2128084950l131072,98304l134152192,8184l3276672,0l0,0l0,0l0,0l0,0l0,0l0,0l0,0l0,0l0,0l0,0l0,0l0,0l0,0l0,0l0,0l0,0l0,0l0,0l0,0l0,0l0,0l0,0l0,0l0,0l0,0l0,0l0,0l0,0l0,0l0,0l0,0l0,0l0,0l0,0l0,0l0,0l0,0l0,0l0,0l0,0l0,0l0,0l0,0l0,0l0,0l0,0l0,0l0,0l0,0l0,0l30474240,0l-47972352,2128082975l1507852288,2128084952l1507852288,2128084952l-655360000,2128084950l1048576,0l33554432,0l65536,0l0,0l0,0l0,0l0,0l0,0l0,0l0,0l0,0l0,0l0,0l0,0l0,0l0,0l0,0l223412224,2l0,0l0,0l0,0l0,0l0,0l0,0l0,0l0,0l0,0l0,0l0,0l0,0l0,0l0,0l0,0l0,0l0,0l0,0l0,0l0,0l0,0l0,0l0,0l210829312,2l0,0l0,0l0,0l208732160,2l0,0l1343488,0l458752,0l0,425984l0,458752l0,0l491520,0l30474240,0l-43515904,2128082975l738197504,2128084951l738197504,2128084951l-659554304,2128084950l0,1073741824l0,-2147483648l2097152,0l0,0l753664,0l458752,0l0,819200l0,458752l0,0l884736,0l1376256,0l0,950272l0,458752l0,0l1015808,0l458752,0l0,1081344l0,458752l0,0l1146880,0l458752,0l0,1212416l0,458752l0,0l0,0l0,0l0,0l0,0l0,0l0,0l0,0l0,0l0,0l0,0l0,0l0,0l0,0l0,0l0,0l0,0l0,0l0,0l0,0l0,0l0,0l0,0l0,0l0,0l0,0l0,0l0,0l0,0l0,0l30474240,0l-42205184,2128082975l738197504,2128084951l738197504,2128084951l-659554304,2128084950l131072,0l0,8l65536,0l0,0l0,0l0,0l0,0l0,0l0,0l0,0l0,0l0,0l0,0l0,0l0,0l0,0l0,0l0,0l0,0l0,0l0,0l0,0l0,0l0,0l0,0l0,0l0,0l0,0l0,0l0,0l0,0l0,0l0,0l0,0l0,0l0,0l0,0l0,0l0,0l0,0l0,0l0,0l0,0l0,0l0,0l0,0l0,0l0,0l0,0l0,0l0,0l0,0l0,0l30474240,0l-40894464,2128082975l738197504,2128084951l738197504,2128084951l-659554304,2128084950l0,16l131072,0l65536,0l0,0l0,0l0,0l0,0l0,0l0,0l0,0l0,0l0,0l0,0l0,0l0,0l0,0l0,0l0,0l0,0l0,0l0,0l0,0l0,0l0,0l0,0l0,0l0,0l0,0l0,0l0,0l0,0l0,0l0,0l0,0l0,0l0,0l0,0l0,0l0,0l0,0l0,0l0,0l0,0l0,0l0,0l0,0l0,0l0,0l0,0l0,0l0,0l0,0l0,0l30474240,0l-39583744,2128082975l838860800,2128084951l838860800,2128084951l-658505728,2128084950l-888864768,-1941957405l-956157436,2147435099l2047999,0l0,0l0,0l0,0l0,0l0,0l0,0l0,0l0,0l0,0l0,0l0,0l0,0l102825984,2l0,0l0,0l0,0l100728832,2l0,0l1343488,0l458752,0l0,425984l0,458752l0,0l491520,0l458752,0l0,557056l0,458752l0,0l622592,0l458752,0l0,688128l0,458752l0,0l753664,0l458752,0l0,819200l0,458752l0,0l884736,0l1376256,0l0,950272l0,458752l0,0l1015808,0l458752,0l0,1081344l0,458752l0,0l1146880,0l458752,0l30474240,0l-667156480,2128082974l644874240,2128084951l644874240,2128084951l-660602880,2128084950l0,0l71680,0l2098913,0l-665714688,2128082974l644874240,2128084951l644874240,2128084951l-660602880,2128084950l0,0l71680,0l2098913,0l-659554304,2128082974l644874240,2128084951l644874240,2128084951l-660602880,2128084950l0,0l71680,0l2098913,0l-651558912,2128082974l644874240,2128084951l644874240,2128084951l-660602880,2128084950l0,0l71680,0l2098913,0l0,0l0,0l0,0l0,0l0,0l0,0l0,0l0,0l0,0l0,0l0,0l0,0l0,0l0,0l0,0l0,0l0,0l0,0l0,0l0,0l0,0l0,0l0,0l0,0l0,0l0,0l0,0l0,0l0,0l30474240,0l-648675328,2128082974l1001390080,2128084951l1001390080,2128084951l-672137216,2128084950l0,0l71680,0l2098913,0l0,0l0,0l0,0l0,0l0,0l0,0l0,0l0,0l0,0l0,0l0,0l0,0l0,0l0,0l0,0l0,0l0,0l0,0l0,0l0,0l0,0l0,0l0,0l0,0l0,0l0,0l0,0l0,0l0,0l0,0l0,0l0,0l0,0l0,0l0,0l0,0l0,0l0,0l0,0l0,0l0,0l0,0l0,0l0,0l0,0l0,0l0,0l0,0l0,0l0,0l30474240,0l-646316032,2128082974l48234496,2128084952l48234496,2128084952l-670040064,2128084950l-65536,-1l-31681,-1l8388607,0l-174194688,2128082974l-1401946112,2128084951l-1401946112,2128084951l-668991488,2128084950l-65536,-1l-56257,-1l8388607,0l0,0l0,0l0,0l0,0l0,0l0,0l0,0l0,0l0,0l0,0l0,0l0,0l0,0l0,0l0,0l0,0l0,0l0,0l0,0l0,0l0,0l0,0l0,0l0,0l0,0l0,0l0,0l0,0l0,0l0,0l0,0l0,0l0,0l0,0l0,0l0,0l0,0l-5177344,1l0,0l0,0l0,0l-7274496,1l0,0l30507008,0l1281097728,2128082975l-1362100224,2128084951l-1362100224,2128084951l-666894336,2128084950l1342111744,262144l-1904,-1l7274495,0l0,458752l0,0l622592,0l458752,0l0,688128l0,458752l0,0l753664,0l458752,0l0,819200l0,458752l0,0l884736,0l1376256,0l0,950272l0,458752l0,0l1015808,0l458752,0l0,1081344l0,458752l0,0l1146880,0l458752,0l0,1212416l0,458752l0,0l0,0l0,0l0,0l0,0l0,0l0,0l0,0l0,0l0,0l0,0l0,0l0,0l0,0l0,0l0,0l0,0l0,0l0,0l0,0l0,0l0,0l0,0l0,0l30474240,0l-966787072,2128082975l-1318060032,2128084951l-1318060032,2128084951l-665845760,2128084950l1342111744,262144l-1904,-1l7274495,0l0,0l0,0l0,0l0,0l0,0l0,0l0,0l0,0l0,0l0,0l0,0l0,0l0,0l0,0l0,0l0,0l0,0l0,0l0,0l0,0l0,0l0,0l0,0l0,0l0,0l0,0l0,0l0,0l0,0l0,0l0,0l0,0l0,0l0,0l0,0l0,0l0,0l0,0l0,0l0,0l0,0l0,0l0,0l0,0l0,0l0,0l0,0l0,0l0,0l0,0l30474240,0l-862584832,2128082975l-1279262720,2128084951l-1279262720,2128084951l-664797184,2128084950l1238827008,262144l-100667392,2143551487l6480271,0l0,0l0,0l0,0l0,0l0,0l0,0l0,0l0,0l0,0l0,0l0,0l0,0l0,0l0,0l0,0l0,0l0,0l0,0l0,0l0,0l0,0l0,0l0,0l0,0l0,0l0,0l0,0l0,0l0,0l0,0l0,0l0,0l0,0l0,0l0,0l0,0l0,0l0,0l0,0l0,0l0,0l0,0l0,0l0,0l0,0l0,0l0,0l0,0l0,0l0,0l30474240,0l-765460480,2128082975l-1279262720,2128084951l-1279262720,2128084951l-664797184,2128084950l0,0l16384,8126464l2097152,0l0,0l0,0l0,0l0,0l0,0l0,0l0,0l0,0l0,0l0,0l0,0l0,0l0,0l0,0l0,0l0,0l0,0l0,0l-113180672,1l0,0l0,0l0,0l-115277824,1l0,0l1343488,0l458752,0l0,425984l0,458752l0,0l491520,0l458752,0l0,557056l0,458752l0,0l622592,0l458752,0l0,688128l0,458752l0,0l753664,0l458752,0l0,819200l0,458752l0,0l884736,0l1376256,0l0,950272l0,458752l0,0l1015808,0l30474240,0l-727449600,2128082975l-1279262720,2128084951l-1279262720,2128084951l-664797184,2128084950l268369920,0l-10096,-1l7143423,0l0,0l0,0l0,0l0,0l0,0l0,0l0,0l0,0l0,0l0,0l0,0l0,0l0,0l0,0l0,0l0,0l0,0l0,0l0,0l0,0l0,0l0,0l0,0l0,0l0,0l0,0l0,0l0,0l0,0l0,0l0,0l0,0l0,0l0,0l0,0l0,0l0,0l0,0l0,0l0,0l0,0l0,0l0,0l0,0l0,0l0,0l0,0l0,0l0,0l0,0l30474240,0l-754843648,2128082975l-1279262720,2128084951l-1279262720,2128084951l-664797184,2128084950l131072,0l101715968,16l6291456,0l0,0l0,0l0,0l0,0l0,0l0,0l0,0l0,0l0,0l0,0l0,0l0,0l0,0l0,0l0,0l0,0l0,0l0,0l0,0l0,0l0,0l0,0l0,0l0,0l0,0l0,0l0,0l0,0l0,0l0,0l0,0l0,0l0,0l0,0l0,0l0,0l0,0l0,0l0,0l0,0l0,0l0,0l0,0l0,0l0,0l0,0l0,0l0,0l0,0l0,0l34668544,0l548405248,2128085407l548405248,2128085407l1533018112,1445528312l1533018112,1445528312l720896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5308416,0l302317568,1445748845l0,0l21430272,0l-1279262720,1445528319l1966080,1445527552l16842752,0l0,0l-2147483648,0l0,0l5308416,0l-1814036480,2128081772l28311552,0l21430272,0l0,0l196608,1445527552l16842752,0l0,0l-2147483648,0l-2011168768,1445528324l5308416,0l-1950023680,1445749141l0,0l-608174080,1445528084l-41943040,1445528319l-608174080,1445528084l-590348288,1445528084l708313088,2128086488l688390144,1445528336l5242880,0l17891328,0l1562378240,1445528203l1374683136,1445528105l327680,327680l131072,327680l0,0l0,0l0,0l0,65536l15728640,0l15728640,0l-65536,0l708313088,2128086488l708313088,2128086488l708313088,2128086488l708313088,2128086488l67698688,1445528305l0,0l0,0l-383254528,1445528311l708313088,2128086488l708313088,2128086488l708313088,2128086488l708313088,2128086488l134479872,0l0,0l0,0l524288,0l-1423966208,-64783l-1,65535l1211039744,0l0,0l131072,0l0,0l2162688,0l-2061500416,1445528309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44105728,0l-1305477120,2128081772l-458227712,1445528316l0,0l100,0l1310720,0l0,0l15728640,0l1245184,0l100,0l-1305477120,2128081772l-1435500544,1445528315l0,0l100,0l1048576,0l0,0l15728640,0l983040,0l100,0l-1305477120,2128081772l-913309696,1445528335l0,0l100,0l0,0l0,0l15728640,0l0,0l100,0l-888143872,1442841333l-65536,-1l-1,1445593087l1691353088,1445528308l1693450240,1445528308l1265631232,1445528315l1267728384,1445528315l-757071872,1445528278l-754974720,1445528278l-2003828736,1445528319l-2001731584,1445528319l-256901120,1445528294l-254803968,1445528294l73400320,1445528314l67108864,1445528314l419430400,1445528313l421527552,1445528313l-139460608,1445528306l-137363456,1445528306l1541406720,1445528308l1543503872,1445528308l-713031680,1445528311l-710934528,1445528311l472907776,1445528277l475004928,1445528277l-1379926016,1445528306l-1392508928,1445528306l2021654528,1445528311l2023751680,1445528311l-1088421888,1445528309l-1086324736,1445528309l850395136,1445528319l852492288,1445528319l304087040,1445528312l306184192,1445528312l-1637875712,1445528308l-1635778560,1445528308l-1261436928,1445528311l-1275068416,1445528311l-635437056,1445528306l-633339904,1445528306l-694157312,1445528308l-692060160,1445528308l231735296,1445528306l233832448,1445528306l136314880,1445528312l138412032,1445528312l-586153984,1445528310l-584056832,1445528310l2131755008,1445528309l2130706432,1445528309l0,0l-65536,65535l0,0l-536870912,66292l393216,0l34668544,0l783679488,1445749120l0,0l0,1445528312l0,0l0,0l0,0l0,0l469762048,2128085407l-159907840,1445528314l680525824,1445528335l699400192,1445528335l718274560,1445528335l-1844445184,1445528280l1073872896,2128084992l707264512,2128086488l0,0l0,0l0,0l0,0l469762048,2128085407l11534336,0l38862848,0l404750336,1445528315l-527433728,1445528272l0,0l0,0l0,0l0,0l0,0l0,0l0,0l0,0l0,0l0,0l0,0l0,0l0,0l0,0l0,0l0,0l0,0l0,0l0,0l0,0l0,0l0,0l0,0l0,0l0,0l0,0l0,0l0,0l0,0l0,0l0,0l0,0l0,0l0,0l0,0l0,0l0,0l0,0l0,0l0,0l0,0l13697024,0l-2010120192,2128081772l65536,65536l-65536,-1l32751,0l-65520,-1l32751,0l-65520,-1l32751,0l-65520,-1l32751,0l1366294544,1445528195l65536,2128084992l254803968,1445528196l65536,1445527552l-797966336,2128086430l1714421760,1445528319l524288,0l-1749024768,1445528319l-1749024768,1445528319l-1715470336,1445528319l1715994624,1445528319l-1749024768,1445528319l-1749024768,1445528319l-1715470336,1445528319l1715994624,1445528319l5308416,0l-1422524416,1445748836l0,0l131072,196608l524288000,1445528319l262144,327680l327680,393216l393216,458752l216530944,1445528317l5242880,0l2162688,0l0,0l0,0l2097152,0l4259840,0l0,0l0,0l47841280,0l0,0l47841280,26542080l-469696512,80902894l1953777497,102l34668544,0l0,0l0,0l0,0l0,0l0,0l0,0l0,0l0,0l0,0l0,0l0,0l0,0l0,0l0,0l0,0l0,0l0,0l0,0l0,0l0,0l0,0l0,0l0,0l0,0l0,0l0,0l0,0l0,0l0,0l0,0l0,0l0,0l0,0l0,0l0,0l0,0l0,0l0,0l0,0l0,0l0,0l0,0l0,0l0,0l0,0l-437190656,1l0,0l0,0l0,0l-439287808,1l0,0l1343488,0l458752,0l0,425984l0,458752l0,0l491520,0l458752,0l0,557056l0,458752l0,0l622592,0l458752,0l0,688128l0,458752l34668544,0l720896,0l458752,0l0,819200l0,458752l0,0l884736,0l1376256,0l0,950272l0,458752l0,0l1015808,0l458752,0l0,1081344l0,458752l0,0l1146880,0l458752,0l0,1212416l0,458752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-545193984,1l0,0l0,0l0,0l-547291136,1l0,0l1343488,0l458752,0l0,425984l0,458752l0,0l491520,0l34668544,0l0,557056l0,458752l0,0l622592,0l458752,0l0,688128l0,458752l0,0l753664,0l458752,0l0,819200l0,458752l0,0l884736,0l1376256,0l0,950272l0,458752l0,0l1015808,0l458752,0l0,1081344l0,458752l0,0l1146880,0l458752,0l0,1212416l0,458752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-653197312,1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536870912,2128085407l536870912,2128085407l943718400,2128081313l-417333248,2128081297l536870912,2128081280l0,0l0,0l0,0l0,0l0,0l0,0l0,0l0,0l0,0l0,0l0,0l0,0l0,0l0,0l0,0l0,0l0,0l0,0l0,0l0,0l0,0l0,0l0,0l0,0l0,0l0,0l0,0l0,0l0,0l0,0l0,0l0,0l0,0l0,0l0,0l0,0l0,0l0,0l0,0l0,0l0,0l0,0l0,0l0,0l0,0l0,0l0,0l0,0l0,0l0,0l0,0l0,0l0,0l0,0l0,0l0,0l0,0l0,0l0,0l0,0l13697024,0l-2010120192,2128081772l65536,65536l-65536,-1l32751,0l-65520,-1l32751,0l-65520,-1l32751,0l-65520,-1l32751,0l1366294544,1445528195l65536,0l254803968,1445528196l65536,0l-797966336,2128086430l-1965031424,1445528330l524288,0l-1936719872,1445528315l-1936719872,1445528315l-1903165440,1445528315l-1963458560,1445528330l-1936719872,1445528315l-1936719872,1445528315l-1903165440,1445528315l-1963458560,1445528330l13697024,0l-2010120192,2128081772l65536,65536l-65536,-1l32751,0l-65520,-1l32751,0l-65520,-1l32751,0l-65520,-1l32751,0l1366294544,1445528195l1157693440,2125530804l254803968,1445528196l65536,0l-797966336,2128086430l-2040528896,1445528329l524288,0l1797259264,1445528279l1797259264,1445528279l1830813696,1445528279l-2038956032,1445528329l1797259264,1445528279l1797259264,1445528279l1830813696,1445528279l-2038956032,1445528329l12648448,0l131072,131072l1441792,0l1990197248,1445528340l-1715470336,1445528312l0,0l0,0l1811939328,728l0,1445527552l0,0l-1459552256,1445528332l0,0l544210944,1445528341l1267728384,1445528340l0,1445527552l0,0l0,1445527552l0,0l0,0l0,1445527552l0,0l0,1445527552l0,0l0,0l34668544,0l517996544,2128085407l517996544,2128085407l0,0l0,0l-1145044992,2128086437l-1141374976,2128086437l-1128267776,2128086437l0,0l0,0l0,0l0,0l708313088,2128086488l708313088,2128086488l708313088,2128086488l0,0l0,0l870842368,2128086237l-663814144,2128086248l-2127560704,1445528277l-2128609280,1445528277l1340080128,1445528317l0,0l0,0l707264512,2128086488l0,0l0,0l707264512,2128086488l-1693450240,1445528312l0,0l0,0l707264512,2128086488l0,0l0,0l707264512,2128086488l0,0l0,0l707264512,2128086488l0,0l0,0l707264512,2128086488l1956642816,1445528316l1341128704,1445528319l0,0l13697024,0l494927872,2128085407l494927872,2128085407l0,0l0,0l0,0l0,0l0,0l0,0l0,0l708313088,2128086488l55574528,0l3145728,0l452526080,1445749149l2162688,3014700l3866682,805371967l-16699390,-15794420l-14942438,65311l4259840,0l485490688,2128085407l485490688,2128085407l0,0l2162688,0l-333447168,1445528335l-1456472064,1445528328l0,0l5308416,0l-1814036480,2128081772l14417920,0l21430272,0l0,0l131072,1445527552l16842752,0l0,0l-2147483648,0l0,134217728l13713616,0l-2010120192,2128081772l65536,65536l-65536,-1l32751,0l-65520,-1l32751,0l-65520,-1l32751,0l-65520,-1l32751,0l1366294544,1445528195l704708608,2128086488l254803968,1445528196l704708608,2128086488l-797966336,2128086430l-1742733312,1445528335l524288,0l-35651584,1445528336l-35651584,1445528336l-2097152,1445528336l-1741160448,1445528335l-35651584,1445528336l-35651584,1445528336l-2097152,1445528336l-1741160448,1445528335l14745600,0l-101711872,1445528336l-1040187392,1445528332l-611319808,1445528248l0,196608l0,0l223346688,2128086431l-834666496,1445528336l16842752,0l4587520,0l5701632,0l0,0l21430272,0l0,0l-65536,-1l65535,0l-1291780096,1445528290l-687210496,171798691l-687194121,171798691l1488994295,1445528176l0,131584l589824,1445528084l1778450432,-2024172249l1676736263,1445528336l0,0l708313088,2128086488l-1242038272,1445528319l14680064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256849408,1445748843l0,0l0,0l0,0l0,0l0,0l0,0l0,0l0,0l0,0l0,0l0,0l0,0l0,0l0,0l0,0l0,0l0,0l0,0l0,0l0,0l0,0l0,0l0,0l0,0l0,0l0,0l0,0l0,0l0,0l0,0l0,0l0,0l0,0l0,0l0,0l0,0l0,0l0,0l0,0l0,0l0,0l0,0l0,0l0,0l0,0l0,0l0,0l0,0l0,0l0,0l0,0l0,0l0,0l0,0l0,0l0,0l0,0l0,0l0,0l0,0l0,0l0,0l0,0l34603008,0l58785792,0l552206336,1445748843l50397184,2048215522l1481697869,1445528320l312475648,1445528313l314572800,1445528313l1224736768,1445528335l1483735040,1445528320l-1017118720,1445528333l536870912,1445528336l586153984,1445528319l1053818880,1445528335l-1196425216,1445528314l-2001731584,1445528324l-166723584,1445528335l-931135488,1445528310l-457179136,1445528310l2133852160,1445528311l577765376,1445528333l-1635778560,1445528308l-652214272,1445528323l82837504,1445528333l1226833920,1445528335l1367343104,1445528323l-1499463680,1445528336l-452984832,1445528310l-294649856,1445528308l-654311424,1445528336l-721420288,1445528334l2132803584,1445528332l-721420288,1445528316l1479540736,1445528320l-2011168768,1445528323l-1546649600,1445528324l348127232,1445528320l1017118720,1445528333l1017118720,1445528335l1121976320,1445528306l-746586112,1445528335l2139095040,1445528332l2141192192,1445528332l316669952,1445528313l318767104,1445528313l120586240,1445528312l122683392,1445528312l-1647312896,1445528248l-1645215744,1445528248l-1643118592,1445528248l1102053376,1445528311l1104150528,1445528311l1106247680,1445528311l-279969792,1445528319l-277872640,1445528319l-275775488,1445528319l1804599296,1445528331l1806696448,1445528331l1808793600,1445528331l-762314752,1445528335l-760217600,1445528335l-758120448,1445528335l-90177536,1445528245l-88080384,1445528245l-85983232,1445528245l1750073344,1445528313l1752170496,1445528313l1754267648,1445528313l1150287872,1445528332l1152385024,1445528332l1154482176,1445528332l81788928,1445528309l83886080,1445528309l85983232,1445528309l-799014912,1445528332l-796917760,1445528332l-794820608,1445528332l1340080128,1445528317l1342177280,1445528317l1344274432,1445528317l1069547520,1445528291l1071644672,1445528291l1073741824,1445528291l1972371456,1445528321l1974468608,1445528321l1976565760,1445528321l872415232,1445528314l874512384,1445528314l876609536,1445528314l-2010120192,1445528324l-2008023040,1445528324l-2005925888,1445528324l695205888,1445528332l697303040,1445528332l699400192,1445528332l1605369856,1445528332l1607467008,1445528332l1609564160,1445528332l1127219200,1445528306l1129316352,1445528306l1131413504,1445528306l1007681536,1445528311l1009778688,1445528311l1011875840,1445528311l80740352,1445528314l82837504,1445528314l84934656,1445528314l87031808,1445528314l-1870659584,1445528313l-1868562432,1445528313l-1866465280,1445528313l-1864368128,1445528313l0,0l0,0l40960000,0l895483904,2128081776l84934656,0l40894464,0l738197504,1445528291l589824,2128084992l26542080,0l0,0l-2147352576,0l0,0l0,0l0,0l40894464,0l21430272,0l16842752,2128150526l708313088,2128086488l106496000,0l805371904,1l524681216,0l40894464,0l0,0l198049792,0l0,0l1808793600,1445528311l1809317888,1445528311l1809317888,1445528311l1069547520,1445528309l1070071808,1445528309l1070071808,1445528309l-1265631232,1445528312l524288,0l-485490688,1445528313l-485490688,1445528313l-451936256,1445528313l-1264058368,1445528312l-485490688,1445528313l-485490688,1445528313l-451936256,1445528313l-1264058368,1445528312l-1412431872,1445528312l65536,0l0,0l0,0l0,16256l0,0l0,0l-135266304,1445528327l524288,0l7340032,1445528307l7340032,1445528307l40894464,1445528307l-133693440,1445528327l7340032,1445528307l7340032,1445528307l40894464,1445528307l-133693440,1445528327l1409286144,1445528293l524288,0l1447034880,1445528295l1447034880,1445528295l1480589312,1445528295l1410859008,1445528293l1447034880,1445528295l1447034880,1445528295l1480589312,1445528295l1410859008,1445528293l0,0l0,0l0,0l0,0l0,0l0,0l0,0l0,0l0,0l-65536,1442873343l0,0l37748736,0l13697024,0l-2010120192,2128081772l65536,65536l-65536,-1l32751,0l-65520,-1l32751,0l-65520,-1l32751,0l-65520,-1l32751,0l1366294544,1445528195l65536,0l254803968,1445528196l-2063532032,1445528313l-797966336,2128086430l-416284672,1445528312l524288,0l-466616320,1445528312l-466616320,1445528312l-433061888,1445528312l-414711808,1445528312l-466616320,1445528312l-466616320,1445528312l-433061888,1445528312l-414711808,1445528312l3211264,0l1981284352,2128086411l65536,65536l-1704984576,1445528308l-1704198144,1445528308l-1704198144,1445528308l13697024,0l250609664,1445528313l-180355072,1445528312l69206016,1445528232l2162688,262144l0,0l223346688,2128086431l1663041536,1445528309l16842752,0l4587520,0l5701632,0l0,0l21430272,0l0,0l-65536,-1l65535,0l65536,0l-687210496,171798691l-687194121,171798691l1488994295,1445528176l0,131072l589824,2128086488l1699676160,-1811334975l-53471792,1445528313l0,0l707264512,2128086488l5308416,0l1100611584,1445749145l0,0l655360000,1445528253l177209344,1445528327l-786432000,1445528252l-11534336,1445528252l-786432000,1445528252l708313088,2128086488l0,65536l3211264,0l1671430144,2128081774l65536,6684672l-53215232,-1l131071,1445527552l3145728,0l34668544,0l-1955987456,1445748840l0,0l131072,1445724160l-2000683008,1445528313l196608,1445724160l-1997537280,1445528313l262144,1445724160l-1994391552,1445528313l327680,1445724160l-1991245824,1445528313l393216,1445724160l-1984954368,1445528313l458752,1445724160l-1981808640,1445528313l524288,1445724160l-1978662912,1445528313l589824,1445724160l-1380974592,1445528312l655360,1445724160l-530579456,1445528313l786432,1445724160l-527433728,1445528313l851968,1445724160l-524288000,1445528313l917504,1445724160l-1377828864,1445528312l983040,1445724160l-521142272,1445528313l1048576,1445724160l-517996544,1445528313l1376256,1445724160l-1374683136,1445528312l1441792,327680l-1371537408,1445528312l1572864,327680l-1368391680,1445528312l1638400,327680l-1365245952,1445528312l2162688,327680l-1362100224,1445528312l2228224,0l-1358954496,1445528312l2293760,0l-1321205760,1445528312l2359296,0l-1318060032,1445528312l2424832,1445724160l-558891008,1445528313l2621440,0l-555745280,1445528313l3014656,1445527552l-552599552,1445528313l3080192,0l-546308096,1445528313l3145728,1445724160l-543162368,1445528313l3276800,0l-540016640,1445528313l3342336,1445527552l-536870912,1445528313l3407872,1445724160l-533725184,1445528313l0,1445527552l0,0l34603008,0l7405568,0l140509184,1445528312l0,1l0,0l94371840,65536l1000341504,1445528131l1017118720,1445528131l134217728,851968l0,0l-381665296,1445528313l-1103101952,1445528311l0,0l65536,1445528064l7340032,0l5308416,0l-50659328,1445748838l0,0l-608174080,1445528084l-372244480,1445528312l-608174080,1445528084l-590348288,1445528084l708313088,2128086488l-1881669632,1445528311l0,0l30474240,0l1252130816,2128083342l805306368,2128084951l805306368,2128084951l-656408576,2128084950l-213975040,229391l-65504,1947312127l3407807,0l-208666624,1445528316l-118489088,1445528312l413138944,1445528314l-592445440,1445528312l-1363148800,1445528308l-414187520,1445528316l1513095168,1445528317l-1484783616,1445528313l-88080384,1445528314l-85983232,1445528314l-1240465408,1445528315l-1238368256,1445528315l1719664640,1445528305l1721761792,1445528305l1461714944,1445528316l1463812096,1445528316l1863319552,1445528309l1865416704,1445528309l-133169152,1445528316l-131072000,1445528316l156237824,1445528291l158334976,1445528291l306184192,1445528313l308281344,1445528313l1151336448,1445528314l1153433600,1445528314l-1977614336,1445528313l-1975517184,1445528313l1427111936,1445528314l1429209088,1445528314l-760217600,1445528312l-758120448,1445528312l1622147072,1445528288l1624244224,1445528288l-1824522240,1445528309l-1822425088,1445528309l-744488960,1445528310l-742391808,1445528310l-1538260992,1445528316l-1536163840,1445528316l1335885824,1445528313l1337982976,1445528313l157286400,1445528314l159383552,1445528314l1573912576,1445528308l1576009728,1445528308l-1719664640,1445528309l-1717567488,1445528309l0,0l0,0l12648448,0l-80740352,1445528315l-2084569088,1445528232l1245184,65536l0,0l223346688,2128086431l1461714944,1445528314l16842752,0l4587520,0l5701632,0l0,0l21430272,0l0,0l-65536,-1l65535,0l855703552,2128084842l-687210496,171798691l-687194121,171798691l1488994295,1445528176l0,196352l589824,2128086488l41811968,-1668571618l-641685998,1445528311l41811968,-1668571618l5350930,0l-663027712,1445749143l0,0l-608174080,1445528084l-485490688,1445528313l-608174080,1445528084l-590348288,1445528084l708313088,2128086488l-1571291136,1445528324l5242880,0l5308416,0l775946240,1445528309l1532428288,327680l708313088,2128086488l788529152,1869901678l20015,0l16368,0l0,0l0,0l1056718832,-252658689l2195841,0l0,2228224l1114112,0l-1066401792,1445528340l13697024,0l1136656384,1445528306l1436549120,1445528311l1999634432,1445528232l1245184,327680l0,0l223346688,2128086431l-1850736640,1445528313l16842752,0l4587520,0l5701632,0l0,0l21430272,0l0,0l-65536,-1l65535,0l1828782080,1445528274l-687210496,171798691l-687194121,171798691l1488994295,1445528176l0,131072l589824,0l-607453184,-2133953899l-2055190217,1445528288l0,0l0,0l6356992,0l487587840,2128085407l487587840,2128085407l15269888,0l-1031798784,1445528326l0,0l12255232,0l0,0l8585216,0l16777216,7471104l95,104l6291523,0l3211264,0l283115520,1445528311l286261248,1445528311l286261248,1445528311l205520896,1445528297l1073872896,0l12648448,0l-288358400,1445528283l-2145386496,1445528232l65536,65536l0,0l223346688,2128086431l894435328,1445528145l16842752,0l4587520,0l5701632,0l0,0l21430272,0l0,0l-65536,-1l65535,0l855703552,2128084842l-687210496,171798691l-687194121,171798691l1488994295,1445528176l0,196352l589824,2128086488l-2032074752,-2046232030l-483380693,1445528312l-2032074752,-2046232030l5321259,0l1852506112,1445748839l0,0l-65536,-1l1770061823,1445528315l0,0l16777216,0l708313088,2128086488l708313088,2128086488l0,65536l2162688,0l0,0l0,0l-911212544,1445528315l13697024,0l-2010120192,2128081772l65536,65536l-65536,-1l32751,0l-65520,-1l32751,0l-65520,-1l32751,0l-65520,-1l32751,0l1366294544,1445528195l65536,0l254803968,1445528196l1744896000,1445528274l-797966336,2128086430l-601882624,1445528308l524288,0l-222298112,1445528312l-222298112,1445528312l-188743680,1445528312l-600309760,1445528308l-222298112,1445528312l-222298112,1445528312l-188743680,1445528312l-600309760,1445528308l13697024,0l473956352,1445528337l-1182793728,1445528312l1656750080,1445528250l393216,131072l0,0l223346688,2128086431l1259339776,1445528337l11796480,0l3932160,0l0,0l3473408,0l15728640,0l0,0l-262144,-1l65535,0l1744896000,1445528274l0,-2147483648l16358,-2147483648l1488994278,1445528176l0,131072l589824,3407872l-2116485120,-1112671527l916481462,1445528333l0,0l0,0l13697024,0l-1196425216,1445528312l-1845493760,1445528336l1656750080,1445528250l589824,131072l0,0l223346688,2128086431l-1267728384,1445528332l11796480,0l3932160,0l0,0l3473408,0l15728640,0l0,0l-262144,-1l65535,0l1744896000,1445528274l0,-2147483648l16358,-2147483648l1488994278,1445528176l0,131072l589824,3407872l-1727594496,244156574l-1677707767,1445528333l0,0l0,0l5308416,0l-1688535040,1445749147l0,0l-608174080,1445528084l24117248,1445528326l-608174080,1445528084l-590348288,1445528084l708313088,2128086488l-2110259200,1445528339l5242880,0l2162688,0l720896,1442840576l0,0l5111808,0l17891328,0l1562378240,1445528203l1374683136,1445528105l327680,327680l131072,327680l0,0l0,0l0,0l0,65536l15728640,0l15728640,0l-65536,0l708313088,2128086488l708313088,2128086488l708313088,2128086488l708313088,2128086488l67698688,1445528290l0,0l0,0l-618135552,1445528311l708313088,2128086488l708313088,2128086488l708313088,2128086488l708313088,2128086488l134479872,0l0,0l0,0l524288,0l-1277165568,-64798l-1,65535l1211039744,0l0,0l131072,0l-608174080,1445528084l3211264,0l457179136,1445528314l460324864,1445528314l460324864,1445528314l205520896,1445528297l1073872896,0l5308416,0l-1814036480,2128081772l28311552,0l21430272,0l0,0l196608,24510464l16842752,0l0,0l-2147483648,0l24510464,24510464l13697024,0l-1048576000,1445528308l-918552576,1445528312l-10485760,1445528230l327680,65536l0,0l223346688,2128086431l-851443712,1445528276l16842752,0l4587520,0l5701632,0l0,0l21430272,0l0,0l-65536,-1l65535,0l65536,0l-687210496,171798691l-687194121,171798691l1488994295,1445528176l0,131072l589824,1445528311l1092419584,-1731422479l-425676026,1445528312l0,0l13631488,0l4259840,0l-1508376576,2128081772l-1708130304,1445528311l-2075131904,1445528319l2490368,0l-1054867456,1445528190l-1386217472,1445528311l0,0l2162688,0l327680,1442906112l720896,131072l56623104,56623104l7405568,0l0,0l0,0l54001664,2686976l0,0l54001664,1376256l1124139008,2125530804l0,-1073741824l16521,0l54001664,2752512l0,0l54001664,1310720l1124139008,2125530804l0,0l3211264,0l-293601280,1445528283l1975517184,1445528230l585105408,1445528306l-1925120000,-2038874932l1610764744,1445724160l5308416,0l-1265958912,1445748839l0,0l-608174080,1445528084l-1022361600,1445528320l-608174080,1445528084l-590348288,1445528084l708313088,2128086488l-166199296,1445528314l5242880,0l13697024,0l-1938817024,1445528117l-866123776,1445528312l543162368,1445528226l0,65536l0,0l223346688,2128086431l-320864256,1445528310l16842752,0l4587520,0l5701632,0l0,0l21430272,0l0,0l-65536,-1l65535,0l1828782080,1445528274l-687210496,171798691l-687194121,171798691l1488994295,1445528176l0,131072l589824,1308622848l-1068498944,1627356639l-555729741,1445528308l0,0l0,0l34668544,0l-378863616,144574884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117440512,1445528310l119537664,1445528310l156237824,1445528291l158334976,1445528291l-325058560,1445528310l-322961408,1445528310l-1114636288,1445528310l-1112539136,1445528310l1816133632,1445528311l1818230784,1445528311l-1157627904,1445528309l-1155530752,1445528309l1810890752,1445528310l1812987904,1445528310l-1013972992,1445528308l-1011875840,1445528308l1491075072,1445528291l34603008,0l3211264,0l-1989148672,1445528319l2101346304,1445528251l-1924136960,1445528339l-115015680,-2022698703l3166664,0l3211264,0l839909376,1445528311l941621248,1445528317l-181403648,1445528250l-1860173824,1445528315l-1861222400,1445528315l4259840,0l-1508376576,2128081772l-2111832064,1445528337l764411904,1445528327l14352384,-15794432l1946222362,1445528185l-1522532352,1445528341l4194304,0l6356992,0l-524288000,1445528293l1410793472,327680l708313088,2128086488l0,0l0,0l16368,0l0,0l0,0l959463408,-252658933l482378113,2128085407l6291456,0l3211264,0l-613416960,1445528293l-610271232,1445528293l-610271232,1445528293l205520896,1445528297l1073872896,0l5308416,0l-892600320,1445748837l0,0l-608174080,1445528084l-2073034752,1445528313l-608174080,1445528084l-590348288,1445528084l708313088,2128086488l647495680,1445528313l5242880,0l42008576,0l895483904,2128081776l0,0l40894464,0l0,0l0,1445527552l26542080,0l0,0l-2147352576,0l0,0l0,0l0,0l40894464,0l21430272,0l196608,1445593086l708313088,2128086488l106496000,0l1112080384,1l524681216,0l40894464,0l0,0l113115136,0l0,0l1734344704,1445528309l1734868992,1445528309l1734868992,1445528309l0,0l0,0l0,0l-1555038208,1445528293l524288,0l1987051520,1445528311l1987051520,1445528311l2020605952,1445528311l-1553465344,1445528293l1987051520,1445528311l1987051520,1445528311l2020605952,1445528311l-1553465344,1445528293l-1003487232,1445528312l65536,0l0,0l0,0l0,1445543808l0,0l0,0l-1269825536,1445528308l524288,0l-2038431744,1445528319l-2038431744,1445528319l-2004877312,1445528319l-1268252672,1445528308l-2038431744,1445528319l-2038431744,1445528319l-2004877312,1445528319l-1268252672,1445528308l665845760,1445528322l524288,0l-1296039936,1445528311l-1296039936,1445528311l-1262485504,1445528311l667418624,1445528322l-1296039936,1445528311l-1296039936,1445528311l-1262485504,1445528311l667418624,1445528322l0,0l0,0l0,0l0,0l0,0l0,0l0,0l0,0l0,0l-65536,1442873343l0,0l4194304,805371967l-16699390,-15794420l42008346,0l13697024,0l159383552,1445528313l1259339776,1445528305l-1189085184,1445528230l196608,65536l0,0l223346688,2128086431l1859125248,1445528310l16842752,0l4587520,0l5701632,0l0,0l21430272,0l0,0l-65536,-1l65535,0l117506048,1445528309l-687210496,171798691l-687194121,171798691l1488994295,1445528176l0,131584l589824,1445528305l-1177288704,-740511303l-2032093792,1445528309l0,0l0,0l34668544,0l353107968,1445748843l0,0l40894464,0l0,0l196608,1445527552l26542080,0l0,0l-2147352576,0l0,0l0,0l0,0l40894464,0l21430272,0l-2128543744,1445593086l708313088,2128086488l106496000,0l1652228096,0l524681216,0l40894464,0l0,0l157614080,0l0,0l-1919942656,1445528117l-1919418368,1445528117l-1919418368,1445528117l1027604480,1445528306l1028128768,1445528306l1028128768,1445528306l-550502400,1445528305l524288,0l1241513984,1445528313l1241513984,1445528313l1275068416,1445528313l-548929536,1445528305l1241513984,1445528313l1241513984,1445528313l1275068416,1445528313l-548929536,1445528305l-947912704,1445528312l65536,0l0,0l0,0l0,1445543808l0,0l0,0l-1009778688,1445528308l524288,0l1802502144,1445528313l1802502144,1445528313l1836056576,1445528313l-1008205824,1445528308l1802502144,1445528313l1802502144,1445528313l1836056576,1445528313l-1008205824,1445528308l-1702887424,1445528305l524288,0l-851443712,1445528313l-851443712,1445528313l-817889280,1445528313l-1701314560,1445528305l13697024,0l-1477443584,1445528313l295698432,1445528313l34603008,0l5308416,0l1790705664,1445748833l0,0l15269888,0l1499463680,1445528329l65536,0l12255232,0l0,0l-1065287680,0l-973078368,1445528319l2162688,0l393216,1442840576l0,0l5111808,262144l4259840,0l-1508376576,2128081772l1590689792,1445528308l-249561088,1445528319l7012352,0l2013265920,1445528191l-1847590912,1445528331l4194304,0l6356992,0l-422576128,1445528312l1649606656,327680l708313088,2128086488l0,0l0,0l16368,0l0,0l0,0l1952989168,-252659089l33153,0l6307909,0l13697024,0l-1135607808,1445528312l1885339648,1445528309l38797312,1445528313l0,65536l0,0l223346688,2128086431l-384827392,1445528309l16842752,0l4587520,0l5701632,0l0,0l21430272,0l0,0l-65536,-1l65535,0l-1425997824,1445528305l-687210496,171798691l-687194121,171798691l1488994295,1445528176l0,0l589824,0l1154416640,-980614673l1133537073,1445528306l0,0l13631488,0l34668544,0l-862191616,1445748841l0,0l0,0l0,0l-1145044992,2128086437l-1141374976,2128086437l-1128267776,2128086437l0,0l0,0l0,0l0,0l708313088,2128086488l708313088,2128086488l708313088,2128086488l0,0l0,0l870842368,2128086237l-663814144,2128086248l-2127560704,1445528277l-2128609280,1445528277l-414187520,1445528290l0,0l0,0l707264512,2128086488l0,0l0,0l707264512,2128086488l-895483904,1445528312l0,0l0,0l707264512,2128086488l0,0l0,0l707264512,2128086488l0,0l0,0l707264512,2128086488l0,0l0,0l707264512,2128086488l-2031091712,1445528313l-248512512,1445528312l23068672,0l15794176,0l497025024,2128085407l497025024,2128085407l13631488,1445528124l131072,65536l-196608,0l0,131072l262144,1852375040l-1151317919,1445528276l0,0l0,0l65536,256l393216,0l2097152,0l1756364800,1445528274l1756364800,1445528274l1842348032,1445528274l3342336,1418461184l3276800,1714356224l1710620672,0l0,0l34603008,0l4259840,0l0,0l0,0l54001664,0l0,0l54001664,1441792l1342242816,2125530804l4194304,0l13697024,0l-1099956224,1445528312l41943040,1445528313l543162368,1445528226l1376256,65536l0,0l223346688,2128086431l-680525824,1445528312l16842752,0l4587520,0l5701632,0l0,0l21430272,0l0,0l-65536,-1l65535,0l-603914240,1445528308l-687210496,171798691l-687194121,171798691l1488994295,1445528176l0,131584l589824,1445528311l-436273152,563386016l205553554,1445528310l0,0l0,0l17891328,0l1562378240,1445528203l1374683136,1445528105l327680,327680l131072,327680l0,0l0,0l0,0l0,65536l15728640,0l15728640,0l-65536,256l708313088,2128086488l708313088,2128086488l708313088,2128086488l708313088,2128086488l67698688,1445528274l0,0l0,0l524288,3211264l708313088,2128086488l708313088,2128086488l708313088,2128086488l708313088,2128086488l134479872,-49153l8191,0l0,0l524288,0l2097152,-65536l-1,65535l1211039744,0l0,0l131072,0l17825792,0l3211264,0l1118830592,1445528333l1121976320,1445528333l1121976320,1445528333l205520896,1445528297l1073872896,0l5308416,0l1906049024,1445749147l0,0l15269888,0l165675008,1445528332l65536,0l12255232,0l0,0l-1065287680,0l160,0l5308416,0l1532755968,1445748853l0,0l3866624,805371967l-785371134,1445528311l3145728,0l2162688,0l106954752,1445528313l-1678770176,1445528328l5242880,0l3211264,0l1981284352,2128086411l65536,65536l-279969792,1445528314l-279183360,1445528314l-279183360,1445528314l13697024,0l-2010120192,2128081772l65536,65536l-65536,-1l32751,0l-65520,-1l32751,0l-65520,-1l32751,0l-65520,-1l32751,0l1366294544,1445528195l1174470656,2125530804l254803968,1445528196l65536,0l-797966336,2128086430l580911104,1445528313l524288,0l487587840,1445528313l487587840,1445528313l521142272,1445528313l582483968,1445528313l487587840,1445528313l487587840,1445528313l521142272,1445528313l582483968,1445528313l34668544,0l-352518144,1445749151l0,0l131072,1445724160l595591168,1445528335l196608,1445724160l598736896,1445528335l262144,1445724160l601882624,1445528335l327680,1445724160l605028352,1445528335l393216,1445724160l1590689792,1445528335l458752,1445724160l1593835520,1445528335l524288,1445724160l1596981248,1445528335l589824,1445724160l1600126976,1445528335l655360,1445724160l-156237824,1445528314l786432,1445724160l-153092096,1445528314l851968,1445724160l-149946368,1445528314l917504,1445724160l1603272704,1445528335l983040,1445724160l206569472,1445528311l1048576,1445724160l209715200,1445528311l1376256,1445724160l1606418432,1445528335l1441792,0l1609564160,1445528335l1572864,0l960495616,1445528335l1638400,0l963641344,1445528335l2162688,0l966787072,1445528335l2228224,0l969932800,1445528335l2293760,1445527552l-769654784,1445528312l2359296,0l-766509056,1445528312l2424832,0l-763363328,1445528312l2621440,0l973078528,1445528335l3014656,0l976224256,1445528335l3080192,0l979369984,1445528335l3145728,0l-168820736,1445528314l3276800,0l-165675008,1445528314l3342336,0l-162529280,1445528314l3407872,0l-159383552,1445528314l0,0l0,0l0,0l7405568,0l0,0l0,0l47841280,0l0,0l47841280,26214400l-469696512,80902894l18265,-805306368l16518,0l47841280,65536l0,0l47841280,26279936l-469696512,80902894l7358297,0l2162688,0l0,0l0,0l1108869120,1445528311l4259840,0l65536,0l0,0l36175872,2128083183l409731072,65536l0,0l0,0l0,0l3211264,0l-645922816,1445528311l-642777088,1445528311l-642777088,1445528311l205520896,1445528297l1073872896,0l4259840,0l-1508376576,2128081772l-1172307968,1445528315l-1073741824,1445528315l4194304,7602176l-311426967,1445528190l1426063360,1445528317l6815744,117l2162688,0l0,0l0,0l2097152,0l40960000,0l895483904,2128081776l71565312,0l40894464,0l-185597952,1445528311l1310720,1445527552l26542080,0l0,0l-2147352576,0l0,0l0,0l0,0l40894464,0l21430272,0l16842752,1445593086l708313088,2128086488l106496000,0l723582976,1l524681216,0l40894464,0l0,0l184680448,0l0,0l-1565523968,1445528322l-1563426816,1445528322l-1563426816,1445528322l-197132288,1445528323l-196608000,1445528323l-196608000,1445528323l1353711616,1445528309l524288,0l1387266048,1445528313l1387266048,1445528313l1420820480,1445528313l1355284480,1445528309l1387266048,1445528313l1387266048,1445528313l1420820480,1445528313l1355284480,1445528309l-723517440,1445528312l65536,0l0,0l0,0l0,1445543808l0,0l0,0l14680064,1445528324l524288,0l-851443712,1445528313l-851443712,1445528313l-817889280,1445528313l16252928,1445528324l-851443712,1445528313l-851443712,1445528313l-817889280,1445528313l16252928,1445528324l-1861222400,1445528311l524288,0l1416626176,1445528307l1416626176,1445528307l1450180608,1445528307l-1859649536,1445528311l1416626176,1445528307l1416626176,1445528307l1450180608,1445528307l-1859649536,1445528311l0,0l0,0l0,0l0,0l0,0l0,0l842006528,1445528288l843579392,1445528288l843579392,1445528288l-65536,1442873343l0,0l37748736,0l23134208,0l0,1l65536,0l262144,0l524288,65536l-1855979520,1445528311l-65536,65535l1073741824,3l1602158592,234883035l262144,0l524288,65536l-1914699776,1445528311l-65536,65535l0,3l134414336,8208l262144,0l524288,65536l415236096,1445528314l-65536,65535l0,67108864l0,260046848l131072,0l524288,65536l1003487232,1445528314l-65536,65535l0,3l134414336,8208l262144,0l524288,65536l-50331648,1445528313l-65536,65535l131072,0l0,8064l65536,0l524288,65536l319815680,1445528314l-65536,65535l131072,0l0,8184l65536,0l524288,65536l1599078400,1445528293l-65536,65535l0,0l2162688,0l0,589824l1114112,0l208666624,1445528310l17891328,0l1562378240,1445528203l1374683136,1445528105l327680,327680l131072,327680l0,0l0,0l0,0l0,65536l15728640,0l15728640,0l-65536,983040l708313088,2128086488l708313088,2128086488l708313088,2128086488l708313088,2128086488l67698688,1310720l0,0l0,0l524288,0l708313088,2128086488l708313088,2128086488l708313088,2128086488l708313088,2128086488l134479872,0l0,0l0,0l1632108544,1445528311l-606076928,-65004l-1,1445527551l1211039744,2128084992l0,0l131072,0l0,0l2162688,0l0,0l0,0l-916455424,1445528308l2162688,0l0,0l0,0l0,0l3211264,0l-250609664,1445528311l-140509184,1445528308l-1900019712,1445528206l-1388314624,1445528311l-1389363200,1445528311l34668544,0l658309120,1445748834l0,0l0,0l100,0l983040,0l0,0l15728640,0l917504,0l100,0l227016704,2128086431l814743552,1445528317l0,0l100,0l1048576,0l0,0l15728640,0l983040,0l100,0l227016704,2128086431l-1155530752,1445528306l0,0l100,0l0,0l0,0l15728640,0l0,0l100,0l-1225785344,1442841330l-65536,-1l-1,1445593087l2033188864,1445528317l-1867513856,1445528316l-1865416704,1445528316l-1863319552,1445528316l-736100352,1445528309l-734003200,1445528309l-731906048,1445528309l967835648,1445528306l969932800,1445528306l972029952,1445528306l1102053376,1445528319l1090519040,1445528319l1106247680,1445528319l-364904448,1445528309l-362807296,1445528309l-360710144,1445528309l-832569344,1445528312l-830472192,1445528312l-828375040,1445528312l-880803840,1445528308l-878706688,1445528308l-876609536,1445528308l-1578106880,1445528288l-1577058304,1445528288l-1573912576,1445528288l2068840448,1445528316l2070937600,1445528316l2073034752,1445528316l-1767899136,1445528316l-1765801984,1445528316l-1763704832,1445528316l1021313024,1445528306l1023410176,1445528306l1025507328,1445528306l1752170496,1445528305l5308416,0l-1585971200,2128081772l3473408,0l15269888,0l0,0l65536,1445527552l12255232,0l0,0l-1065287680,0l-452984672,1445528317l4259840,0l-1508376576,2128081772l-620756992,1445528306l-1235222528,1445528335l1900544,15728640l-1243611136,1445528190l-1096810496,1445528314l15728640,31064064l13697024,0l-1937768448,1445528307l1442840576,1445528301l2048917504,1445528316l0,65536l0,0l223346688,2128086431l960495616,1445528320l12255232,0l3014656,0l1507328,0l589824,0l15269888,0l0,0l-589824,-1l65535,0l65536,0l0,-1342177280l16355,-1342177280l1488994275,1445528176l0,131072l589824,1445748847l-545062912,1282024036l-1484770689,1445528313l0,0l13631488,0l5308416,0l1294794752,1445748853l0,0l-65536,-1l1910571007,1445528317l0,0l0,0l708313088,2128086488l708313088,2128086488l0,65536l2162688,0l65536,65536l262144,3801088l65536,262144l5308416,0l486539264,2128085407l-704643072,1445528321l-608174080,1445528084l-704643072,1445528316l-608174080,1445528084l-590348288,1445528084l708313088,2128086488l-1717043200,1445528312l5242880,0l2162688,0l0,65536l0,0l2097152,0l2162688,0l0,0l0,0l5111808,0l5308416,0l-1814036480,2128081772l7995392,0l15728640,0l0,0l65536,0l11796480,0l0,0l-2147483648,0l0,0l2162688,0l0,0l0,0l3866624,805371967l2174978,0l0,0l0,0l0,0l5308416,0l-1790967808,1445528315l1531969536,327680l708313088,2128086488l-150994944,1445528310l0,0l16368,0l0,0l0,0l-1359659024,-252658689l3244417,0l-1598029824,1445528327l2077229056,1445528310l298844160,1445528291l-589168640,2139396502l3186231,0l44105728,0l-1305477120,2128081772l-583008256,1445528337l0,0l100,0l983040,0l0,0l15728640,0l917504,0l100,0l-1305477120,2128081772l-1313865728,1445528332l0,0l100,0l1048576,0l0,0l15728640,0l983040,0l100,0l-1305477120,2128081772l-840957952,1445528340l0,0l100,0l0,0l0,0l15728640,0l0,0l100,0l-743440384,1442841218l-65536,-1l-1,1445593087l-718274560,1445528194l-696254464,1445528194l-694157312,1445528194l-692060160,1445528194l-689963008,1445528194l-687865856,1445528194l-685768704,1445528194l-683671552,1445528194l-681574400,1445528194l-679477248,1445528194l-677380096,1445528194l-687865856,1445528194l-673185792,1445528194l-671088640,1445528194l-668991488,1445528194l-639631360,1445528194l-609222656,1445528194l-578813952,1445528194l-576716800,1445528194l-574619648,1445528194l-572522496,1445528194l-570425344,1445528194l-568328192,1445528194l-536870912,1445528194l-532676608,1445528194l-498073600,1445528194l-495976448,1445528194l-493879296,1445528194l-491782144,1445528194l-489684992,1445528194l-487587840,1445528194l-449839104,1445528194l-447741952,1445528194l-445644800,1445528194l-443547648,1445528194l-419430400,1445528194l-401604608,1445528194l-399507456,1445528194l-397410304,1445528194l-395313152,1445528194l-393216000,1445528194l-391118848,1445528194l-389021696,1445528194l-386924544,1445528194l-384827392,1445528194l-382730240,1445528194l-380633088,1445528194l-385875968,1445528194l0,0l-65536,65535l0,0l-822083584,66290l393216,0l13697024,0l1757413376,1445528293l-1867513856,1445528316l-275775488,1445528314l0,65536l0,0l223346688,2128086431l1151336448,1445528317l16842752,0l4587520,0l5701632,0l0,0l21430272,0l0,0l-65536,-1l65535,0l620822528,1445528315l-687210496,171798691l-687194121,171798691l1488994295,1445528176l0,512l589824,1445528316l-15532032,585146786l-186615351,1445528315l0,0l0,0l3211264,0l569376768,1445528314l571473920,1445528314l586153984,1445528314l-1277165568,1445528290l3145728,0l2162688,0l0,0l0,0l-1341128704,1445528310l5308416,0l-1339031552,1445528316l1699020800,327680l888143872,1445528315l0,0l0,0l16368,0l0,0l0,0l729104368,-252659170l3244417,0l-225443840,1445528312l-284164096,1445528232l-528482304,1445528314l-1462632448,2050400593l3186231,0l2162688,0l0,1442906112l0,0l0,0l6356992,0l-1798307840,1445528309l-1734868992,327680l708313088,2128086488l0,0l0,0l16368,0l0,0l0,0l-372686864,-252659774l33153,0l6307904,0l13697024,0l-1517289472,1445528309l-1874853888,1445528311l-2145386496,1445528232l65536,65536l0,0l223346688,2128086431l894435328,1445528145l16842752,0l4587520,0l5701632,0l0,0l21430272,0l0,0l-65536,-1l65535,0l-268369920,1445528294l-687210496,171798691l-687194121,171798691l1488994295,1445528176l0,131584l589824,1445528310l-2032074752,-2046232030l-1233112533,1445528312l0,0l-1031929856,1445748834l3211264,0l-846200832,1445528279l-830472192,1445528279l-830472192,1445528279l205520896,1445528297l1073872896,0l34668544,0l797835264,352912l0,0l-1342177280,1445528289l1909456896,1445528309l822083584,1445528311l1391460352,1445528307l-829423616,1445528311l-1919942656,1445528117l-1086324736,1445528312l-1275068416,1445528306l1457520640,1445528311l361758720,1445528312l-922746880,1445528311l389021696,1445528311l-1146093568,1445528305l-591396864,1445528308l1186988032,1445528309l-457179136,1445528310l-122683392,1445528309l120586240,1445528309l-1634729984,1445528311l248512512,1445528307l596639744,1445528309l-1196425216,1445528311l881852416,1445528311l1810890752,1445528310l1812987904,1445528310l-1392508928,1445528306l-1390411776,1445528306l-613416960,1445528293l-611319808,1445528293l1602224128,1445528312l-446693376,1445528311l258998272,1445528312l261095424,1445528312l-1002438656,1445528310l-1000341504,1445528310l-132120576,1445528309l-130023424,1445528309l2040528896,1445528308l2042626048,1445528308l-2059403264,1445528305l-2057306112,1445528305l-2071986176,1445528305l-2069889024,1445528305l-2061500416,1445528309l-2059403264,1445528309l-1114636288,1445528310l-1112539136,1445528310l1816133632,1445528311l1818230784,1445528311l-1261436928,1445528311l-1259339776,1445528311l-1512046592,1445528308l-1509949440,1445528308l-1825570816,1445528311l-1884291072,1445528311l-1882193920,1445528311l-1880096768,1445528311l-1877999616,1445528311l-1875902464,1445528311l-1873805312,1445528311l-1871708160,1445528311l0,0l0,0l6356992,0l65536,1310720l7208960,7602287l7602287,6357106l6881380,6881396l7209071,7077985l7667822,6815859l117,0l1752397134,1699884405l1634497895,1953771122l903872614,1445528316l0,0l3211264,0l1234173952,1445528309l1237319680,1445528309l1237319680,1445528309l205520896,1445528297l1073872896,0l6356992,0l-284164096,1445528313l1324744704,327680l708313088,2128086488l0,0l0,0l16368,0l0,0l0,0l331431920,-252658523l482378113,2128085407l6291456,0l5308416,0l126746624,1445748841l0,0l21430272,0l-466616320,1445528312l0,1445527552l16842752,0l0,0l8585216,0l16777216,0l3211264,0l-1832910848,1445528307l-1829765120,1445528307l-1829765120,1445528307l205520896,1445528297l1073872896,0l19988480,0l65536,65536l0,0l-356515840,1445528290l262144,2037972992l-1151313287,1445528276l0,0l0,0l0,0l0,-65536l-1,65535l590348288,2128084955l1897594880,2128084957l262144,2037972992l-1151313287,1445528276l0,0l0,0l230686720,2128084957l-65536,-65536l0,0l557056,131072l458227712,1445528313l0,0l0,0l0,0l0,0l524288,131072l-1033895936,1445528308l524288,65536l1669332992,1445528313l0,0l0,0l0,0l0,0l0,0l0,32768l161710080,0l0,0l3211264,0l-381681664,1445528313l1835925504,90482l-1386217472,2128084854l1059323904,2128081899l0,0l12648448,0l-1945108480,1445528280l-2084569088,1445528232l851968,65536l0,0l223346688,2128086431l-707788800,1445528313l16842752,0l4587520,0l5701632,0l0,0l21430272,0l0,0l-65536,-1l65535,0l855703552,2128084842l-687210496,171798691l-687194121,171798691l1488994295,1445528176l0,196352l589824,2128086488l1794375680,-1029618971l1281380403,1445528313l1794375680,-1029618971l34689075,0l797835264,352912l0,0l-1919942656,1445528117l1297088512,1445528295l881852416,1445528311l226492416,1445528310l120586240,1445528309l-591396864,1445528308l248512512,1445528307l1602224128,1445528312l-497025024,1445528306l1909456896,1445528306l-258998272,1445528294l-1275068416,1445528306l1909456896,1445528309l-1334837248,1445528311l-922746880,1445528311l-1391460352,1445528311l-1196425216,1445528311l1391460352,1445528307l1181745152,1445528311l-446693376,1445528311l-1292894208,1445528310l2046820352,1445528309l1698693120,1445528311l1700790272,1445528311l2077229056,1445528310l1070596096,1445528307l-729808896,1445528293l466616320,1445528313l2110783488,1445528310l1702887424,1445528311l1934622720,1445528308l1936719872,1445528308l-2071986176,1445528305l-2069889024,1445528305l1810890752,1445528310l1812987904,1445528310l-909115392,1445528312l-907018240,1445528312l-813694976,1445528293l-811597824,1445528293l-1603272704,1445528305l-1601175552,1445528305l-1209008128,1445528309l-1206910976,1445528309l2040528896,1445528308l2042626048,1445528308l-1114636288,1445528310l-1112539136,1445528310l1019215872,1445528311l1021313024,1445528311l258998272,1445528312l261095424,1445528312l-1380974592,1445528312l-1378877440,1445528312l-1719664640,1445528309l-1717567488,1445528309l283115520,1445528311l285212672,1445528311l-2059403264,1445528305l-2057306112,1445528305l-613416960,1445528293l0,0l0,0l40960000,0l895483904,2128081776l7208960,0l40894464,0l-856686592,1445528325l589824,2128019456l26542080,0l0,0l-2147352576,0l0,0l0,0l0,0l40894464,0l21430272,0l16842752,65534l708313088,2128086488l106496000,0l1457192960,1l524681216,0l40894464,0l0,0l120324096,0l0,0l-1761607680,1445528324l-1761083392,1445528324l-1761083392,1445528324l-1020264448,1445528315l-1019740160,1445528315l-1019740160,1445528315l889192448,1445528306l524288,0l1233125376,1445528335l1233125376,1445528335l1266679808,1445528335l890765312,1445528306l1233125376,1445528335l1233125376,1445528335l1266679808,1445528335l890765312,1445528306l-314572800,1445528312l65536,0l0,0l0,0l0,16256l0,0l0,0l1411383296,1445528317l524288,0l-1056964608,1445528320l-1056964608,1445528320l-1023410176,1445528320l1412956160,1445528317l-1056964608,1445528320l-1056964608,1445528320l-1023410176,1445528320l1412956160,1445528317l-1614807040,1445528293l524288,0l-1759510528,1445528309l-1759510528,1445528309l-1725956096,1445528309l-1613234176,1445528293l-1759510528,1445528309l-1759510528,1445528309l-1725956096,1445528309l-1613234176,1445528293l0,0l0,0l0,0l0,0l0,0l0,0l249561088,1445528319l250347520,1445528319l250347520,1445528319l-65536,32767l0,0l4194304,0l12648448,0l1313865728,1445528320l-1595932672,1445528249l0,65536l0,0l223346688,2128086431l-1299185664,1445528319l11796480,0l3932160,0l0,0l3473408,0l15728640,0l0,0l-262144,-1l65535,0l536936448,1445528320l0,-2147483648l16358,-2147483648l1488994278,1445528176l0,155648l589824,0l-1759707136,1936955798l1084272870,1445528320l-1759707136,1936955798l2207974,0l2490368,1442840576l0,0l5111808,0l4259840,0l0,0l0,0l54001664,0l0,0l54001664,1376256l1560346624,2125530804l4194304,0l12648448,0l2004877312,1445528335l1112539136,1445528234l1441792,65536l0,0l223346688,2128086431l-1356857344,1445528316l16842752,0l4587520,0l5701632,0l0,0l21430272,0l0,0l-65536,-1l65535,0l855703552,2128084842l-687210496,171798691l-687194121,171798691l1488994295,1445528176l0,196352l589824,2128086488l-46727168,1565053761l-89128274,1445528316l-46727168,1565053761l3211950,0l348127232,1445528313l838860800,1445528234l-2073034752,1445528315l-2072444928,2115624233l3186231,0l10551296,0l-109051904,1445528307l-1549795328,1445528112l708313088,2128086488l327680,131072l0,327680l0,0l708313088,2128086488l0,1445527552l-1719664640,1445528309l1203765248,1445528180l0,94371840l0,17588l2052,1445528064l0,0l16368,0l0,0l0,0l-242204688,1445528308l-62586880,-20470l5373951,0l-1284571136,1445748839l0,0l-608174080,1445528084l-1807745024,1445528316l-608174080,1445528084l-590348288,1445528084l708313088,2128086488l-390594560,1445528333l5242880,0l3211264,0l1981284352,2128086411l65536,65536l-933232640,1445528314l-932446208,1445528314l-932446208,1445528314l17891328,0l1562378240,1445528203l1374683136,1445528105l327680,327680l131072,327680l0,0l0,0l0,0l0,65536l15728640,0l15728640,0l-65536,1445528310l708313088,2128086488l708313088,2128086488l708313088,2128086488l708313088,2128086488l67698688,1445527866l0,0l0,0l-1643642880,1445528311l708313088,2128086488l708313088,2128086488l708313088,2128086488l708313088,2128086488l134479872,0l0,0l0,0l-1639448576,1445528311l572522496,-64775l-1,1445527551l1211039744,1445527552l0,0l131072,0l707264512,2128086488l3211264,0l-643825664,1445528335l-1161822208,1445528230l360710144,1445528313l19988480,2045035903l3186231,0l34668544,0l536870912,2128085407l-110100480,1445528312l943718400,2128081313l-417333248,2128081297l536870912,2128081280l0,0l0,0l0,0l0,0l0,0l0,0l0,0l0,0l0,0l0,0l0,0l0,0l0,0l0,0l0,0l0,0l0,0l0,0l0,0l0,0l0,0l0,0l0,0l0,0l0,0l0,0l0,0l0,0l0,0l0,0l0,0l0,0l0,0l0,0l0,0l0,0l0,0l0,0l0,0l0,0l0,0l0,0l0,0l0,0l0,0l0,0l0,0l0,0l0,0l0,0l0,0l0,0l0,0l0,0l0,0l0,0l0,0l0,0l0,0l0,0l5308416,0l-1071710208,1445748842l0,0l17563648,0l-423624704,1445528314l0,65536l14221312,0l0,0l8585216,0l16777216,2128086488l2162688,0l0,0l0,0l0,0l13697024,0l-1377828864,1445528312l1136656384,1445528306l69206016,1445528232l2752512,393216l0,0l223346688,2128086431l1305477120,1445528309l16842752,0l4587520,0l5701632,0l0,0l21430272,0l0,0l-65536,-1l65535,0l65536,0l-687210496,171798691l-687194121,171798691l1488994295,1445528176l0,131072l589824,2359296l732626944,1713302988l-1685042408,1445528309l0,0l13631488,0l34668544,0l740229120,1445748841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0,0l0,0l0,0l0,0l0,0l0,0l0,0l0,0l0,0l0,0l0,0l0,0l0,0l0,0l0,0l0,0l0,0l0,0l0,0l0,0l0,0l0,0l0,0l0,0l0,0l0,0l0,0l0,0l0,0l0,0l0,0l34603008,0l13697024,0l-1691353088,1445528315l483393536,1445528316l1622147072,1445528233l917504,65536l0,0l223346688,2128086431l-1711276032,1445528314l16842752,0l4587520,0l5701632,0l0,0l21430272,0l0,0l-65536,-1l65535,0l-1476329472,1445528313l-687210496,171798691l-687194121,171798691l1488994295,1445528176l0,131584l589824,1445528311l-1910898688,1317289715l-1991183035,1445528316l0,0l0,0l2162688,0l690487296,1445528318l0,0l0,0l2162688,0l0,1442906112l0,0l0,0l5308416,0l722403328,1445748844l0,0l-65536,-1l-2147418113,1445528315l0,0l0,0l708313088,2128086488l708313088,2128086488l0,65536l40960000,0l895483904,2128081776l0,0l40894464,0l0,0l0,2128019456l26542080,0l0,0l-2147352576,0l0,0l0,0l0,0l40894464,0l21430272,0l196608,65534l708313088,2128086488l106496000,0l1947926528,1l524681216,0l40894464,0l0,0l113115136,0l0,0l-2003828736,1445528319l-2003304448,1445528319l-2003304448,1445528319l0,0l0,0l0,0l-703594496,1445528321l524288,0l916455424,1445528316l916455424,1445528316l950009856,1445528316l-702021632,1445528321l916455424,1445528316l916455424,1445528316l950009856,1445528316l-702021632,1445528321l-85983232,1445528312l65536,0l0,0l0,0l0,16256l0,0l0,0l370147328,1445528315l524288,0l716177408,1445528317l716177408,1445528317l749731840,1445528317l371720192,1445528315l716177408,1445528317l716177408,1445528317l749731840,1445528317l371720192,1445528315l835715072,1445528309l524288,0l1750073344,1445528317l1750073344,1445528317l1783627776,1445528317l837287936,1445528309l1750073344,1445528317l1750073344,1445528317l1783627776,1445528317l837287936,1445528309l0,0l0,0l0,0l0,0l0,0l0,0l0,0l0,0l0,0l-65536,32767l0,0l37748736,0l9502720,0l186646528,1445528230l1556086784,1445528228l1156579328,1445528228l908066816,1445528230l1384120320,1445528230l1872756736,1445528230l-1758461952,1445528230l-1228931072,1445528230l-98566144,1445528230l319815680,1445528231l-183500800,1445528232l-822083584,1445528232l1008730112,1445528231l952107008,1445528232l-822083584,1445528232l-2119172096,1445527866l9437184,0l12648448,0l403701760,1445528313l-1956642816,1445528246l0,65536l0,0l223346688,2128086431l-1808793600,1445528337l11796480,0l3932160,0l0,0l3473408,0l15728640,0l0,0l-262144,-1l65535,0l855703552,2128084842l0,-2147483648l16358,-2147483648l1488994278,1445528176l0,196352l589824,2128086488l-560660480,-740149737l745557063,1445528336l-560660480,-740149737l17910855,0l1524629504,1445528203l-2022703104,1445528103l327680,327680l131072,327680l0,0l0,0l0,0l0,65536l15728640,0l15728640,0l-65536,0l708313088,2128086488l708313088,2128086488l708313088,2128086488l708313088,2128086488l67698688,2128086488l0,0l0,0l11010048,0l708313088,2128086488l708313088,2128086488l708313088,2128086488l708313088,2128086488l134479872,0l0,0l0,0l-1127743488,2128086437l2097152,-65536l-1,1445527551l1225261056,1445527552l0,0l131072,0l-590348288,1445528084l2162688,0l-1154482176,1445528305l0,0l0,0l19988480,0l1919811584,-38043l-65536,65536l0,2031616l0,32768l491520,1634402304l-35726,-65536l65536,0l2031616,0l32768,491520l1647312896,1445528317l-592445440,1445528312l-982515712,1445528310l527433728,1445528317l-1276116992,1445528317l-1693450240,1445528314l1741684736,1445528317l12582912,1445528317l-1471152128,1445528313l716177408,1445528316l-607125504,1445528316l-1101004800,1445528316l-180355072,1445528314l269484032,1445528317l1151336448,1445528317l615514112,1445528315l864026624,1445528311l-1365245952,1445528316l335544320,1445528317l119537664,1445528316l771751936,1445528317l1622147072,1445528288l1624244224,1445528288l-744488960,1445528310l-742391808,1445528310l-1977614336,1445528313l0,0l0,0l4259840,0l65536,0l0,0l-1855717376,2128083334l2359296,65536l0,0l0,0l0,0l6356992,0l268435456,2128081899l1146617856,6l1009188864,0l0,0l0,0l0,0l0,0l855638016,1445528098l0,0l0,0l5111808,0l34668544,0l1654652928,1445748843l0,0l1182793728,1445528311l-1526726656,1445528315l-2139095040,1445528321l2060451840,1445528315l76546048,1445528332l1256194048,1445528270l1796210688,1445528321l-1799356416,1445528315l1666187264,1445528313l1115684864,1445528333l-742391808,1445528276l1259339776,1445528333l-560988160,1445528306l-717225984,1445528293l299892736,1445528306l-2004877312,1445528248l-1670381568,1445528333l-1228931072,1445528333l2001731584,1445528248l-990904320,1445528335l2021654528,1445528311l2023751680,1445528311l-1341128704,1445528317l-1339031552,1445528317l1399848960,1445528335l1401946112,1445528335l-839909376,1445528308l-837812224,1445528308l-1428160512,1445528313l-1426063360,1445528313l1461714944,1445528335l-1379926016,1445528306l-1377828864,1445528306l73400320,1445528314l75497472,1445528314l980418560,1445528319l982515712,1445528319l-2003828736,1445528319l-2001731584,1445528319l-586153984,1445528310l-584056832,1445528310l484442112,1445528297l486539264,1445528297l304087040,1445528312l306184192,1445528312l-1503657984,1445528309l-1501560832,1445528309l-1261436928,1445528311l-1259339776,1445528311l850395136,1445528319l852492288,1445528319l-964689920,1445528311l-962592768,1445528311l231735296,1445528306l233832448,1445528306l-635437056,1445528306l-633339904,1445528306l-890241024,1445528309l-888143872,1445528309l472907776,1445528277l475004928,1445528277l0,0l34603008,0l3211264,0l262144,851968l3342336,1710632961l3302959,3363980l1343059588,1988388208l-15046903,0l13697024,0l-866123776,1445528312l2002780160,1445528310l1975517184,1445528230l0,3801088l0,0l223346688,2128086431l-1409286144,1445528310l16842752,0l4587520,0l5701632,0l0,0l21430272,0l0,0l-65536,-1l65535,0l65536,0l-687210496,171798691l-687194121,171798691l1488994295,1445528176l0,131072l0,-65536l1754071039,1576875843l-58692293,1445528310l0,0l-1382023168,1445528312l4259840,0l-1508376576,2128081772l762314752,1445528314l-346030080,1445528334l2818048,0l-938475520,1445528190l-337641472,1445528312l0,0l34668544,0l1105199104,1445748843l0,0l943718400,2128081313l-417333248,2128081297l536870912,2128081280l0,0l0,0l16523,0l0,0l0,0l0,0l0,0l0,0l0,0l0,0l0,0l0,0l0,0l0,0l0,0l0,0l0,0l0,0l0,0l0,0l0,0l0,0l0,0l0,0l0,0l0,0l0,0l0,0l0,0l0,0l0,0l0,0l0,0l0,0l0,0l0,0l0,0l0,0l0,0l0,0l0,0l0,0l0,0l0,0l0,0l0,0l0,0l0,0l0,0l0,0l0,0l0,0l0,0l0,0l0,0l0,0l0,0l0,0l0,0l34603008,0l9502720,0l-1985478656,2128081772l140509184,1445528313l1451229184,1445528308l393216,0l1628045312,1445528254l2054160384,1445528236l-1703936000,1445528089l-1806696448,1445528331l1951399936,1445528341l2098200576,1445528164l2103443456,1445528164l0,0l0,0l-1057226752,0l0,0l0,1445527552l9437184,0l4259840,0l-1508376576,2128081772l-133169152,1445528316l1736441856,1445528317l5701632,7536640l1096810496,1445528191l676331520,1445528313l4194304,0l7405568,0l0,0l0,0l54001664,0l0,0l54001664,1310720l1241579520,2125530804l0,-1073741824l16521,0l54001664,65536l0,0l54001664,1376256l1241579520,2125530804l7340032,0l2162688,0l0,0l0,0l0,0l19988480,0l1884291072,2128086418l65536,0l-1951399936,1445528337l0,0l0,0l0,1442840576l123731968,1445528313l65536,0l0,0l0,0l0,1445543808l0,0l0,0l-2110783488,1445528183l-1549795328,1445528112l708313088,2128086488l327680,0l131072,327680l0,0l708313088,2128086488l0,1445527552l-1260388352,1445528337l1203765248,1445528180l0,82575360l-2147483648,17565l2052,1445528064l0,0l16368,0l0,0l0,0l-1924120592,1445528336l0,0l1969242096,1445528136l16777216,1445528328l-1694498816,1445528328l1447034880,1445528336l0,0l3211264,0l-1981808640,1445528321l-1975517184,1445528321l-1975517184,1445528321l-1143996416,1445528283l1073872896,0l9502720,0l-1985478656,2128081772l-1908408320,1445528333l94371840,1445528313l5111808,0l1598685184,1445528254l2054160384,1445528236l-1703936000,1445528089l-2086666240,1445528288l1397751808,1445528310l2098200576,1445528164l2103443456,1445528164l0,0l0,0l-1057226752,0l0,0l0,1445527552l9437184,0l9502720,0l-1985478656,2128081772l1843396608,1445528315l701497344,1445528316l1048576,0l1889140736,1445528254l2054160384,1445528236l-1703936000,1445528089l-2042626048,1445528293l1989148672,1445528159l2098200576,1445528164l2103443456,1445528164l0,0l0,0l-1057226752,0l0,0l0,1445527552l9437184,0l13697024,0l-89128960,1445528316l-984612864,1445528312l-145752064,1445528310l0,65536l0,0l223346688,2128086431l1837105152,1445528313l16842752,0l4587520,0l5701632,0l0,0l21430272,0l0,0l-65536,-1l65535,0l218169344,1445528310l-687210496,171798691l-687194121,171798691l1488994295,1445528176l0,512l589824,1445528294l332267520,1689405896l-1292857473,1445528310l0,0l13631488,0l17891328,0l1562378240,1445528203l1374683136,1445528105l327680,327680l131072,327680l0,0l0,0l0,0l0,65536l15728640,0l15728640,0l-65536,1445724160l708313088,2128086488l708313088,2128086488l708313088,2128086488l708313088,2128086488l67698688,1445528314l0,0l0,0l524288,1445724160l708313088,2128086488l708313088,2128086488l708313088,2128086488l708313088,2128086488l134479872,1445528314l0,0l0,0l524288,0l-10485760,-64774l-1,65535l1211039744,1445527552l0,0l131072,0l0,0l5308416,0l-1458569216,1445748841l0,0l21430272,0l546308096,1445528315l0,1445527552l16842752,0l0,0l8585216,0l16777216,0l10551296,0l65536,4521984l6815744,7602292l3801200,3080239l6488179,6619240l6357101,3014771l6881389,7471203l7536751,6684783l3014772,7274595l3080301,6684783l6881382,6619235l3276847,3145776l3080247,6619250l6357100,6881396l7209071,6815859l7340137,3080307l6881380,6750305l6357106,4456557l6357106,6881399l6750318,0l2162688,0l0,0l0,0l2097152,0l5308416,0l-1814036480,2128081772l12255232,0l21430272,0l1758461952,1445528332l196608,1445527552l16842752,0l0,0l-2147483648,0l5242880,0l5308416,0l-278921216,1445748835l0,0l0,0l-113246208,1445528335l0,0l16368,-1258291200l16571,0l0,0l5242880,0l2162688,0l0,0l0,0l5111808,0l2162688,0l65536,1442906112l0,0l1874853888,1445528330l5308416,0l432013312,1445748844l0,0l0,0l-104857600,1445528318l0,0l16368,-2147483648l16499,0l0,0l16777216,0l5308416,0l699400192,1445528308l-1761607680,327680l708313088,2128086488l0,0l0,0l16368,0l0,0l0,0l1851670512,-252659909l2195841,0l0,0l0,0l-708837376,1445528313l5308416,0l-1814036480,2128081772l66060288,0l21430272,0l-1503657984,1445528337l458752,0l16842752,0l0,0l-2147483648,0l0,0l5308416,0l0,0l0,0l0,0l0,0l0,0l0,0l0,0l0,0l0,0l4259840,0l919601152,1445528145l0,0l0,0l708313088,2128086488l708313088,2128086488l708313088,2128086488l0,0l13697024,0l-1874853888,1445528311l-1377828864,1445528312l69206016,1445528232l1245184,262144l0,0l223346688,2128086431l37748736,1445528311l16842752,0l4587520,0l5701632,0l0,0l21430272,0l0,0l-65536,-1l65535,0l65536,0l-687210496,171798691l-687194121,171798691l1488994295,1445528176l0,131072l589824,0l-2090270720,945344828l-572510040,1445528306l0,0l1918959616,809186107l34680891,0l-645922816,1445748840l0,0l56623104,393216l0,0l56623104,0l1308688384,2125530804l0,0l16523,0l56623104,458752l0,0l56623104,0l1308688384,2125530804l0,0l16539,0l56623104,524288l0,0l56623104,0l1308688384,2125530804l0,1073741824l16548,0l56623104,589824l0,0l56623104,0l1308688384,2125530804l0,0l16555,0l56623104,655360l0,0l56623104,0l1308688384,2125530804l0,-536870912l16560,0l56623104,720896l0,0l56623104,0l1308688384,2125530804l-456654848,1445528310l-456654848,1445528310l-1794113536,1445528308l524288,0l-1423966208,1445528313l-1423966208,1445528313l-1390411776,1445528313l-1792540672,1445528308l-1423966208,1445528313l-1423966208,1445528313l-1390411776,1445528313l-1792540672,1445528308l292552704,1445528313l65536,0l0,0l0,0l0,1445543808l0,0l0,0l-1092616192,1445528308l524288,0l-480247808,1445528313l-480247808,1445528313l-446693376,1445528313l-1091043328,1445528308l13697024,0l-1477443584,1445528313l494927872,2128085407l34603008,0l5308416,0l-877592576,1445749123l0,0l3866624,805371967l-1126158334,1445528332l-15007744,65311l2162688,0l-901775360,1445528315l1533018112,1445528332l5242880,0l2162688,0l0,720896l1114112,0l5111808,0l4259840,0l65536,0l0,0l445906944,2128083183l176947200,65536l0,0l0,0l0,0l8454144,0l-1619001344,2128081772l9437184,0l21430272,0l-1982857216,1445528339l0,15728640l16842752,0l0,0l-394199040,0l-2033188864,1445528316l254803968,1445528341l65536,65536l65536,0l33554450,9437184l50397184,60948480l8388608,0l3211264,0l886046720,1445528337l1138753536,1445528252l1035993088,1445528316l-1796866048,-1972547911l3166664,0l3211264,0l0,0l757071872,1445528331l3866624,805371967l-16699390,-15794420l3211034,0l17891328,0l1562378240,1445528203l1374683136,1445528105l327680,327680l131072,327680l0,0l0,0l0,0l0,65536l15728640,0l15728640,0l-65536,1445528313l708313088,2128086488l708313088,2128086488l708313088,2128086488l708313088,2128086488l67698688,1445528314l0,0l0,0l864550912,1445528311l708313088,2128086488l708313088,2128086488l708313088,2128086488l708313088,2128086488l134479872,1445528315l0,0l0,0l-87556096,1445528314l-85983232,-64774l-1,1445527551l1211039744,1445527552l0,0l131072,0l17825792,0l5308416,0l798031872,352912l0,0l17563648,0l-1421869056,1445528314l0,1445527552l14221312,0l0,0l8585216,0l16777216,0l3211264,0l1991245824,1445528309l-2145386496,1445528232l-357564416,1445528311l4849664,2119893250l3186231,0l9502720,0l-1985478656,2128081772l-1959788544,1445528327l1619001344,1445528308l2490368,0l-926285824,1445528251l811597824,1445528252l-1703936000,1445528089l873463808,1445528314l872415232,1445528314l2098200576,1445528164l2103443456,1445528164l0,0l0,0l-1057226752,0l0,0l0,94765056l104202240,0l3211264,0l1371537408,1445528310l-357564416,1445528311l-1161822208,1445528230l-398458880,1445528311l-399507456,1445528311l5308416,0l-1814036480,2128081772l143917056,0l21430272,0l0,0l2424832,1445527552l16842752,0l0,0l-2147483648,0l5242880,0l34668544,0l523239424,2128085407l523239424,2128085407l1918959616,809186107l12347,6357108l3014770,3211369l7209016,4325422l6619250,7012449l7602249,7471205l7602273,7471215l95,104l5111875,0l35717120,0l516947968,2128085407l516947968,2128085407l374341632,1445528313l374341632,1445528313l0,0l0,0l0,0l0,0l0,0l0,0l0,0l0,0l0,0l0,0l0,0l0,0l0,0l0,0l0,0l0,0l0,0l0,0l0,0l0,0l0,0l0,0l0,0l0,0l0,0l0,0l0,0l0,0l0,0l0,0l0,0l0,0l0,0l0,0l0,0l0,0l0,0l0,0l0,0l0,0l0,0l0,0l0,0l0,0l26214400,0l9437184,0l-1188560896,2128086437l0,0l0,0l12648448,0l1204813824,1445528332l69206016,1445528232l2162688,262144l0,0l223346688,2128086431l1663041536,1445528309l16842752,0l4587520,0l5701632,0l0,0l21430272,0l0,0l-65536,-1l65535,0l855703552,2128084842l-687210496,171798691l-687194121,171798691l1488994295,1445528176l0,196352l589824,2128086488l1699676160,-1811334975l-1377823280,1445528312l1699676160,-1811334975l3216848,0l1981284352,2128086411l65536,65536l-1755316224,1445528308l-1754529792,1445528308l-1754529792,1445528308l2162688,0l0,0l0,0l1557135360,1445528315l2162688,0l131072,1442906112l0,0l445644800,1445528314l34668544,0l520093696,2128085407l520093696,2128085407l56623104,393216l0,0l56623104,0l1174470656,2125530804l0,0l16523,0l56623104,458752l0,0l56623104,0l1174470656,2125530804l0,0l16539,0l56623104,524288l0,0l56623104,0l1174470656,2125530804l0,1073741824l16548,0l56623104,589824l0,0l56623104,0l1174470656,2125530804l0,0l16555,0l56623104,655360l0,0l56623104,0l1174470656,2125530804l0,-536870912l16560,0l56623104,720896l0,0l56623104,0l1174470656,2125530804l0,0l0,0l0,0l0,0l0,0l0,0l0,0l0,0l0,0l0,0l0,0l0,0l0,0l0,0l0,0l0,0l0,0l0,0l0,0l0,0l0,0l0,0l0,0l0,0l0,0l0,0l0,0l0,0l0,0l19988480,0l1919811584,-38043l-65536,65536l0,2031616l0,32768l491520,1634402304l-35726,-65536l65536,0l2031616,0l32768,491520l1877999616,1445528309l918552576,1445528291l1788870656,1445528313l1857028096,1445528310l-2061500416,1445528288l-569376768,1445528306l-457179136,1445528310l578813952,1445528313l1534066688,1445528295l-118489088,1445528306l694157312,1445528313l1898971136,1445528306l-497025024,1445528306l99614720,1445528310l834666496,1445528313l1154482176,1445528306l1909456896,1445528306l1876951040,1445528310l1182793728,1445528311l389021696,1445528311l-993001472,1445528311l-291504128,1445528311l1703936000,1445528311l674234368,1445528313l763363328,1445528313l-558891008,1445528293l-1911554048,1445528307l0,0l9502720,0l65536,1442906112l393216,131072l655360,805371904l1126402,-16646144l1244954,1442906112l1441792,1442971648l1507328,2113994752l1769472,1442971648l1835008,1442906112l3866624,1442971648l2103443456,1445528164l0,0l0,0l-1057226752,0l0,0l0,1445527552l9437184,0l34668544,0l-236912640,1445748840l0,0l131072,327680l553648128,1445528313l262144,327680l559939584,1445528313l393216,327680l566231040,1445528313l458752,327680l258998272,1445528312l524288,327680l-613416960,1445528293l589824,327680l-1392508928,1445528306l655360,327680l544210944,1445528313l786432,327680l541065216,1445528313l851968,327680l1810890752,1445528310l983040,327680l1020264448,1445528311l1048576,327680l-1341128704,1445528311l1114112,327680l56623104,1445528313l1179648,327680l-1117782016,1445528312l1245184,327680l-520093696,1445528311l1310720,327680l484442112,1445528313l1638400,327680l-662700032,1445528312l1703936,0l537919488,1445528313l1835008,0l534773760,1445528313l2162688,0l-132120576,1445528309l2228224,0l-1002438656,1445528310l2293760,0l547356672,1445528313l2555904,0l522190848,1445528313l2621440,0l525336576,1445528313l2686976,0l1807745024,1445528311l2752512,0l550502400,1445528313l2883584,0l1846542336,1445528311l3145728,0l528482304,1445528313l3276800,0l531628032,1445528313l3407872,0l572522496,1445528313l0,0l0,0l0,0l0,0l0,0l34668544,0l2099314688,1445748841l0,0l56623104,393216l0,0l56623104,0l1392574464,2125530804l0,0l16523,0l56623104,458752l0,0l56623104,0l1392574464,2125530804l0,0l16539,0l56623104,524288l0,0l56623104,0l1392574464,2125530804l0,1073741824l16548,0l56623104,589824l0,0l56623104,0l1392574464,2125530804l0,0l16555,0l56623104,655360l0,0l56623104,0l1392574464,2125530804l0,-536870912l16560,0l56623104,720896l0,0l56623104,0l1392574464,2125530804l1602224128,1445528312l-599785472,1445528291l-258998272,1445528294l1696595968,1445528305l-1275068416,1445528306l-613416960,1445528293l-611319808,1445528293l117440512,1445528310l119537664,1445528310l156237824,1445528291l158334976,1445528291l-325058560,1445528310l-322961408,1445528310l-1114636288,1445528310l-1112539136,1445528310l1816133632,1445528311l1818230784,1445528311l-1157627904,1445528309l-1155530752,1445528309l1810890752,1445528310l1812987904,1445528310l-1013972992,1445528308l-1011875840,1445528308l1491075072,1445528291l1493172224,1445528291l-1603272704,1445528305l-1601175552,1445528305l-1416626176,1445528310l34603008,0l4259840,0l0,0l0,0l54001664,131072l0,0l54001664,1441792l1174470656,2125530804l4194304,0l9502720,0l-1985478656,2128081772l-82837504,1445528308l1082130432,1445528326l589824,0l-1441136640,1445528252l127926272,1445528226l-1703936000,1445528089l-236978176,1445528320l-1066401792,1445528339l2098200576,1445528164l2103443456,1445528164l0,0l0,0l-1057226752,0l0,0l0,1445527552l9437184,0l5308416,0l-1814036480,2128081772l17956864,0l26804224,0l0,0l524288,1445527552l21037056,0l0,0l-2147483648,0l5242880,0l3211264,0l1981284352,2128086411l65536,65536l-78643200,1445528314l-77856768,1445528314l-77856768,1445528314l2162688,0l0,2424832l1114112,0l-1210056704,1445528324l5308416,0l93454336,1445748841l0,0l-608174080,1445528084l487587840,1445528313l-608174080,1445528084l-590348288,1445528084l708313088,2128086488l-151519232,1445528309l943718400,2128081313l34668544,0l-374210560,1445748840l0,0l0,0l100,0l983040,0l0,0l15728640,0l917504,0l100,0l227016704,2128086431l-1727004672,1445528308l0,0l100,0l1048576,0l0,0l15728640,0l983040,0l100,0l227016704,2128086431l201326592,1445528314l0,0l100,0l0,0l0,0l15728640,0l0,0l100,0l-743440384,1442841218l-65536,-1l-1,80936959l-718256295,1445528194l-696254464,1445528194l-694157312,1445528194l-692060160,1445528194l-689963008,1445528194l-687865856,1445528194l-685768704,1445528194l-683671552,1445528194l-681574400,1445528194l-679477248,1445528194l-677380096,1445528194l-687865856,1445528194l-673185792,1445528194l-671088640,1445528194l-668991488,1445528194l-639631360,1445528194l-609222656,1445528194l-578813952,1445528194l-576716800,1445528194l-574619648,1445528194l-572522496,1445528194l-570425344,1445528194l-568328192,1445528194l-536870912,1445528194l-532676608,1445528194l-498073600,1445528194l-495976448,1445528194l-493879296,1445528194l-491782144,1445528194l-489684992,1445528194l32505856,0l3145728,0l1605500928,1445748837l0,0l34603008,0l10551296,0l0,0l0,0l54001664,655360l0,0l54001664,1376256l1124139008,2125530804l0,-1073741824l16521,0l54001664,720896l0,0l54001664,1245184l1124139008,2125530804l0,-1073741824l16537,0l54001664,786432l0,0l54001664,1245184l1124139008,2125530804l0,0l13697024,0l1259339776,1445528305l-1048576000,1445528308l2077229056,1445528310l0,65536l0,0l223346688,2128086431l1584398336,1445528312l16842752,0l4587520,0l5701632,0l0,0l21430272,0l0,0l-65536,-1l65535,0l65536,0l-687210496,171798691l-687194121,171798691l1488994295,1445528176l0,0l589824,1445748839l-222756864,-1154234666l-1010801460,1445528311l0,0l13631488,0l13697024,0l1281359872,1445528313l-278921216,1445528313l-2084569088,1445528232l983040,65536l0,0l223346688,2128086431l161480704,1445528314l16842752,0l4587520,0l5701632,0l0,0l21430272,0l0,0l-65536,-1l65535,0l436273152,1445528315l-687210496,171798691l-687194121,171798691l1488994295,1445528176l0,131584l589824,1445528314l1028980736,-502971388l-1143962329,1445528312l0,0l0,0l5308416,0l-1814036480,2128081772l7143424,0l15728640,0l1877999616,1445528309l131072,1445527552l11796480,0l0,0l-2147483648,0l5242880,0l5308416,0l-598736896,1445528315l1317732352,327680l888143872,1445528315l1577058304,1445528308l0,0l16368,0l0,0l0,0l-496746512,-252658525l4292993,0l65536,0l0,0l-1859387392,2128083334l3538944,65536l0,0l0,0l0,0l3211264,0l1501560832,1445528311l1526726656,1445528311l1526726656,1445528311l205520896,1445528297l1073872896,0l40960000,0l895483904,2128081776l7995392,0l15728640,0l-1622147072,1445528319l65536,1445527552l11796480,0l0,0l-2147352576,0l0,0l0,0l0,0l15728640,0l15728640,0l-2130640896,1445593086l708313088,2128086488l140705792,0l-1012793344,1l127205376,0l15728640,0l0,0l151650304,0l0,0l325058560,1445528336l325582848,1445528336l325582848,1445528336l-1534066688,1445528324l-1533542400,1445528324l-1533542400,1445528324l-448790528,1445528309l524288,0l-916455424,1445528319l-916455424,1445528319l-882900992,1445528319l-447217664,1445528309l-916455424,1445528319l-916455424,1445528319l-882900992,1445528319l-447217664,1445528309l699400192,1445528313l65536,0l0,0l0,0l0,1445543808l0,0l0,0l2120220672,1445528332l524288,0l197132288,1445528320l197132288,1445528320l230686720,1445528320l2121793536,1445528332l197132288,1445528320l197132288,1445528320l230686720,1445528320l2121793536,1445528332l1579155456,1445528312l524288,0l-41943040,1445528319l-41943040,1445528319l-8388608,1445528319l1580728320,1445528312l-41943040,1445528319l-41943040,1445528319l-8388608,1445528319l1580728320,1445528312l0,0l0,0l0,0l0,0l0,0l0,0l0,0l0,0l0,0l-65536,1442873343l0,0l0,0l5308416,0l1029832704,1445749145l0,0l15269888,0l2088763392,1445528333l65536,1445527552l12255232,0l0,0l-1065287680,0l160,0l4259840,0l0,0l0,0l47841280,0l0,0l47841280,74776576l-469696512,80902894l4212569,0l5308416,0l-1814036480,2128081772l188743680,0l21430272,0l0,0l1310720,1445527552l16842752,0l0,0l-2147483648,0l5242880,0l2162688,0l65536,1442906112l0,0l242221056,1445528325l6356992,0l65536,1114112l7208960,7602287l7536751,7209057l7143539,7209071l7274599,6881388l7209057,0l-1363148800,1445528308l-118489088,1445528312l896532480,1445528316l1647312896,1445528317l0,0l65077248,0l2073165824,1445748806l50397184,2048215522l1566632525,1445528308l-418381824,1445528324l-652214272,1445528324l-1733296128,1445528315l1819279360,1445528280l848297984,1445528281l-938475520,1445528278l-1455423488,1445528332l877658112,1445528341l544210944,1445528341l1267728384,1445528340l1959788544,1445528280l1207959552,1445528340l-1486880768,1445528333l-2035286016,1445528329l1708130304,1445528321l-1650458624,1445528322l-683671552,1445528340l997195776,1445528331l1214251008,1445528341l813694976,1445528340l710934528,1445528328l2097152000,1445528280l1135607808,1445528340l1996488704,1445528340l834666496,1445528279l1342177280,1445528331l998244352,1445528279l2040528896,1445528339l2042626048,1445528339l-1255145472,1445528327l-1253048320,1445528327l533725184,1445528281l535822336,1445528281l-1867513856,1445528277l-1865416704,1445528277l1259339776,1445528279l1261436928,1445528279l764411904,1445528340l766509056,1445528340l-572522496,1445528327l-570425344,1445528327l-2096103424,1445528281l-2094006272,1445528281l1865416704,1445528339l1867513856,1445528339l268435456,1445528314l270532608,1445528314l1442840576,1445528341l1444937728,1445528341l1619001344,1445528322l1621098496,1445528322l-1671430144,1445528335l-1669332992,1445528335l872415232,1445528279l874512384,1445528279l113246208,1445528340l115343360,1445528340l1305477120,1445528341l1307574272,1445528341l-1507852288,1445528337l-1505755136,1445528337l-679477248,1445528341l-677380096,1445528341l-909115392,1445528341l-907018240,1445528341l1612709888,1445528279l1614807040,1445528279l1616904192,1445528279l1619001344,1445528279l1621098496,1445528279l2094006272,1445528162l2096103424,1445528162l1181745152,1445528336l1183842304,1445528336l1812987904,1445528281l1815085056,1445528281l1817182208,1445528281l1819279360,1445528281l1821376512,1445528281l2103443456,1445528280l2105540608,1445528280l-1407188992,1445528341l-1405091840,1445528341l-1779433472,1445528328l-1777336320,1445528328l792723456,1445528328l794820608,1445528328l-1986002944,1445528337l-1983905792,1445528337l1998585856,1445528281l2000683008,1445528281l1815085056,1445528328l1817182208,1445528328l-1902116864,1445528341l-1900019712,1445528341l-1197473792,1445528322l-1195376640,1445528322l1139802112,1445528336l1141899264,1445528336l-545259520,1445528340l-543162368,1445528340l1886388224,1445528341l1888485376,1445528341l1675624448,1445528340l1677721600,1445528340l1639972864,1445528328l1642070016,1445528328l1605369856,1445528313l1607467008,1445528313l1831862272,1445528279l1833959424,1445528279l876609536,1445528279l878706688,1445528279l466616320,1445528341l468713472,1445528341l-675282944,1445528341l-673185792,1445528341l1823473664,1445528281l0,0l0,0l5308416,0l447938560,1445748842l0,0l-608174080,1445528084l1897922560,1445528315l-608174080,1445528084l-590348288,1445528084l708313088,2128086488l203948032,1445528314l-113770496,1445528314l2162688,0l0,0l0,0l0,0l10551296,0l131072,4259840l-16252928,-16187341l3237641,3735605l1699047212,1315327627l2128171526,-16252875l-16187343,1988391917l1533432844,1808793356l1410094093,1617976166l1603754365,3363376l-15964372,-16232812l-16187343,1308652525l1728663921,1544640794l1410094093,-14722202l-1881595875,1701858858l-1779541146,1728682136l-1947232999,-14724073l-1946907657,1946576398l805467441,2125529088l10485760,0l3211264,0l1661992960,1445528315l1665138688,1445528315l1665138688,1445528315l205520896,1445528297l1073872896,0l3211264,0l-813694976,1445528293l-810549248,1445528293l-810549248,1445528293l205520896,1445528297l1073872896,0l5308416,0l-1814036480,2128081772l36503552,0l21430272,0l0,0l327680,1445527552l16842752,0l0,0l-2147483648,0l5242880,0l2162688,0l-407896064,1445528312l881852416,1445528294l0,0l202440704,0l0,0l0,0l54001664,0l0,0l54001664,1572864l1224802304,2125530804l0,-1073741824l16521,0l54001664,65536l0,0l54001664,1441792l1224802304,2125530804l0,-1073741824l16537,0l24510464,131072l0,0l24510464,196608l1224802320,2125530804l0,-1744830464l16543,0l24510464,196608l0,0l24510464,196608l1224802320,2125530804l0,-1207959552l16546,0l24510464,262144l0,0l24510464,196608l1224802320,2125530804l0,-1543503872l16549,0l24510464,327680l0,0l24510464,196608l1224802320,2125530804l0,-1879048192l16552,0l24510464,393216l0,0l24510464,196608l1224802320,2125530804l0,2080374784l16555,0l24510464,458752l0,0l24510464,196608l1224802320,2125530804l0,1744830464l16558,0l24510464,524288l0,0l24510464,196608l1224802320,2125530804l0,-1442840576l16560,0l24510464,589824l0,0l24510464,196608l1224802320,2125530804l0,536870912l16562,0l24510464,655360l0,0l24510464,196608l1224802320,2125530804l0,-1778384896l16563,0l54001664,720896l0,0l54001664,1769472l1224802304,2125530804l0,-838860800l16566,0l54001664,786432l0,0l54001664,1703936l1224802304,2125530804l0,100663296l16570,0l24510464,851968l0,0l24510464,196608l1224802320,2125530804l0,2080374784l16571,0l24510464,917504l0,0l24510464,196608l1224802320,2125530804l0,-234881024l16572,0l24510464,983040l0,0l24510464,196608l1224802320,2125530804l0,1744830464l16574,0l24510464,1048576l0,0l24510464,196608l1224802320,2125530804l0,-570425344l16575,0l24510464,1114112l0,0l24510464,196608l1224802320,2125530804l0,-1442840576l16576,0l24510464,1179648l0,0l24510464,196608l1224802320,2125530804l0,1694498816l16577,0l24510464,1245184l0,0l24510464,196608l1224802320,2125530804l0,536870912l16578,0l24510464,1310720l0,0l24510464,196608l1224802320,2125530804l0,-620756992l16578,0l54001664,1376256l0,0l54001664,1441792l1224802304,2125530804l0,1996488704l16580,0l54001664,1441792l0,0l54001664,1638400l1224802304,2125530804l0,318767104l16582,0l24510464,1507328l0,0l24510464,196608l1224802320,2125530804l0,-838860800l16582,0l24510464,1572864l0,0l24510464,196608l1224802320,2125530804l0,-1996488704l16583,0l24510464,1638400l0,0l24510464,196608l1224802320,2125530804l0,1140850688l16584,0l24510464,1703936l0,0l24510464,196608l1224802320,2125530804l0,-16777216l16584,0l24510464,1769472l0,0l24510464,196608l1224802320,2125530804l0,-1174405120l16585,0l24510464,1835008l0,0l24510464,196608l1224802320,2125530804l0,1962934272l16586,0l24510464,1900544l0,0l24510464,196608l1224802320,2125530804l0,805306368l16587,0l24510464,1966080l0,0l24510464,196608l1224802320,2125530804l0,-352321536l16587,0l54001664,2031616l0,0l54001664,1638400l1224802304,2125530804l0,-2030043136l16589,0l54001664,2097152l0,0l54001664,1572864l1224802304,2125530804l0,587202560l16591,0l24510464,2162688l0,0l24510464,196608l1224802320,2125530804l0,-570425344l16591,0l24510464,2228224l0,0l24510464,196608l1224802320,2125530804l0,1283457024l16592,0l24510464,2293760l0,0l24510464,196608l1224802320,2125530804l0,-1442840576l16592,0l24510464,2359296l0,0l24510464,196608l1224802320,2125530804l0,125829120l16593,0l24510464,2424832l0,0l24510464,196608l1224802320,2125530804l0,1694498816l16593,0l24510464,2490368l0,0l24510464,196608l1224802320,2125530804l0,-1031798784l16593,0l24510464,2555904l0,0l24510464,196608l1224802320,2125530804l0,536870912l16594,0l24510464,2621440l0,0l24510464,196608l1224802320,2125530804l0,2105540608l16594,0l54001664,2686976l0,0l54001664,1638400l1224802304,2125530804l0,1266679808l16595,0l54001664,2752512l0,0l54001664,1245184l1224802304,2125530804l0,427819008l16596,0l24510464,2818048l0,0l24510464,196608l1224802320,2125530804l0,1996488704l16596,0l24510464,2883584l0,0l24510464,196608l1224802320,2125530804l0,-729808896l16596,0l24510464,2949120l0,0l24510464,196608l1224802320,2125530804l0,838860800l16597,0l24510464,3014656l0,0l24510464,196608l1224802320,2125530804l0,-1887436800l16597,0l24510464,3080192l0,0l24510464,196608l1224802320,2125530804l0,-318767104l16597,0l24510464,3145728l0,0l24510464,196608l1224802320,2125530804l0,1249902592l16598,0l24510464,3211264l0,0l24510464,196608l1224802320,2125530804l0,-1476395008l16598,0l54001664,3276800l0,0l54001664,1310720l1224802304,2125530804l0,1979711488l16599,0l54001664,3342336l0,0l54001664,1376256l1224802304,2125530804l0,1140850688l16600,0l54001664,3407872l0,0l54001664,1769472l1224802304,2125530804l0,301989888l16601,0l24510464,3473408l0,0l24510464,196608l1224802320,2125530804l0,1870659584l16601,0l24510464,3538944l0,0l24510464,196608l1224802320,2125530804l0,-855638016l16601,0l24510464,3604480l0,0l24510464,196608l1224802320,2125530804l0,713031680l16602,0l24510464,3670016l0,0l24510464,196608l1224802320,2125530804l0,-2013265920l16602,0l24510464,3735552l0,0l24510464,196608l1224802320,2125530804l0,-444596224l16602,0l24510464,3801088l0,0l24510464,196608l1224802320,2125530804l0,1124073472l16603,0l24510464,3866624l0,0l24510464,196608l1224802320,2125530804l0,-1602224128l16603,0l54001664,3932160l0,0l54001664,1507328l1224802304,2125530804l0,1853882368l16604,0l54001664,3997696l0,0l54001664,1572864l1224802304,2125530804l0,1015021568l16605,0l54001664,4063232l0,0l54001664,1441792l1224802304,2125530804l0,176160768l16606,0l24510464,4128768l0,0l24510464,196608l1224802320,2125530804l0,0l202440704,0l0,0l0,0l54001664,0l0,0l54001664,1572864l65536,0l0,-1073741824l16521,0l54001664,65536l0,0l54001664,1441792l65536,0l0,-1073741824l16537,0l24510464,131072l0,0l24510464,196608l65552,0l0,-1744830464l16543,0l24510464,196608l0,0l24510464,196608l65552,0l0,-1207959552l16546,0l24510464,262144l0,0l24510464,196608l65552,0l0,-1543503872l16549,0l24510464,327680l0,0l24510464,196608l65552,0l0,-1879048192l16552,0l24510464,393216l0,0l24510464,196608l65552,0l0,2080374784l16555,0l24510464,458752l0,0l24510464,196608l65552,0l0,1744830464l16558,0l24510464,524288l0,0l24510464,196608l65552,0l0,-1442840576l16560,0l24510464,589824l0,0l24510464,196608l65552,0l0,536870912l16562,0l24510464,655360l0,0l24510464,196608l65552,0l0,-1778384896l16563,0l54001664,720896l0,0l54001664,1769472l65536,0l0,-838860800l16566,0l54001664,786432l0,0l54001664,1703936l65536,0l0,100663296l16570,0l24510464,851968l0,0l24510464,196608l65552,0l0,2080374784l16571,0l24510464,917504l0,0l24510464,196608l65552,0l0,-234881024l16572,0l24510464,983040l0,0l24510464,196608l65552,0l0,1744830464l16574,0l24510464,1048576l0,0l24510464,196608l65552,0l0,-570425344l16575,0l24510464,1114112l0,0l24510464,196608l65552,0l0,-1442840576l16576,0l24510464,1179648l0,0l24510464,196608l65552,0l0,1694498816l16577,0l24510464,1245184l0,0l24510464,196608l65552,0l0,536870912l16578,0l24510464,1310720l0,0l24510464,196608l65552,0l0,-620756992l16578,0l54001664,1376256l0,0l54001664,1441792l65536,0l0,1996488704l16580,0l54001664,1441792l0,0l54001664,1638400l65536,0l0,318767104l16582,0l24510464,1507328l0,0l24510464,196608l65552,0l0,-838860800l16582,0l24510464,1572864l0,0l24510464,196608l65552,0l0,-1996488704l16583,0l24510464,1638400l0,0l24510464,196608l65552,0l0,1140850688l16584,0l24510464,1703936l0,0l24510464,196608l65552,0l0,-16777216l16584,0l24510464,1769472l0,0l24510464,196608l65552,0l0,-1174405120l16585,0l24510464,1835008l0,0l24510464,196608l65552,0l0,1962934272l16586,0l24510464,1900544l0,0l24510464,196608l65552,0l0,805306368l16587,0l24510464,1966080l0,0l24510464,196608l65552,0l0,-352321536l16587,0l54001664,2031616l0,0l54001664,1638400l65536,0l0,-2030043136l16589,0l54001664,2097152l0,0l54001664,1572864l65536,0l0,587202560l16591,0l24510464,2162688l0,0l24510464,196608l65552,0l0,-570425344l16591,0l24510464,2228224l0,0l24510464,196608l65552,0l0,1283457024l16592,0l24510464,2293760l0,0l24510464,196608l65552,0l0,-1442840576l16592,0l24510464,2359296l0,0l24510464,196608l65552,0l0,125829120l16593,0l24510464,2424832l0,0l24510464,196608l65552,0l0,1694498816l16593,0l24510464,2490368l0,0l24510464,196608l65552,0l0,-1031798784l16593,0l24510464,2555904l0,0l24510464,196608l65552,0l0,536870912l16594,0l24510464,2621440l0,0l24510464,196608l65552,0l0,2105540608l16594,0l54001664,2686976l0,0l54001664,1638400l65536,0l0,1266679808l16595,0l54001664,2752512l0,0l54001664,1245184l65536,0l0,427819008l16596,0l24510464,2818048l0,0l24510464,196608l65552,0l0,1996488704l16596,0l24510464,2883584l0,0l24510464,196608l65552,0l0,-729808896l16596,0l24510464,2949120l0,0l24510464,196608l65552,0l0,838860800l16597,0l24510464,3014656l0,0l24510464,196608l65552,0l0,-1887436800l16597,0l24510464,3080192l0,0l24510464,196608l65552,0l0,-318767104l16597,0l24510464,3145728l0,0l24510464,196608l65552,0l0,1249902592l16598,0l24510464,3211264l0,0l24510464,196608l65552,0l0,-1476395008l16598,0l54001664,3276800l0,0l54001664,1310720l65536,0l0,1979711488l16599,0l54001664,3342336l0,0l54001664,1376256l65536,0l0,1140850688l16600,0l54001664,3407872l0,0l54001664,1769472l65536,0l0,301989888l16601,0l24510464,3473408l0,0l24510464,196608l65552,0l0,1870659584l16601,0l24510464,3538944l0,0l24510464,196608l65552,0l0,-855638016l16601,0l24510464,3604480l0,0l24510464,196608l65552,0l0,713031680l16602,0l24510464,3670016l0,0l24510464,196608l65552,0l0,-2013265920l16602,0l24510464,3735552l0,0l24510464,196608l65552,0l0,-444596224l16602,0l24510464,3801088l0,0l24510464,196608l65552,0l0,1124073472l16603,0l24510464,3866624l0,0l24510464,196608l65552,0l0,-1602224128l16603,0l54001664,3932160l0,0l54001664,1507328l65536,0l0,1853882368l16604,0l54001664,3997696l0,0l54001664,1572864l65536,0l0,1015021568l16605,0l54001664,4063232l0,0l54001664,1441792l65536,0l0,176160768l16606,0l24510464,4128768l0,0l24510464,196608l65552,0l0,0l34668544,0l-444334080,1445748840l0,0l0,0l0,0l-1145044992,2128086437l-1141374976,2128086437l-1128267776,2128086437l0,0l0,0l0,0l0,0l708313088,2128086488l708313088,2128086488l708313088,2128086488l0,0l0,0l870842368,2128086237l-663814144,2128086248l-2127560704,1445528277l-2128609280,1445528277l408944640,1445528314l0,0l0,0l707264512,2128086488l0,0l0,0l707264512,2128086488l1250951168,1445528313l0,0l0,0l707264512,2128086488l0,0l0,0l707264512,2128086488l0,0l0,0l707264512,2128086488l0,0l0,0l707264512,2128086488l1260388352,1445528314l158334976,1445528315l23068672,0l16842752,0l498073600,2128085407l498073600,2128085407l13631488,1445528124l196608,65536l-196608,0l0,131072l262144,1918959616l-1151317911,1445528276l0,0l0,0l65536,256l65536,0l2097152,0l1756364800,1445528274l1756364800,1445528274l1842348032,1445528274l32505856,0l3145728,0l481558528,1445748839l2162688,3014700l34603066,0l5308416,0l-1646002176,1445748839l0,0l3866624,805371967l981479426,1445528315l-15007744,65311l2162688,0l-1019215872,1445528315l462422016,1445528306l5242880,0l13697024,0l-1622147072,1445528313l644874240,1445528313l-2084569088,1445528232l851968,65536l0,0l223346688,2128086431l-707788800,1445528313l16842752,0l4587520,0l5701632,0l0,0l21430272,0l0,0l-65536,-1l65535,0l436273152,1445528315l-687210496,171798691l-687194121,171798691l1488994295,1445528176l0,131584l589824,1445528314l1794375680,-1029618971l1174425651,1445528311l0,0l0,0l40960000,0l895483904,2128081776l201064448,0l40894464,0l148897792,1445528315l2293760,0l26542080,0l0,0l-2147352576,0l0,0l0,0l0,0l40894464,0l21430272,0l16842752,65534l708313088,2128086488l106496000,0l1866137600,1l524681216,0l40894464,0l0,0l314179584,0l0,0l-11534336,1445528248l-9437184,1445528248l-9437184,1445528248l-1573912576,1445528288l-1573388288,1445528288l-1573388288,1445528288l-832569344,1445528311l524288,0l-1270874112,1445528317l-1270874112,1445528317l-1237319680,1445528317l-830996480,1445528311l-1270874112,1445528317l-1270874112,1445528317l-1237319680,1445528317l-830996480,1445528311l1318060032,1445528313l65536,0l0,0l0,0l0,-1610596480l16567,0l0,0l-270532608,1445528308l524288,0l-1280311296,1445528315l-1280311296,1445528315l-1246756864,1445528315l-268959744,1445528308l-1280311296,1445528315l-1280311296,1445528315l-1246756864,1445528315l-268959744,1445528308l700448768,1445528320l524288,0l-438304768,1445528311l-438304768,1445528311l-404750336,1445528311l702021632,1445528320l-438304768,1445528311l-438304768,1445528311l-404750336,1445528311l702021632,1445528320l0,0l0,0l0,0l0,0l0,0l0,0l0,0l0,0l0,0l-65536,32767l0,0l37748736,0l4259840,0l65536,0l0,0l-201588736,2128083322l-1635123200,65536l0,0l0,0l0,0l12648448,0l-1186988032,1445528290l2077229056,1445528310l0,65536l0,0l223346688,2128086431l1584398336,1445528312l16842752,0l4587520,0l5701632,0l0,0l21430272,0l0,0l-65536,-1l65535,0l855703552,2128084842l-687210496,171798691l-687194121,171798691l1488994295,1445528176l0,65280l589824,2128086488l-222756864,-1154234666l631268556,1445528313l-222756864,-1154234666l34694348,0l1704263680,1445748841l0,0l131072,327680l725614592,1445528313l196608,327680l728760320,1445528313l262144,327680l731906048,1445528313l327680,327680l735051776,1445528313l393216,327680l738197504,1445528313l458752,327680l741343232,1445528313l524288,327680l744488960,1445528313l589824,327680l747634688,1445528313l655360,327680l1462763520,1445528313l786432,327680l1465909248,1445528313l851968,327680l1469054976,1445528313l917504,327680l750780416,1445528313l983040,327680l1472200704,1445528313l1048576,327680l1475346432,1445528313l1376256,327680l753926144,1445528313l1441792,0l757071872,1445528313l1572864,0l1340080128,1445528313l1638400,0l1343225856,1445528313l2162688,0l1346371584,1445528313l2228224,0l1349517312,1445528313l2293760,0l1387266048,1445528313l2359296,0l1434451968,1445528313l2424832,1445527552l1437597696,1445528313l2621440,0l1440743424,1445528313l3014656,1445724160l1443889152,1445528313l3080192,0l1447034880,1445528313l3145728,1445527552l1450180608,1445528313l3276800,0l1453326336,1445528313l3342336,1445527552l1456472064,1445528313l3407872,0l1459617792,1445528313l0,0l0,0l-1717239808,1445748840l34668544,0l-489357312,1445748841l0,0l0,0l0,0l-1145044992,2128086437l-1141374976,2128086437l-1128267776,2128086437l0,0l55574528,1445528311l59768832,1445528311l59768832,1445528311l-608174080,1445528084l-590348288,1445528084l708313088,2128086488l647495680,1445528313l-2119172096,1445527866l0,0l40960000,0l522190848,2128085407l522190848,2128085407l1918959616,809186107l12347,6357108l3014770,3211369l7209016,4325422l6619250,7012449l7602249,7471205l7602273,7471215l95,104l6291523,0l34603008,0l-1089142784,1445748841l0,0l131072,1445527552l789577728,1445528313l196608,1445527552l792723456,1445528313l262144,1445527552l795869184,1445528313l327680,1445527552l799014912,1445528313l393216,1445527552l802160640,1445528313l458752,1445527552l805306368,1445528313l524288,1445527552l808452096,1445528313l589824,1445527552l811597824,1445528313l655360,1445527552l-402653184,1445528313l786432,1445527552l-399507456,1445528313l851968,1445527552l-396361728,1445528313l917504,1445527552l814743552,1445528313l983040,1445527552l-393216000,1445528313l1048576,1445527552l-390070272,1445528313l1376256,1445527552l22085632,0l503316480,2128085407l-1300234240,1445528290l34603008,0l19988480,0l65536,65536l0,0l-880803840,1445528313l262144,1852375040l-59750303,1445528123l0,0l0,0l0,0l0,-65536l-1,65535l590348288,2128084955l1897594880,2128084957l262144,1852375040l-59750303,1445528123l0,0l0,0l230686720,2128084957l1280573440,1280590918l17478,0l557056,131072l-585105408,1445528311l0,0l0,0l0,0l0,0l524288,131072l224395264,1445528314l524288,65536l1609564160,1445528313l0,0l0,0l0,0l0,0l0,0l0,32768l102989824,0l0,0l40960000,0l895483904,2128081776l0,0l20447232,0l0,0l0,1445527552l14155776,0l0,0l-2147352576,0l0,0l0,0l0,0l20447232,0l15728640,0l196608,65534l708313088,2128086488l645332992,0l355532800,1l78708736,0l20447232,0l0,0l648871936,0l0,0l-1235222528,1445528313l-1234698240,1445528313l-1234698240,1445528313l0,0l0,0l0,0l-386924544,1445528313l524288,0l-572522496,1445528314l-572522496,1445528314l-538968064,1445528314l-385351680,1445528313l-572522496,1445528314l-572522496,1445528314l-538968064,1445528314l-385351680,1445528313l1464860672,1445528313l65536,0l0,0l0,0l0,1445543808l0,0l0,0l154140672,1445528315l524288,0l1184890880,1445528315l1184890880,1445528315l1218445312,1445528315l155713536,1445528315l1184890880,1445528315l1184890880,1445528315l1218445312,1445528315l155713536,1445528315l-1678770176,1445528309l524288,0l1260388352,1445528314l1260388352,1445528314l1293942784,1445528314l-1677197312,1445528309l1260388352,1445528314l1260388352,1445528314l1293942784,1445528314l-1677197312,1445528309l0,0l0,0l0,0l0,0l0,0l0,0l0,0l0,0l0,0l-65536,1442873343l0,0l4194304,0l5308416,0l1746206720,1445748848l0,0l-65536,-1l-1222574081,1445528315l0,0l-603979776,1445528084l708313088,2128086488l708313088,2128086488l0,65536l30474240,0l1688862720,2128081904l-1362100224,2128084951l-1362100224,2128084951l-666894336,2128084950l-268435456,0l-1140850688,26804945l1314944,0l0,0l0,0l0,0l0,0l0,0l0,0l0,0l0,0l0,0l0,0l0,0l0,0l0,0l0,0l0,0l0,0l0,0l0,0l0,0l0,0l0,0l0,0l0,0l0,0l0,0l0,0l0,0l0,0l0,0l0,0l0,0l0,0l0,0l0,0l0,0l0,0l0,0l0,0l0,0l0,0l0,0l0,0l0,0l0,0l0,0l0,0l0,0l0,0l0,0l0,0l30474240,0l1785856000,2128081904l-1362100224,2128084951l-1362100224,2128084951l-666894336,2128084950l-268435456,524288l1107296256,-16450552l2402089,0l0,0l0,0l0,0l0,0l0,0l0,0l0,0l0,0l0,0l0,0l0,0l0,0l0,0l0,0l0,0l0,0l0,0l0,0l0,0l0,0l0,0l0,0l0,0l0,0l0,0l0,0l0,0l0,0l0,0l0,0l0,0l0,0l0,0l0,0l0,0l0,0l0,0l0,0l708313088,2128086488l55574528,0l3145728,0l827654144,1445748842l2555904,2621440l708313088,2128086488l164102144,1445528314l58720256,0l3145728,0l-191561728,1445748841l0,0l0,0l13697024,0l-2010120192,2128081772l65536,65536l-65536,-1l32751,0l-65520,-1l32751,0l-65520,-1l32751,0l-65520,-1l32751,0l1366294544,1445528195l65536,0l254803968,1445528196l65536,2128086437l-797966336,2128086430l342884352,1445528313l524288,0l-1421869056,1445528314l-1421869056,1445528314l-1388314624,1445528314l344457216,1445528313l-1421869056,1445528314l-1421869056,1445528314l-1388314624,1445528314l344457216,1445528313l5308416,0l-1266352128,1445748837l0,0l-65536,-1l-1832845313,1445528313l0,0l-603979776,1445528084l708313088,2128086488l708313088,2128086488l0,65536l12648448,0l-1278214144,1445528312l-1189085184,1445528230l327680,65536l0,0l223346688,2128086431l-464519168,1445528311l16842752,0l4587520,0l5701632,0l0,0l21430272,0l0,0l-65536,-1l65535,0l855703552,2128084842l-687210496,171798691l-687194121,171798691l1488994295,1445528176l0,196352l589824,2128086488l1824849920,-1022134705l1259369031,1445528305l1824849920,-1022134705l17920583,0l-629145600,2128081775l136577024,0l-815661056,0l544342016,0l914751488,0l0,0l7536640,0l544342016,0l899678208,0l16187392,68419584l-608174080,2128081775l85983232,1445528316l334495744,1445528315l1777336320,1445528169l-603455488,2128081775l0,0l0,0l0,0l0,0l0,0l0,0l-666894336,1445528194l-463470592,1445528308l0,0l0,0l0,0l8388608,1143341056l0,-65536l1598095359,1445528319l0,0l0,0l0,0l17825792,0l7405568,0l-1556086784,2128081409l0,0l0,6356992l817889379,1445528226l817889280,1445528226l817889280,1445528226l65536,0l0,0l0,0l1615855616,1445528390l1587544064,1445528390l0,3145781l1044905984,1445528288l4259840,0l65536,0l0,0l-680001536,2128082974l98697216,65537l0,0l0,0l0,0l9502720,0l0,0l0,0l0,0l0,0l-1145044992,2128086437l-1141374976,2128086437l-1128267776,2128086437l0,0l516947968,1445528314l521142272,1445528314l521142272,1445528314l-608174080,1445528084l-590348288,1445528084l708313088,2128086488l-1338507264,1445528290l-2119172096,1445527866l707264512,2128086488l6356992,0l-1455423488,1445528314l-1947271168,327680l708313088,2128086488l0,0l0,0l16368,0l0,0l0,0l1688092656,-252659468l33153,0l6307903,0l40960000,0l895483904,2128081776l0,0l40894464,0l0,0l0,655360l26542080,0l0,0l-2147352576,0l0,0l0,0l0,0l40894464,0l21430272,0l196608,1310718l708313088,2128086488l106496000,0l1579876352,1l524681216,0l40894464,0l0,0l113115136,0l0,0l1071644672,1445528320l1072168960,1445528320l1072168960,1445528320l0,0l0,0l0,0l-75497472,1445528316l524288,0l586153984,1445528313l586153984,1445528313l619708416,1445528313l-73924608,1445528316l586153984,1445528313l586153984,1445528313l619708416,1445528313l-73924608,1445528316l1648361472,1445528313l65536,0l0,0l0,0l0,16256l0,0l0,0l1758461952,1445528308l524288,0l-970981376,1445528312l-970981376,1445528312l-937426944,1445528312l1760034816,1445528308l-970981376,1445528312l-970981376,1445528312l-937426944,1445528312l1760034816,1445528308l1276116992,1445528313l524288,0l981467136,1445528315l981467136,1445528315l1015021568,1445528315l1277689856,1445528313l981467136,1445528315l981467136,1445528315l1015021568,1445528315l1277689856,1445528313l0,0l0,0l0,0l0,0l0,0l0,0l0,0l0,0l0,0l-65536,1442873343l0,0l708837376,2128086488l3211264,0l1981284352,2128086411l65536,65536l87031808,1445528314l88604672,1445528314l88604672,1445528314l9502720,0l0,0l0,0l0,0l0,0l-1145044992,2128086437l-1141374976,2128086437l-1128267776,2128086437l0,0l-1105199104,1445528313l-1101004800,1445528313l-1101004800,1445528313l-608174080,1445528084l-590348288,1445528084l708313088,2128086488l-257425408,1445528313l-2119172096,1445527866l0,0l2162688,0l1375731712,1728079104l1811969280,1912627456l5111808,0l34668544,0l1197867008,1445748841l0,0l120586240,1445528309l-1212153856,1445528312l-922746880,1445528311l-1334837248,1445528311l-497025024,1445528306l-1391460352,1445528311l1909456896,1445528309l-1275068416,1445528306l-457179136,1445528310l1909456896,1445528306l-1919942656,1445528117l-2059403264,1445528305l881852416,1445528311l226492416,1445528310l1602224128,1445528312l-613416960,1445528293l248512512,1445528307l1391460352,1445528307l-258998272,1445528294l55574528,1445528313l57671680,1445528313l-813694976,1445528293l-811597824,1445528293l1810890752,1445528310l1812987904,1445528310l-2071986176,1445528305l-2069889024,1445528305l283115520,1445528311l285212672,1445528311l1365245952,1445528310l1367343104,1445528310l1934622720,1445528308l1936719872,1445528308l-2061500416,1445528309l-2059403264,1445528309l-976224256,1445528310l-974127104,1445528310l1491075072,1445528291l1493172224,1445528291l-1209008128,1445528309l-1206910976,1445528309l-1512046592,1445528308l-1509949440,1445528308l-1261436928,1445528311l-1259339776,1445528311l-1392508928,1445528306l-1390411776,1445528306l-1380974592,1445528312l-1378877440,1445528312l258998272,1445528312l261095424,1445528312l156237824,1445528291l158334976,1445528291l-1114636288,1445528310l-1112539136,1445528310l-662700032,1445528312l-660602880,1445528312l-1719664640,1445528309l-1717567488,1445528309l1816133632,1445528311l1818230784,1445528311l2040528896,1445528308l0,0l34668544,0l526385152,2128085407l1293942784,1445528313l56623104,917504l0,0l56623104,0l1308688384,2125530804l0,0l16523,0l56623104,983040l0,0l56623104,0l1308688384,2125530804l0,0l16539,0l56623104,1048576l0,0l56623104,0l1308688384,2125530804l0,1073741824l16548,0l56623104,1114112l0,0l56623104,0l1308688384,2125530804l0,0l16555,0l56623104,1179648l0,0l56623104,0l1308688384,2125530804l0,-536870912l16560,0l56623104,1245184l0,0l56623104,0l1308688384,2125530804l0,1073741824l16564,0l56623104,1310720l0,0l56623104,0l1308688384,2125530804l0,-1610612736l16567,0l56623104,1376256l0,0l56623104,0l1308688384,2125530804l0,0l16571,0l56623104,1441792l0,0l56623104,0l1308688384,2125530804l0,1610612736l16574,0l56623104,1507328l0,0l56623104,0l1308688384,2125530804l0,-536870912l16576,0l56623104,1572864l0,0l56623104,0l3211264,0l3145728,1445528320l-1944059904,1445528246l1007681536,1445528311l-79888384,-1920674184l3166664,0l3211264,0l1981284352,2128086411l65536,65536l-1676673024,1445528332l-1675886592,1445528332l-1675886592,1445528332l4259840,0l-1508376576,2128081772l-757071872,1445528278l-1649410048,1445528314l5111808,0l714080256,1445528191l1019215872,1445528320l0,117l17891328,0l1562378240,1445528203l1374683136,1445528105l327680,327680l131072,327680l0,0l0,0l0,0l0,65536l15728640,0l15728640,0l-65536,1445528311l708313088,2128086488l708313088,2128086488l708313088,2128086488l708313088,2128086488l67698688,1445527866l0,0l0,0l501743616,2128085407l708313088,2128086488l708313088,2128086488l708313088,2128086488l708313088,2128086488l134479872,131072l0,0l0,0l524288,0l2097152,-65536l-1,65535l1211039744,0l0,0l131072,0l1756364800,1445528274l12648448,0l1354760192,1445528311l1999634432,1445528232l2097152,327680l0,0l223346688,2128086431l1760559104,1445528313l16842752,0l4587520,0l5701632,0l0,0l21430272,0l0,0l-65536,-1l65535,0l855703552,2128084842l-687210496,171798691l-687194121,171798691l1488994295,1445528176l0,196352l589824,2128086488l-1296760832,-1809826923l1436578128,1445528311l-1296760832,-1809826923l5337424,0l798359552,352912l0,0l0,0l-1365245952,1445528335l0,0l0,0l0,0l6553600,6553700l0,1445528064l6356992,0l-1007681536,1445528311l1738276864,327680l708313088,2128086488l0,0l0,0l16368,0l0,0l0,0l-639352848,-252659152l482378113,2128085407l6291456,0l34668544,0l-1557790720,1445749151l0,0l1602224128,1445528312l-613416960,1445528293l1391460352,1445528307l-1066401792,1445528311l-611319808,1445528293l1817182208,1445528306l430964736,1445528311l-1086324736,1445528312l389021696,1445528311l226492416,1445528310l-258998272,1445528294l-457179136,1445528310l157286400,1445528313l120586240,1445528309l-2059403264,1445528305l-497025024,1445528306l-1196425216,1445528311l596639744,1445528309l-1146093568,1445528305l248512512,1445528307l-118489088,1445528306l-168820736,1445528312l203423744,1445528310l881852416,1445528311l1186988032,1445528309l1876951040,1445528310l-976224256,1445528310l-974127104,1445528310l-2061500416,1445528309l-2059403264,1445528309l-832569344,1445528311l-830472192,1445528311l-325058560,1445528310l-322961408,1445528310l1934622720,1445528308l1936719872,1445528308l-813694976,1445528293l-811597824,1445528293l-2071986176,1445528305l-2069889024,1445528305l-1209008128,1445528309l-1206910976,1445528309l55574528,1445528313l57671680,1445528313l-1512046592,1445528308l-1509949440,1445528308l-1114636288,1445528310l-1112539136,1445528310l-870318080,1445528312l-868220928,1445528312l2040528896,1445528308l2042626048,1445528308l-1330642944,1445528311l-1328545792,1445528311l1816133632,1445528311l1818230784,1445528311l-662700032,1445528312l-660602880,1445528312l1810890752,1445528310l1812987904,1445528310l831520768,1445528313l0,0l34603008,0l17891328,0l1562378240,1445528203l1374683136,1445528105l327680,327680l131072,327680l0,0l0,0l0,0l0,65536l15728640,0l15728640,0l-65536,1445528310l708313088,2128086488l708313088,2128086488l708313088,2128086488l708313088,2128086488l67698688,1445528310l0,0l0,0l247988224,1445528307l708313088,2128086488l708313088,2128086488l708313088,2128086488l708313088,2128086488l134479872,1445528293l0,0l0,0l1812463616,1445528310l-2069889024,-64783l-1,1445527551l1211039744,1445527552l0,0l131072,0l17825792,0l183566336,0l0,0l0,0l54001664,0l0,0l54001664,1376256l1224802304,2125530804l0,-1073741824l16521,0l24510464,65536l0,0l24510464,196608l1224802320,2125530804l0,-1207959552l16530,0l24510464,131072l0,0l24510464,196608l1224802320,2125530804l0,-1879048192l16536,0l24510464,196608l0,0l24510464,196608l1224802320,2125530804l0,1744830464l16542,0l24510464,262144l0,0l24510464,196608l1224802320,2125530804l0,536870912l16546,0l24510464,327680l0,0l24510464,196608l1224802320,2125530804l0,201326592l16549,0l24510464,393216l0,0l24510464,196608l1224802320,2125530804l0,-134217728l16551,0l24510464,458752l0,0l24510464,196608l1224802320,2125530804l0,-469762048l16554,0l24510464,524288l0,0l24510464,196608l1224802320,2125530804l0,-805306368l16557,0l24510464,589824l0,0l24510464,196608l1224802320,2125530804l0,1577058304l16560,0l24510464,655360l0,0l24510464,196608l1224802320,2125530804l0,-738197504l16561,0l24510464,720896l0,0l24510464,196608l1224802320,2125530804l0,1241513984l16563,0l24510464,786432l0,0l24510464,196608l1224802320,2125530804l0,-1073741824l16564,0l24510464,851968l0,0l24510464,196608l1224802320,2125530804l0,905969664l16566,0l54001664,917504l0,0l54001664,1507328l1224802304,2125530804l0,1845493760l16569,0l24510464,983040l0,0l24510464,196608l1224802320,2125530804l0,-469762048l16570,0l24510464,1048576l0,0l24510464,196608l1224802320,2125530804l0,1509949440l16572,0l24510464,1114112l0,0l24510464,196608l1224802320,2125530804l0,-805306368l16573,0l24510464,1179648l0,0l24510464,196608l1224802320,2125530804l0,1174405120l16575,0l24510464,1245184l0,0l24510464,196608l1224802320,2125530804l0,1577058304l16576,0l24510464,1310720l0,0l24510464,196608l1224802320,2125530804l0,419430400l16577,0l24510464,1376256l0,0l24510464,196608l1224802320,2125530804l0,-738197504l16577,0l24510464,1441792l0,0l24510464,196608l1224802320,2125530804l0,-1895825408l16578,0l24510464,1507328l0,0l24510464,196608l1224802320,2125530804l0,1241513984l16579,0l24510464,1572864l0,0l24510464,196608l1224802320,2125530804l0,83886080l16580,0l24510464,1638400l0,0l24510464,196608l1224802320,2125530804l0,-1073741824l16580,0l24510464,1703936l0,0l24510464,196608l1224802320,2125530804l0,2063597568l16581,0l24510464,1769472l0,0l24510464,196608l1224802320,2125530804l0,905969664l16582,0l24510464,1835008l0,0l24510464,196608l1224802320,2125530804l0,-251658240l16582,0l54001664,1900544l0,0l54001664,1507328l1224802304,2125530804l0,-1929379840l16584,0l54001664,1966080l0,0l54001664,1638400l1224802304,2125530804l0,687865856l16586,0l24510464,2031616l0,0l24510464,196608l1224802320,2125530804l0,-469762048l16586,0l24510464,2097152l0,0l24510464,196608l1224802320,2125530804l0,-1627389952l16587,0l24510464,2162688l0,0l24510464,196608l1224802320,2125530804l0,1509949440l16588,0l24510464,2228224l0,0l24510464,196608l1224802320,2125530804l0,352321536l16589,0l24510464,2293760l0,0l24510464,196608l1224802320,2125530804l0,-805306368l16589,0l24510464,2359296l0,0l24510464,196608l1224802320,2125530804l0,-1962934272l16590,0l24510464,2424832l0,0l24510464,196608l1224802320,2125530804l0,1174405120l16591,0l24510464,2490368l0,0l24510464,196608l1224802320,2125530804l0,8388608l16592,0l24510464,2555904l0,0l24510464,196608l1224802320,2125530804l0,1577058304l16592,0l24510464,2621440l0,0l24510464,196608l1224802320,2125530804l0,-1149239296l16592,0l24510464,2686976l0,0l24510464,196608l1224802320,2125530804l0,419430400l16593,0l54001664,2752512l0,0l54001664,1441792l1224802304,2125530804l0,-419430400l16593,0l24510464,2818048l0,0l24510464,196608l1224802320,2125530804l0,1149239296l16594,0l24510464,2883584l0,0l24510464,196608l1224802320,2125530804l0,-1577058304l16594,0l24510464,2949120l0,0l24510464,196608l1224802320,2125530804l0,-8388608l16594,0l54001664,3014656l0,0l54001664,1310720l1224802304,2125530804l0,-847249408l16595,0l24510464,3080192l0,0l24510464,196608l1224802320,2125530804l0,721420288l16596,0l24510464,3145728l0,0l24510464,196608l1224802320,2125530804l0,-2004877312l16596,0l24510464,3211264l0,0l24510464,196608l1224802320,2125530804l0,-436207616l16596,0l24510464,3276800l0,0l24510464,196608l1224802320,2125530804l0,1132462080l16597,0l24510464,3342336l0,0l24510464,196608l1224802320,2125530804l0,-1593835520l16597,0l24510464,3407872l0,0l24510464,196608l1224802320,2125530804l0,-25165824l16597,0l24510464,3473408l0,0l24510464,196608l1224802320,2125530804l0,1543503872l16598,0l24510464,3538944l0,0l24510464,196608l1224802320,2125530804l0,-1182793728l16598,0l24510464,3604480l0,0l24510464,196608l1224802320,2125530804l0,385875968l16599,0l24510464,3670016l0,0l24510464,196608l1224802320,2125530804l0,1954545664l16599,0l54001664,3735552l0,0l54001664,1245184l1224802304,2125530804l0,0l183566336,0l0,0l0,0l54001664,0l0,0l54001664,1376256l234946560,1445528307l0,-1073741824l16521,0l24510464,65536l0,0l24510464,196608l234946576,1445528307l0,-1207959552l16530,0l24510464,131072l0,0l24510464,196608l234946576,1445528307l0,-1879048192l16536,0l24510464,196608l0,0l24510464,196608l234946576,1445528307l0,1744830464l16542,0l24510464,262144l0,0l24510464,196608l234946576,1445528307l0,536870912l16546,0l24510464,327680l0,0l24510464,196608l234946576,1445528307l0,201326592l16549,0l24510464,393216l0,0l24510464,196608l234946576,1445528307l0,-134217728l16551,0l24510464,458752l0,0l24510464,196608l234946576,1445528307l0,-469762048l16554,0l24510464,524288l0,0l24510464,196608l234946576,1445528307l0,-805306368l16557,0l24510464,589824l0,0l24510464,196608l234946576,1445528307l0,1577058304l16560,0l24510464,655360l0,0l24510464,196608l234946576,1445528307l0,-738197504l16561,0l24510464,720896l0,0l24510464,196608l234946576,1445528307l0,1241513984l16563,0l24510464,786432l0,0l24510464,196608l234946576,1445528307l0,-1073741824l16564,0l24510464,851968l0,0l24510464,196608l234946576,1445528307l0,905969664l16566,0l54001664,917504l0,0l54001664,1507328l234946560,1445528307l0,1845493760l16569,0l24510464,983040l0,0l24510464,196608l234946576,1445528307l0,-469762048l16570,0l24510464,1048576l0,0l24510464,196608l234946576,1445528307l0,1509949440l16572,0l24510464,1114112l0,0l24510464,196608l234946576,1445528307l0,-805306368l16573,0l24510464,1179648l0,0l24510464,196608l234946576,1445528307l0,1174405120l16575,0l24510464,1245184l0,0l24510464,196608l234946576,1445528307l0,1577058304l16576,0l24510464,1310720l0,0l24510464,196608l234946576,1445528307l0,419430400l16577,0l24510464,1376256l0,0l24510464,196608l234946576,1445528307l0,-738197504l16577,0l24510464,1441792l0,0l24510464,196608l234946576,1445528307l0,-1895825408l16578,0l24510464,1507328l0,0l24510464,196608l234946576,1445528307l0,1241513984l16579,0l24510464,1572864l0,0l24510464,196608l234946576,1445528307l0,83886080l16580,0l24510464,1638400l0,0l24510464,196608l234946576,1445528307l0,-1073741824l16580,0l24510464,1703936l0,0l24510464,196608l234946576,1445528307l0,2063597568l16581,0l24510464,1769472l0,0l24510464,196608l234946576,1445528307l0,905969664l16582,0l24510464,1835008l0,0l24510464,196608l234946576,1445528307l0,-251658240l16582,0l54001664,1900544l0,0l54001664,1507328l234946560,1445528307l0,-1929379840l16584,0l54001664,1966080l0,0l54001664,1638400l234946560,1445528307l0,687865856l16586,0l24510464,2031616l0,0l24510464,196608l234946576,1445528307l0,-469762048l16586,0l24510464,2097152l0,0l24510464,196608l234946576,1445528307l0,-1627389952l16587,0l24510464,2162688l0,0l24510464,196608l234946576,1445528307l0,1509949440l16588,0l24510464,2228224l0,0l24510464,196608l234946576,1445528307l0,352321536l16589,0l24510464,2293760l0,0l24510464,196608l234946576,1445528307l0,-805306368l16589,0l24510464,2359296l0,0l24510464,196608l234946576,1445528307l0,-1962934272l16590,0l24510464,2424832l0,0l24510464,196608l234946576,1445528307l0,1174405120l16591,0l24510464,2490368l0,0l24510464,196608l234946576,1445528307l0,8388608l16592,0l24510464,2555904l0,0l24510464,196608l234946576,1445528307l0,1577058304l16592,0l24510464,2621440l0,0l24510464,196608l234946576,1445528307l0,-1149239296l16592,0l24510464,2686976l0,0l24510464,196608l234946576,1445528307l0,419430400l16593,0l54001664,2752512l0,0l54001664,1441792l234946560,1445528307l0,-419430400l16593,0l24510464,2818048l0,0l24510464,196608l234946576,1445528307l0,1149239296l16594,0l24510464,2883584l0,0l24510464,196608l234946576,1445528307l0,-1577058304l16594,0l24510464,2949120l0,0l24510464,196608l234946576,1445528307l0,-8388608l16594,0l54001664,3014656l0,0l54001664,1310720l234946560,1445528307l0,-847249408l16595,0l24510464,3080192l0,0l24510464,196608l234946576,1445528307l0,721420288l16596,0l24510464,3145728l0,0l24510464,196608l234946576,1445528307l0,-2004877312l16596,0l24510464,3211264l0,0l24510464,196608l234946576,1445528307l0,-436207616l16596,0l24510464,3276800l0,0l24510464,196608l234946576,1445528307l0,1132462080l16597,0l24510464,3342336l0,0l24510464,196608l234946576,1445528307l0,-1593835520l16597,0l24510464,3407872l0,0l24510464,196608l234946576,1445528307l0,-25165824l16597,0l24510464,3473408l0,0l24510464,196608l234946576,1445528307l0,1543503872l16598,0l24510464,3538944l0,0l24510464,196608l234946576,1445528307l0,-1182793728l16598,0l24510464,3604480l0,0l24510464,196608l234946576,1445528307l0,385875968l16599,0l24510464,3670016l0,0l24510464,196608l234946576,1445528307l0,1954545664l16599,0l54001664,3735552l0,0l54001664,1245184l234946560,1445528307l0,0l34668544,0l523239424,2128085407l-51380224,1445528313l0,0l-1425014784,1445528305l1610743808,2128084992l38862848,0l-191889408,1445528310l482344960,2128085407l0,0l-1425014784,1445528305l1610743808,0l35717120,0l-191889408,1445528310l482344960,2128085407l0,0l-1425014784,1445528305l1610743808,2128084992l32571392,0l-191889408,1445528310l482344960,2128085407l0,0l-1425014784,1445528305l1610743808,0l29425664,0l510656512,2128085407l510656512,2128085407l707264512,2128086488l-2063597568,1445528313l0,0l0,0l707264512,2128086488l0,0l0,0l707264512,2128086488l0,0l0,0l707264512,2128086488l0,0l0,0l707264512,2128086488l233832448,1445528314l1029701632,1445528314l23068672,0l7405568,0l-1210056704,1445528309l-1720713216,1445528309l0,0l-1682964480,1445528289l3145728,0l4194304,0l-1226309632,1445748837l131072,0l43253760,0l0,0l43253760,95420416l704708608,2128086488l17825792,0l7340032,0l-517472256,1445748834l0,0l32505856,0l3145728,0l-1456996352,1445748841l2162688,3014700l3866682,805371967l5320706,0l65536,0l0,0l-1231028224,2128083249l342097920,65536l0,0l0,0l0,0l0,0l0,0l2162688,0l0,0l0,0l2097152,0l34668544,0l-1348993024,144574884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34603008,0l13697024,0l-2010120192,2128081772l65536,65536l-65536,-1l32751,0l-65520,-1l32751,0l-65520,-1l32751,0l-65520,-1l32751,0l1366294544,1445528195l1359020032,2125530804l254803968,1445528196l65536,0l-797966336,2128086430l774897664,1445528316l524288,0l980418560,1445528316l980418560,1445528316l1013972992,1445528316l776470528,1445528316l980418560,1445528316l980418560,1445528316l1013972992,1445528316l776470528,1445528316l5308416,0l-1628438528,2128081772l3145728,0l21430272,0l1668284416,1445528331l0,1445527552l16842752,0l0,0l8585216,0l48,0l4259840,0l65536,0l0,0l1584922624,2128083186l5373952,65536l0,0l0,0l0,0l3211264,0l-1480589312,1445528311l-1458569216,1445528311l-1458569216,1445528311l205520896,1445528297l1073872896,0l34668544,0l-455606272,1445748839l0,0l0,0l0,0l-1145044992,2128086437l-1141374976,2128086437l-1128267776,2128086437l0,0l0,0l0,0l0,0l708313088,2128086488l708313088,2128086488l708313088,2128086488l0,0l0,0l870842368,2128086237l-663814144,2128086248l-2127560704,1445528277l-2128609280,1445528277l636485632,1445528315l0,0l0,0l707264512,2128086488l0,0l0,0l707264512,2128086488l-1960837120,1445528313l0,0l0,0l707264512,2128086488l0,0l0,0l707264512,2128086488l0,0l0,0l19922944,0l17825792,0l1562378240,1445528203l708313088,2128086488l327680,0l131072,0l0,65536l0,0l0,0l0,65536l0,0l15728640,0l3997696,1445528314l708313088,2128086488l708313088,2128086488l708313088,2128086488l708313088,2128086488l67698688,1445527866l0,0l0,0l558366720,1445528314l708313088,2128086488l708313088,2128086488l708313088,2128086488l708313088,2128086488l134479872,2128086437l0,0l0,0l34603008,0l3211264,0l-870318080,1445528312l-867172352,1445528312l-867172352,1445528312l205520896,1445528297l1073872896,0l2162688,0l2752512,65536l262144,0l5111808,1445527552l2162688,0l0,0l0,0l2097152,0l5308416,0l131072,524288l7208960,7602287l7536751,7209057l115,1952776192l795177081,1869901678l1953451567,1851872111l1699884403,1634497895l1953771122,0l5242880,0l52494336,0l1236795392,1445748839l50397184,2048215522l1566632525,1445528308l-418381824,1445528324l-652214272,1445528324l-1733296128,1445528315l1819279360,1445528280l848297984,1445528281l-938475520,1445528278l-1455423488,1445528332l877658112,1445528341l544210944,1445528341l1267728384,1445528340l1959788544,1445528280l1207959552,1445528340l-1486880768,1445528333l-2035286016,1445528329l1708130304,1445528321l-1650458624,1445528322l-683671552,1445528340l997195776,1445528331l1214251008,1445528341l813694976,1445528340l710934528,1445528328l2097152000,1445528280l1135607808,1445528340l1996488704,1445528340l834666496,1445528279l1342177280,1445528331l998244352,1445528279l2040528896,1445528339l2042626048,1445528339l-1255145472,1445528327l-1253048320,1445528327l533725184,1445528281l535822336,1445528281l-1867513856,1445528277l-1865416704,1445528277l1259339776,1445528279l1261436928,1445528279l764411904,1445528340l766509056,1445528340l-572522496,1445528327l-570425344,1445528327l-2096103424,1445528281l-2094006272,1445528281l1865416704,1445528339l1867513856,1445528339l268435456,1445528314l270532608,1445528314l1442840576,1445528341l1444937728,1445528341l1619001344,1445528322l1621098496,1445528322l-1671430144,1445528335l-1669332992,1445528335l872415232,1445528279l874512384,1445528279l113246208,1445528340l115343360,1445528340l1305477120,1445528341l1307574272,1445528341l-1507852288,1445528337l-1505755136,1445528337l-679477248,1445528341l-677380096,1445528341l-909115392,1445528341l-907018240,1445528341l1612709888,1445528279l1614807040,1445528279l1616904192,1445528279l1619001344,1445528279l1621098496,1445528279l2094006272,1445528162l2096103424,1445528162l1181745152,1445528336l1183842304,1445528336l1812987904,1445528281l1815085056,1445528281l1817182208,1445528281l1819279360,1445528281l1821376512,1445528281l2103443456,1445528280l2105540608,1445528280l-1407188992,1445528341l-1405091840,1445528341l-1779433472,1445528328l-1777336320,1445528328l792723456,1445528328l794820608,1445528328l-1986002944,1445528337l-1983905792,1445528337l1998585856,1445528281l2000683008,1445528281l1815085056,1445528328l1817182208,1445528328l-1902116864,1445528341l0,0l0,0l6356992,0l-1609564160,1445528289l1543045120,327680l1872756736,1445528328l0,0l0,0l16368,0l0,0l0,0l-778813456,-252658806l-1192197759,1445528314l6291456,0l3211264,0l-1700790272,1445528309l2032140288,1445528337l-296747008,1445528333l-993001472,1445528337l-994050048,1445528337l5308416,0l-836173824,1445748841l0,0l21430272,0l-396361728,1445528311l0,1445527552l16842752,0l0,0l8585216,0l16777216,1445528312l3211264,0l598736896,1445528341l300941312,1445528328l1426063360,1445528252l55574528,1445528330l54525952,1445528330l2162688,0l311427072,1445528279l0,0l0,0l17891328,0l1562378240,1445528203l1374683136,1445528105l327680,327680l131072,327680l0,0l0,0l0,0l0,65536l15728640,0l15728640,0l-65536,0l708313088,2128086488l708313088,2128086488l708313088,2128086488l708313088,2128086488l67698688,0l0,0l0,0l524288,0l708313088,2128086488l708313088,2128086488l708313088,2128086488l708313088,2128086488l134479872,1445528313l0,0l0,0l707264512,2128086488l2097152,-65536l-1,65535l1211039744,0l0,0l131072,0l17825792,0l34668544,0l798556160,352912l0,0l-993001472,1445528311l-1146093568,1445528305l1182793728,1445528311l1876951040,1445528310l1602224128,1445528312l-599785472,1445528291l-291504128,1445528311l834666496,1445528313l1154482176,1445528306l-591396864,1445528308l-1911554048,1445528307l-1941962752,1445528288l763363328,1445528313l1788870656,1445528313l-497025024,1445528306l-569376768,1445528306l-558891008,1445528293l1898971136,1445528306l578813952,1445528313l674234368,1445528313l-258998272,1445528294l1534066688,1445528295l-457179136,1445528310l1877999616,1445528309l-1275068416,1445528306l918552576,1445528291l1909456896,1445528306l1857028096,1445528310l2077229056,1445528305l1684013056,1445528309l253755392,1445528307l200278016,1445528310l-1741684736,1445528313l-584056832,1445528312l202375168,1445528310l-662700032,1445528312l-660602880,1445528312l-976224256,1445528310l-974127104,1445528310l1491075072,1445528291l1493172224,1445528291l-1114636288,1445528310l-1112539136,1445528310l-1392508928,1445528306l-1390411776,1445528306l-1512046592,1445528308l-1509949440,1445528308l117440512,1445528310l119537664,1445528310l-613416960,1445528293l-611319808,1445528293l478150656,1445528313l480247808,1445528313l-1700790272,1445528313l-1698693120,1445528313l-870318080,1445528312l-868220928,1445528312l1272971264,1445528305l1275068416,1445528305l-1603272704,1445528305l-1601175552,1445528305l1816133632,1445528311l0,0l2162688,0l0,0l-1130364928,1445528316l1126170624,1445528309l2162688,0l0,0l0,0l2097152,0l34668544,0l2084110336,1445748841l0,0l131072,1445527552l-1377828864,1445528312l196608,1445527552l-1374683136,1445528312l262144,1445527552l-1371537408,1445528312l327680,1445527552l-1368391680,1445528312l393216,1445527552l-1365245952,1445528312l458752,1445527552l-1362100224,1445528312l524288,1445527552l-1358954496,1445528312l589824,1445527552l-1355808768,1445528312l917504,1445527552l-1352663040,1445528312l1376256,1445527552l-1349517312,1445528312l1441792,1445527552l-1346371584,1445528312l1572864,1445527552l-1343225856,1445528312l1638400,1445527552l-1340080128,1445528312l2162688,1445527552l-1336934400,1445528312l2228224,1445527552l-1333788672,1445528312l2293760,0l-1759510528,1445528313l2359296,0l-1756364800,1445528313l2424832,1445527552l-1753219072,1445528313l2621440,0l-1750073344,1445528313l3014656,1445724160l-1746927616,1445528313l3080192,0l770703360,1445528313l3145728,1445527552l773849088,1445528313l3276800,0l776994816,1445528313l3342336,1445527552l780140544,1445528313l3407872,0l783286272,1445528313l0,1445724160l0,0l0,0l0,0l0,1445724160l0,0l0,0l0,0l0,1445527552l0,0l0,0l0,0l-252116992,1445748841l17891328,0l1562378240,1445528203l1374683136,1445528105l327680,327680l131072,327680l0,0l0,0l0,0l0,65536l15728640,0l15728640,0l-65536,851968l708313088,2128086488l708313088,2128086488l708313088,2128086488l708313088,2128086488l67698688,1179648l0,0l0,0l524288,1376256l708313088,2128086488l708313088,2128086488l708313088,2128086488l708313088,2128086488l134479872,1703936l0,0l0,0l524288,1966080l2097152,-65536l-1,65535l1211039744,0l0,0l131072,0l17825792,0l17891328,0l1562378240,1445528203l1374683136,1445528105l327680,327680l131072,327680l0,0l0,0l0,0l0,65536l15728640,0l15728640,0l-65536,1445528311l708313088,2128086488l708313088,2128086488l708313088,2128086488l708313088,2128086488l67698688,1445528315l0,0l0,0l524812288,1445528315l708313088,2128086488l708313088,2128086488l708313088,2128086488l708313088,2128086488l134479872,1445528314l0,0l0,0l587726848,1445528315l-580911104,-64776l-1,1445527551l1211039744,1445527552l0,0l131072,0l0,0l5308416,0l-1240465408,1445528309l1325072384,327680l708313088,2128086488l1946157056,1952806258l28793,0l16368,0l0,0l0,0l-472170512,-252658502l17924481,0l1562378240,1445528203l1374683136,1445528105l327680,327680l131072,327680l0,0l0,0l0,0l0,65536l15728640,0l15728640,0l-65536,1445528313l708313088,2128086488l708313088,2128086488l708313088,2128086488l708313088,2128086488l67698688,1445527866l0,0l0,0l-211288064,1445748840l708313088,2128086488l708313088,2128086488l708313088,2128086488l708313088,2128086488l134479872,0l0,0l0,0l524288,0l-1684013056,-64799l-1,65535l1211039744,0l0,0l131072,0l0,0l4259840,0l-1508376576,2128081772l-720371712,1445528319l1810890752,1445528310l3080192,7208960l-870318003,1445528190l1625292800,1445528313l0,0l13697024,0l-2010120192,2128081772l65536,65536l-65536,-1l32751,0l-65520,-1l32751,0l-65520,-1l32751,0l-65520,-1l32751,0l1366294544,1445528195l65536,1714356224l254803968,1445528196l65536,0l-797966336,2128086430l1851785216,1445528310l524288,0l423624704,1445528313l423624704,1445528313l457179136,1445528313l1853358080,1445528310l423624704,1445528313l423624704,1445528313l457179136,1445528313l1853358080,1445528310l30474240,0l779616256,2128081904l644874240,2128084951l644874240,2128084951l-660602880,2128084950l-1073741824,0l0,16777216l1310848,0l784990208,2128081904l644874240,2128084951l644874240,2128084951l-660602880,2128084950l-1073741824,0l0,16777216l1310848,0l790364160,2128081904l644874240,2128084951l644874240,2128084951l-660602880,2128084950l-1073741824,0l0,16777216l1310848,0l795738112,2128081904l644874240,2128084951l644874240,2128084951l-660602880,2128084950l-1073741824,0l0,16777216l1310848,0l0,0l0,0l0,0l0,0l0,0l0,0l0,0l0,0l0,0l0,0l0,0l0,0l0,0l0,0l0,0l0,0l0,0l0,0l0,0l0,0l0,0l0,0l0,0l0,0l0,0l0,0l0,0l0,0l0,0l30474240,0l869007360,2128081904l644874240,2128084951l644874240,2128084951l-660602880,2128084950l-268435456,524288l1107296256,-16450552l2393897,0l876871680,2128081904l644874240,2128084951l644874240,2128084951l-660602880,2128084950l-268435456,524288l1107296256,-16450552l2393897,0l885391360,2128081904l644874240,2128084951l644874240,2128084951l-660602880,2128084950l-268435456,524288l1107296256,-16450552l2393897,0l893911040,2128081904l644874240,2128084951l644874240,2128084951l-660602880,2128084950l-268435456,524288l1107296256,-16450552l2393897,0l0,0l0,0l0,0l0,0l0,0l0,0l0,0l0,0l0,0l0,0l0,0l0,0l0,0l0,0l0,0l0,0l0,0l708313088,2128086488l55574528,0l19922944,0l1669922816,1445748841l0,0l0,0l-1425014784,1445528305l1610743808,0l12648448,0l-61865984,1445528313l-133169152,1445528313l-608174080,1445528084l14745600,0l-1318060032,1445528290l1281359872,1445528313l-2084569088,1445528232l262144,524288l0,0l223346688,2128086431l-1161822208,1445528312l16842752,0l4587520,0l5701632,0l0,0l21430272,0l0,0l-65536,-1l65535,0l65536,0l-687210496,171798691l-687194121,171798691l1488994295,1445528176l0,131072l589824,196608l-1692467200,1137309873l673248516,1445528313l0,0l1610743808,2128084992l3211264,0l14680064,0l3211264,0l1981284352,2128086411l65536,65536l1021313024,1445528311l1022099456,1445528311l1022099456,1445528311l3211264,0l-976224256,1445528310l-973078528,1445528310l-973078528,1445528310l205520896,1445528297l1073872896,0l5308416,0l-1702887424,1445528305l-1952382976,327680l708313088,2128086488l788529152,1869901678l20015,0l16368,0l0,0l0,0l-1960624144,-252659471l13730177,0l0,0l0,0l54001664,2162688l0,0l54001664,1703936l1174470656,2125530804l0,-1073741824l16521,0l54001664,2228224l0,0l54001664,1769472l1174470656,2125530804l0,-1073741824l16537,0l54001664,2293760l0,0l54001664,12124160l1174470656,2125530804l0,1342177280l16547,0l54001664,2359296l0,0l54001664,1441792l1174470656,2125530804l0,0l34668544,0l-718667776,1445748847l0,0l131072,2128084992l1795162112,1445528316l196608,2128084992l1798307840,1445528316l262144,2128084992l1801453568,1445528316l327680,2128084992l1804599296,1445528316l393216,2128084992l1807745024,1445528316l458752,2128084992l1810890752,1445528316l524288,2128084992l1814036480,1445528316l589824,2128084992l1817182208,1445528316l655360,2128084992l1088421888,1445528319l786432,2128084992l1091567616,1445528319l851968,2128084992l1094713344,1445528319l917504,2128084992l-2070937600,1445528319l983040,2128084992l1097859072,1445528319l1048576,2128084992l1101004800,1445528319l1376256,2128084992l-2067791872,1445528319l1441792,1445724160l-2064646144,1445528319l1572864,1445527552l-2061500416,1445528319l1638400,1445527552l-2058354688,1445528319l2162688,1445527552l-2055208960,1445528319l2228224,1445527552l-2052063232,1445528319l2293760,0l-1547698176,1445528313l2359296,0l-1544552448,1445528313l2424832,1445724160l-1541406720,1445528313l2621440,0l-1538260992,1445528313l3014656,1445527552l-1535115264,1445528313l3080192,0l-2048917504,1445528319l3145728,1445724160l-2045771776,1445528319l3276800,0l1078984704,1445528319l3342336,1445527552l1082130432,1445528319l3407872,0l1085276160,1445528319l0,0l0,0l1077936128,1445528319l13697024,0l-2010120192,2128081772l65536,65536l-65536,-1l32751,0l-65520,-1l32751,0l-65520,-1l32751,0l-65520,-1l32751,0l1366294544,1445528195l65536,0l254803968,1445528196l1828782080,1445528274l-797966336,2128086430l1376780288,1445528316l524288,0l1082130432,1445528321l1082130432,1445528321l1115684864,1445528321l1378353152,1445528316l1082130432,1445528321l1082130432,1445528321l1115684864,1445528321l1378353152,1445528316l3211264,0l1114112,1442971648l1245184,65536l1310720,1442971648l-1682964480,1445528289l1610743808,1445527552l2162688,0l2424832,1442840576l0,0l5111808,0l4259840,0l-1508376576,2128081772l337641472,1445528328l1384120320,1445528322l14876672,7208960l-475004851,1445528185l1046478848,1445528327l0,0l34668544,0l-1338376192,144574884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-1425014784,1445528305l1610743808,0l16842752,0l498073600,2128085407l1567621120,1445528308l13631488,1445528124l65536,65536l-196608,0l0,131072l262144,1852375040l-1151317919,1445528276l0,0l0,0l65536,256l65536,0l2097152,0l1756364800,1445528274l34603008,0l5308416,0l723124224,1445748844l0,0l-608174080,1445528084l1491075072,1445528315l-608174080,1445528084l-590348288,1445528084l708313088,2128086488l-1721237504,1445528315l5242880,0l3211264,0l-683671552,1445528315l-680525824,1445528315l-680525824,1445528315l1516240896,1445528320l1073872896,0l5308416,0l542769152,1445749120l0,0l15728640,0l-2117074944,1445528336l0,0l11796480,0l0,0l8585216,0l16777216,0l2162688,0l0,0l0,0l-608174080,1445528084l13697024,0l-1888485376,1445528308l-2143289344,1445528311l-605028352,1445528244l0,917504l0,0l223346688,2128086431l96468992,1445528320l16842752,0l4587520,0l5701632,0l0,0l21430272,0l0,0l-65536,-1l65535,0l65536,0l-687210496,171798691l-687194121,171798691l1488994295,1445528176l0,131072l589824,0l1393033216,-1869831995l-2135925338,1445528320l0,0l13631488,0l17891328,0l188743680,2128081776l99418112,0l-1930231808,0l538836992,0l859439104,0l7077888,0l655360,0l524681216,0l858783744,0l16187392,68091904l210239488,2128081776l1282408448,1445528316l630194176,1445528309l-1375731712,1445528224l214958080,2128081776l0,0l0,0l0,0l0,0l0,0l0,0l-666894336,1445528194l2063597568,1445528315l-132120576,1445528314l0,0l0,0l536870912,-1006632960l0,-65536l903938047,1445528187l-245366784,1445528290l-240648192,1445528290l-236978176,1445528290l797966336,1445528206l5308416,0l-1530265600,1445748901l0,0l589824,655360l480247808,1445528335l720896,786432l786432,851968l708313088,2128086488l191365120,1445528336l5242880,0l5308416,0l-184942592,1445748847l0,0l15728640,0l1488977920,1445528336l0,0l11796480,0l0,0l8585216,0l16777216,0l4259840,0l-1508376576,2128081772l-407896064,1445528315l-1172307968,1445528319l6422528,0l1594884096,1445528191l369098752,1445528320l4194304,0l4259840,0l-1508376576,2128081772l1166016512,1445528311l-1503657984,1445528309l4784128,1445528064l-601882624,1445528190l444596224,1445528319l0,0l34668544,0l-1791361024,1445748844l0,0l0,0l0,0l-1145044992,2128086437l-1141374976,2128086437l-1128267776,2128086437l0,0l0,0l0,0l0,0l708313088,2128086488l708313088,2128086488l708313088,2128086488l0,0l0,0l870842368,2128086237l-663814144,2128086248l-2127560704,1445528277l-2128609280,1445528277l233832448,1445528311l0,0l0,0l707264512,2128086488l0,0l0,0l707264512,2128086488l-1414529024,1445528313l0,0l0,0l707264512,2128086488l0,0l0,0l707264512,2128086488l0,0l0,0l707264512,2128086488l0,0l0,0l707264512,2128086488l559939584,1445528314l463470592,1445528306l23068672,0l11534336,0l670564352,2128086420l-65536,-1l65535,1445528291l0,0l0,0l0,0l0,0l1811939328,1445528311l-830996480,1445528306l-485490688,1445528306l-466616320,1445528306l-447741952,1445528306l-1844445184,1445528280l1073872896,1445527552l707264512,2128086488l0,0l0,0l0,0l0,0l-1426063360,1445528310l34603008,0l34668544,0l536870912,2128085407l-574619648,1445528314l943718400,2128081313l-417333248,2128081297l536870912,2128081280l0,0l469762048,1445528315l0,0l0,0l0,0l0,0l0,0l0,0l0,0l0,0l0,0l0,0l0,0l0,0l0,0l0,0l0,0l0,0l0,0l0,0l0,0l0,0l0,0l0,0l0,0l0,0l0,0l0,0l0,0l0,0l0,0l0,0l0,0l0,0l0,0l0,0l0,0l0,0l0,0l0,0l0,0l0,0l0,0l0,0l0,0l0,0l0,0l0,0l0,0l0,0l0,0l0,0l0,0l0,0l0,0l0,0l0,0l0,0l0,0l0,0l21037056,0l-1254621184,2128081775l-2027945984,1445528308l-2027421696,1445528308l-2027421696,1445528308l-1191182336,2128081775l0,0l0,0l-973078528,1445528093l0,0l0,0l-2147418112,-1l-2147352577,-1l65535,0l0,0l-725614592,1445528234l0,0l-1610416128,1445528313l-964689920,1445528315l-1842348032,1445528170l131072,1445527552l0,0l-65536,131071l2,0l0,0l-2147418112,-1l-2147352577,-1l65535,0l-2011168768,1445528308l0,0l0,0l1476395008,1445528315l708313088,2128086488l1927282688,1445528205l0,0l0,0l-2147418112,-1l-2147352577,-1l-1276051457,1445528314l0,0l10551296,0l65536,4587520l3801088,2687009l3014700,3866682l6094911,10616957l2228263,805449729l806039561,806301709l806694929,807284759l-30278096,-28246477l-28115100,-27918764l-27787690,-27460006l-16646562,-15925495l-15007986,-14680293l-10616996,-29950412l-29688264,-29426116l-29163968,-28311996l-10551452,805699552l539107350,46596279l538247881,2949165l538517554,8221l44105728,0l-1305477120,2128081772l-632291328,1445528313l0,0l100,0l983040,0l0,0l15728640,0l917504,0l100,0l-1305477120,2128081772l-212860928,1445528311l0,0l100,0l1048576,0l0,0l15728640,0l983040,0l100,0l-1305477120,2128081772l-1386217472,1445528316l0,0l100,0l0,0l0,0l15728640,0l0,0l100,0l-743440384,1442841218l-65536,-1l-1,1445593087l-718274560,1445528194l-696254464,1445528194l-694157312,1445528194l-692060160,1445528194l-689963008,1445528194l-687865856,1445528194l-685768704,1445528194l-683671552,1445528194l-681574400,1445528194l-679477248,1445528194l-677380096,1445528194l-687865856,1445528194l-673185792,1445528194l-671088640,1445528194l-668991488,1445528194l-639631360,1445528194l-609222656,1445528194l-578813952,1445528194l-576716800,1445528194l-574619648,1445528194l-572522496,1445528194l-570425344,1445528194l-568328192,1445528194l-536870912,1445528194l-532676608,1445528194l-498073600,1445528194l-495976448,1445528194l-493879296,1445528194l-491782144,1445528194l-489684992,1445528194l-487587840,1445528194l-449839104,1445528194l-447741952,1445528194l-445644800,1445528194l-443547648,1445528194l-419430400,1445528194l-401604608,1445528194l-399507456,1445528194l-397410304,1445528194l-395313152,1445528194l-393216000,1445528194l-391118848,1445528194l38797312,0l3145728,0l183631872,1445748841l0,0l0,0l-1426063360,1445528305l0,0l-65536,65535l0,0l0,65536l393216,0l40960000,0l895483904,2128081776l55836672,0l40894464,0l-722468864,1445528310l1638400,1445527552l26542080,0l0,0l-2147352576,0l0,0l0,0l0,0l40894464,0l21430272,0l-2130640896,1445593086l708313088,2128086488l106496000,0l519110656,1l524681216,0l40894464,0l0,0l168951808,0l0,0l287309824,1445528311l289406976,1445528311l289406976,1445528311l-1093664768,1445528309l-1093140480,1445528309l-1093140480,1445528309l-1380974592,1445528315l524288,0l34603008,1445528310l34603008,1445528310l68157440,1445528310l-1379401728,1445528315l34603008,1445528310l34603008,1445528310l68157440,1445528310l-1379401728,1445528315l-1256194048,1445528313l65536,0l0,0l0,0l0,1445543808l0,0l0,0l1698693120,1445528311l524288,0l-1327497216,1445528310l-1327497216,1445528310l-1293942784,1445528310l1700265984,1445528311l-1327497216,1445528310l-1327497216,1445528310l-1293942784,1445528310l1700265984,1445528311l912261120,1445528145l524288,0l787480576,1445528311l787480576,1445528311l821035008,1445528311l913833984,1445528145l787480576,1445528311l787480576,1445528311l821035008,1445528311l913833984,1445528145l0,0l0,0l0,0l0,0l0,0l0,0l1718616064,1445528320l1720188928,1445528320l1720188928,1445528320l-65536,1442873343l0,0l4194304,0l3211264,0l-1534066688,1445528331l-1530920960,1445528331l-1530920960,1445528331l205520896,1445528297l1073872896,0l2162688,0l0,1442906112l0,0l5111808,0l4259840,0l65536,0l0,0l990380032,2128081899l103153664,65536l0,0l0,0l0,0l64028672,0l65536,0l5701632,0l-1689649152,4l0,0l65536,0l983041,2125530027l-1681784832,4l0,0l65536,0l458754,0l-1679687680,4l0,0l65536,0l1703939,0l-1675624448,4l0,0l65536,0l983044,2125530027l-1671757824,4l0,0l65536,0l851973,0l-1668874240,4l0,0l65536,0l917510,0l-1665990656,4l0,0l65536,0l7995399,2125530027l-1648885760,4l0,0l65536,0l1310728,0l-1638072320,4l0,0l65536,0l917513,0l-1634729984,4l0,0l65536,0l23658506,2125530027l-1586298880,4l0,0l65536,0l1835019,0l-1558773760,4l0,0l65536,0l3014668,0l-1550712832,4l0,0l65536,0l3473421,2125530027l-1540554752,4l0,0l65536,0l1703950,0l-1533476864,4l0,0l196608,67698689l11403264,0l-1701183488,4l0,0l196608,67698689l1966081,0l-1683881984,4l-662700032,1445528278l196608,67698689l917506,0l-1680736256,4l1678770176,1445528313l196608,67698689l3407875,0l-1679163392,4l0,0l196608,67698689l1966084,0l-1673854976,4l0,0l196608,67698689l1703941,0l-1670709248,4l0,0l196608,67698689l1835014,0l-1667956736,4l0,0l196608,67698689l15990791,0l-1665007616,4l0,0l196608,67698689l2621448,0l-1640824832,4l0,0l196608,67698689l1835017,0l-1636696064,4l0,0l196608,67698689l47317002,0l-1633746944,4l0,0l196608,67698689l3670027,0l-1562574848,4l0,0l196608,67698689l6029324,-15794420l-1556807910,4l0,0l196608,67698689l6946829,994984749l-1547605917,4l0,0l196608,67698689l3407886,4325422l-1537015694,4l0,0l7602176,7471215l17891423,0l1562378240,1445528203l1374683136,1445528105l327680,327680l131072,327680l0,0l0,0l0,0l0,65536l15728640,0l15728640,0l-65536,1445528311l708313088,2128086488l708313088,2128086488l708313088,2128086488l708313088,2128086488l67698688,1445527866l0,0l0,0l1818755072,1445748843l708313088,2128086488l708313088,2128086488l708313088,2128086488l708313088,2128086488l134479872,0l0,0l0,0l21495808,0l2097152,-65536l-1,1445527551l1211039744,0l0,0l131072,0l17825792,0l5308416,0l482344960,1445528291l-2104492032,1445528183l117440512,1445528313l95420416,80902894l20662105,0l-42336256,-1l37945343,0l-24510464,-1l5308415,0l8454144,0l-1619001344,2128081772l7995392,0l15728640,0l-2080374784,1445528305l0,1445527552l11796480,0l0,0l-394199040,0l-1379926016,1445528306l525336576,1445528314l65536,65536l65536,0l1040187410,7995392l2046885888,1445528316l0,0l13697024,0l-2010120192,2128081772l65536,65536l-65536,-1l32751,0l-65520,-1l32751,0l-65520,-1l32751,0l-65520,-1l32751,0l1366294544,1445528195l65536,327680l254803968,1445528196l-16711680,-49153l-797958145,2128086430l1143996416,1445528315l524288,0l-47185920,1445528314l-47185920,1445528314l-13631488,1445528314l1145569280,1445528315l-47185920,1445528314l-47185920,1445528314l-13631488,1445528314l1145569280,1445528315l17891328,0l1562378240,1445528203l1374683136,1445528105l327680,327680l131072,327680l0,0l0,0l0,0l0,65536l15728640,0l15728640,0l-65536,256l708313088,2128086488l708313088,2128086488l708313088,2128086488l708313088,2128086488l67698688,1445528274l0,0l0,0l524288,3276800l708313088,2128086488l708313088,2128086488l708313088,2128086488l708313088,2128086488l134479872,-49153l8191,0l0,0l524288,0l2097152,-65536l-1,65535l1211039744,0l0,0l131072,0l17825792,0l2162688,0l917504,65536l262144,0l5111808,0l64028672,0l-523567104,1445748841l50397184,2048215522l24570445,983040l0,0l24510464,196608l1459683344,2125530804l0,-738197504l16528,0l24510464,1048576l0,0l24510464,196608l1459683344,2125530804l0,-1409286144l16534,0l24510464,1114112l0,0l24510464,196608l1459683344,2125530804l0,-2080374784l16540,0l24510464,1179648l0,0l24510464,196608l1459683344,2125530804l0,771751936l16545,0l24510464,1245184l0,0l24510464,196608l1459683344,2125530804l0,436207616l16548,0l24510464,1310720l0,0l24510464,196608l1459683344,2125530804l0,100663296l16551,0l24510464,1376256l0,0l24510464,196608l1459683344,2125530804l0,-234881024l16553,0l24510464,1441792l0,0l24510464,196608l1459683344,2125530804l0,-570425344l16556,0l24510464,1507328l0,0l24510464,196608l1459683344,2125530804l0,-905969664l16559,0l24510464,1572864l0,0l24510464,196608l1459683344,2125530804l0,1526726656l16561,0l24510464,1638400l0,0l24510464,196608l1459683344,2125530804l0,-788529152l16562,0l24510464,1703936l0,0l24510464,196608l1459683344,2125530804l0,1191182336l16564,0l56623104,1769472l0,0l56623104,0l1459683328,2125530804l0,-1493172224l16567,0l24510464,1835008l0,0l24510464,196608l1459683344,2125530804l0,486539264l16569,0l24510464,1900544l0,0l24510464,196608l1459683344,2125530804l0,-1828716544l16570,0l24510464,1966080l0,0l24510464,196608l1459683344,2125530804l0,150994944l16572,0l24510464,2031616l0,0l24510464,196608l1459683344,2125530804l0,2130706432l16573,0l24510464,2097152l0,0l24510464,196608l1459683344,2125530804l0,-184549376l16574,0l56623104,2162688l0,0l56623104,0l1459683328,2125530804l0,-184549376l16574,0l56623104,2162688l0,0l56623104,0l1459683328,2125530804l0,0l17891328,0l1562378240,1445528203l708313088,2128086488l327680,0l131072,0l0,65536l0,0l0,0l0,65536l0,0l15728640,0l3997696,256l708313088,2128086488l708313088,2128086488l708313088,2128086488l708313088,2128086488l67698688,1445528274l0,0l0,0l524288,0l708313088,2128086488l708313088,2128086488l708313088,2128086488l708313088,2128086488l134479872,-49153l8191,0l0,0l524288,0l2097152,-65536l-1,65535l0,0l0,0l131072,0l17825792,0l2162688,0l0,1442906112l0,0l0,0l12648448,0l6291456,1445528331l-754974720,1445528232l720896,131072l0,0l223346688,2128086431l-103809024,1445528333l16842752,0l4587520,0l5701632,0l0,0l21430272,0l0,0l-65536,-1l65535,0l855703552,2128084842l-687210496,171798691l-687194121,171798691l1488994295,1445528176l0,196352l589824,2128086488l-241434624,872214120l-1374633969,1445528322l-241434624,872214120l35766287,0l516947968,2128085407l516947968,2128085407l13631488,1445528124l0,65536l-196608,0l0,131072l262144,1852375040l-1151317919,1445528276l0,0l0,0l65536,256l131072,0l2097152,0l26279936,0l-1003487232,1445528310l507510784,2128085407l1918959616,809186107l12347,6357108l3014770,3211369l7209016,4325422l6619250,7012449l7602249,7471205l7602273,7471215l95,104l5111875,0l19988480,0l-736100352,1445528313l-537919488,1445528315l56623104,393216l0,0l56623104,0l1140916224,2125530804l0,0l16523,0l56623104,458752l0,0l56623104,0l1140916224,2125530804l0,0l16539,0l56623104,524288l0,0l56623104,0l1140916224,2125530804l0,1073741824l16548,0l56623104,589824l0,0l56623104,0l1140916224,2125530804l0,0l16555,0l56623104,655360l0,0l56623104,0l1140916224,2125530804l0,-536870912l16560,0l56623104,720896l0,0l56623104,0l1140916224,2125530804l33554432,0l2097152,0l979107840,1445748843l4390912,78l35651584,0l13697024,0l1436549120,1445528311l-295698432,1445528314l1999634432,1445528232l2752512,327680l0,0l223346688,2128086431l1612709888,1445528309l16842752,0l4587520,0l5701632,0l0,0l21430272,0l0,0l-65536,-1l65535,0l1828782080,1445528274l-687210496,171798691l-687194121,171798691l1488994295,1445528176l0,131072l589824,3473408l-216137728,-1346600615l48268122,1445528312l0,0l0,0l2162688,0l0,0l0,0l2097152,0l34668544,0l-236191744,1445748839l0,0l131072,327680l-1004535808,1445528313l196608,327680l-1001390080,1445528313l262144,327680l-998244352,1445528313l327680,327680l-995098624,1445528313l393216,327680l-991952896,1445528313l458752,327680l-988807168,1445528313l524288,327680l-985661440,1445528313l589824,327680l-982515712,1445528313l655360,327680l209715200,1445528314l786432,327680l212860928,1445528314l851968,327680l216006656,1445528314l917504,327680l-979369984,1445528313l983040,327680l219152384,1445528314l1048576,327680l222298112,1445528314l1376256,327680l-976224256,1445528313l1441792,0l-973078528,1445528313l1572864,0l-969932800,1445528313l1638400,0l-966787072,1445528313l2162688,0l-963641344,1445528313l2228224,0l-955252736,1445528313l2293760,0l-917504000,1445528313l2359296,1445724160l-914358272,1445528313l2424832,0l-911212544,1445528313l2621440,1445527552l-908066816,1445528313l3014656,0l-904921088,1445528313l3080192,1445724160l-901775360,1445528313l3145728,0l197132288,1445528314l3276800,1445527552l200278016,1445528314l3342336,0l203423744,1445528314l3407872,1445527552l206569472,1445528314l0,1445527552l0,0l34603008,0l6356992,0l2127560704,1445528315l2073493504,327680l708313088,2128086488l0,0l0,0l16368,0l0,0l0,0l473448432,-252659213l33153,-2147483648l6307907,0l5308416,0l-333709312,1445748843l0,0l-608174080,1445528084l395313152,1445528330l-608174080,1445528084l-590348288,1445528084l708313088,2128086488l866648064,1445528341l5242880,0l12648448,0l1849688064,1445528297l69206016,1445528232l0,589824l0,0l223346688,2128086431l-1759510528,1445528313l16842752,0l4587520,0l5701632,0l0,0l21430272,0l0,0l-65536,-1l65535,0l855703552,2128084842l-687210496,171798691l-687194121,171798691l1488994295,1445528176l0,196352l589824,2128086488l987299840,-1220193302l-1874796532,1445528311l987299840,-1220193302l12705804,0l-921698304,1445528316l1999634432,1445528232l1245184,327680l0,0l223346688,2128086431l-1850736640,1445528313l16842752,0l4587520,0l5701632,0l0,0l21430272,0l0,0l-65536,-1l65535,0l855703552,2128084842l-687210496,171798691l-687194121,171798691l1488994295,1445528176l0,196352l589824,2128086488l-607453184,-2133953899l-1253029577,1445528312l-607453184,-2133953899l29444407,0l65536,0l0,0l1284505600,2128086143l140509184,1445528312l0,0l0,134217728l171704320,0l-880803840,1445528313l0,0l65536,0l0,0l-880803840,1445528313l1129316352,1445528311l867172352,1445528311l-2061500416,1445528288l-1416626176,1445528310l1933574144,1445528294l0,0l0,0l0,0l0,0l0,0l0,0l0,0l0,0l0,0l0,0l0,0l0,0l0,0l0,0l0,0l0,0l1491075072,1445528291l1602224128,1445528312l-558891008,1445528293l-1275068416,1445528306l-1482686464,2128084957l-1482686464,2128084957l-1482686464,2128084957l-1482686464,2128084957l0,0l-1482686464,2128084957l0,0l0,0l0,0l0,0l0,0l0,0l0,0l0,0l-565182464,1445528311l0,0l0,0l0,0l34668544,0l2079064064,1445748835l0,0l131072,2128084992l256901120,1445528313l262144,2128084992l263192576,1445528313l393216,2128084992l-816840704,1445528313l458752,2128084992l1010827264,1445528311l524288,2128084992l-1106247680,1445528313l589824,2128084992l1677721600,1445528313l655360,2128084992l-570425344,1445528306l786432,2128084992l1112539136,1445528306l851968,2128084992l-1012924416,1445528308l983040,2128084992l-285212672,1445528312l1048576,2128084992l1033895936,1445528306l1114112,2128084992l823132160,1445528313l1179648,2128084992l1445986304,1445528313l1245184,2128084992l-693108736,1445528293l1310720,2128084992l-1061158912,1445528307l1638400,2128084992l108003328,1445528312l1703936,0l252706816,1445528307l1835008,0l-1741684736,1445528313l2162688,0l-239075328,1445528311l2228224,1445527552l1048576,1445528312l2293760,1418461184l250609664,1445528313l2555904,1418461184l-1931476992,1445528313l2621440,1418461184l-1328545792,1445528312l2686976,1418461184l-1831862272,1445528313l2752512,1418461184l253755392,1445528313l2883584,1418461184l-1955594240,1445528117l3145728,0l-965738496,1445528313l3276800,0l1174405120,1445528311l3407872,0l-810549248,1445528313l0,0l0,0l0,0l0,0l34603008,0l64028672,0l-290717696,1445748842l50397184,2048215522l-817829299,1445528313l-817889280,1445528313l56623104,0l1140916224,2125530804l0,0l16523,0l56623104,196608l0,0l56623104,0l1140916224,2125530804l0,0l16539,0l56623104,262144l0,0l56623104,0l1140916224,2125530804l0,1073741824l16548,0l56623104,327680l0,0l56623104,0l1140916224,2125530804l0,0l16555,0l56623104,393216l0,0l56623104,0l1140916224,2125530804l0,-536870912l16560,0l56623104,458752l0,0l56623104,0l1140916224,2125530804l0,1073741824l16564,0l56623104,524288l0,0l56623104,0l1140916224,2125530804l0,-1610612736l16567,0l56623104,589824l0,0l56623104,0l1140916224,2125530804l0,0l16571,0l56623104,655360l0,0l56623104,0l1140916224,2125530804l0,1610612736l16574,0l56623104,720896l0,0l56623104,0l1140916224,2125530804l0,-536870912l16576,0l56623104,786432l0,0l56623104,0l1140916224,2125530804l0,-1879048192l16578,0l56623104,851968l0,0l56623104,0l1140916224,2125530804l0,1073741824l16580,0l56623104,917504l0,0l56623104,0l1140916224,2125530804l0,-268435456l16581,0l56623104,983040l0,0l56623104,0l1140916224,2125530804l0,-1610612736l16583,0l56623104,1048576l0,0l56623104,0l1140916224,2125530804l0,1342177280l16585,0l56623104,1114112l0,0l56623104,0l1140916224,2125530804l0,0l16587,0l56623104,1179648l0,0l56623104,0l1140916224,2125530804l0,-1342177280l16588,0l56623104,1245184l0,0l56623104,0l1140916224,2125530804l0,1610612736l16590,0l56623104,1310720l0,0l56623104,0l1140916224,2125530804l0,134217728l16592,0l56623104,1376256l0,0l56623104,0l1140916224,2125530804l63963136,0l17891328,0l188743680,2128081776l638255104,0l-1736769536,1l92864512,0l307363840,0l0,0l0,0l92864512,0l0,0l16187392,69861376l210239488,2128081776l-1173356544,1445528236l1212153856,1445528305l100663296,1445528237l214958080,2128081776l0,0l0,0l0,0l0,0l0,0l0,0l-666894336,1445528194l1293942784,1445528335l0,0l1182793728,1445528317l0,0l536870912,-1006632960l0,-65536l65535,0l0,0l0,0l0,0l-1173356544,1445528236l5308416,0l-2022899712,1445749148l0,0l21430272,0l-1995440128,1445528332l0,1445527552l16842752,0l0,0l8585216,0l5242880,0l4259840,0l-1508376576,2128081772l2053111808,1445528327l-826277888,1445528326l13697024,0l1725956096,1445528185l-193986560,1445528339l0,0l5308416,0l798818304,352912l0,0l0,0l-605028352,1445528322l0,0l0,0l0,0l6553600,6553700l0,0l2162688,0l65536,1442840576l0,0l0,0l2162688,0l0,0l0,0l0,0l8454144,0l-1619001344,2128081772l7995392,0l15728640,0l1963982848,1445528336l0,1445527552l11796480,0l0,0l-394199040,0l-454033408,1445528321l-477102080,1445528315l65536,65536l65536,0l-1593835502,7995392l65536,0l0,0l17891328,0l1562378240,1445528203l1374683136,1445528105l327680,327680l131072,327680l0,0l0,0l0,0l0,65536l15728640,0l15728640,0l-65536,1445724160l708313088,2128086488l708313088,2128086488l708313088,2128086488l708313088,2128086488l67698688,1445528314l0,0l0,0l524288,1445724160l708313088,2128086488l708313088,2128086488l708313088,2128086488l708313088,2128086488l134479872,1445528314l0,0l0,0l524288,327680l-434110464,-64774l-1,327679l1211039744,1445527552l0,0l131072,0l0,0l17891328,0l1562378240,1445528203l1374683136,1445528105l327680,327680l131072,327680l0,0l0,0l0,0l0,65536l15728640,0l15728640,0l-65536,0l708313088,2128086488l708313088,2128086488l708313088,2128086488l708313088,2128086488l67698688,0l0,0l0,0l-2128084992,1445528277l708313088,2128086488l708313088,2128086488l708313088,2128086488l708313088,2128086488l134479872,2128086488l0,0l0,0l707264512,2128086488l-681574400,-64775l-1,65535l1211039744,0l0,0l131072,0l0,0l5308416,0l65536,0l0,0l300417024,2128082954l278265856,65536l0,0l0,0l0,0l0,0l0,0l5308416,0l-1814036480,2128081772l7995392,0l15728640,0l0,0l65536,0l11796480,0l0,0l-2147483648,0l0,0l3211264,0l-528482304,1445528314l-471859200,1445528308l1622147072,1445528233l-1128267776,1445528306l-1129316352,1445528306l12648448,0l1635778560,1445528308l-284164096,1445528232l131072,196608l0,0l223346688,2128086431l-321912832,1445528314l16842752,0l4587520,0l5701632,0l0,0l21430272,0l0,0l-65536,-1l65535,0l855703552,2128084842l-687210496,171798691l-687194121,171798691l1488994295,1445528176l0,196352l589824,2128086488l1957625856,327323086l127936423,1445528315l1957625856,327323086l13707175,0l-2010120192,2128081772l65536,65536l-65536,-1l32751,0l-65520,-1l32751,0l-65520,-1l32751,0l-65520,-1l32751,0l1366294544,1445528195l65536,0l254803968,1445528196l1744896000,1445528274l-797966336,2128086430l190840832,1445528313l524288,0l546308096,1445528315l546308096,1445528315l579862528,1445528315l192413696,1445528313l546308096,1445528315l546308096,1445528315l579862528,1445528315l192413696,1445528313l17891328,0l1562378240,1445528203l708313088,2128086488l327680,0l131072,0l0,65536l0,0l0,0l0,65536l0,0l15728640,0l3997696,720896l708313088,2128086488l708313088,2128086488l708313088,2128086488l708313088,2128086488l67698688,1048576l0,0l0,0l524288,1245184l708313088,2128086488l708313088,2128086488l708313088,2128086488l708313088,2128086488l134479872,1572864l0,0l0,0l524288,1769472l2097152,-65536l-1,65535l0,1445527552l0,0l131072,0l17825792,0l64028672,0l65536,0l5636096,0l-1421869056,4l0,0l65536,0l983041,1445528279l-1414070272,4l0,0l65536,0l262146,1445528332l-1412366336,4l0,0l65536,0l1703939,1445528340l-1408499712,4l0,0l65536,0l1310724,1445528340l-1403977728,4l0,0l65536,0l851973,1445528341l-1400766464,4l0,0l65536,0l1245190,1445528328l-1397227520,4l0,0l65536,0l7995399,1445528337l-1379794944,4l0,0l65536,0l1310728,1445528341l-1368981504,4l0,0l65536,0l917513,1445528341l-1365639168,4l0,0l65536,0l23658506,1445528341l-1317208064,4l0,0l65536,0l1835019,1445528331l-1289682944,4l0,0l65536,0l3014668,1445528340l-1281622016,4l0,0l65536,0l3473421,1445528328l-1271463936,4l0,0l65536,0l1703950,1445528341l-1264386048,4l0,0l196608,67698689l11272192,1445528341l-1433272320,4l0,0l196608,67698689l1966081,1445528327l-1416167424,4l-1454374912,1445528341l196608,67698689l524290,1445528288l-1413021696,4l341835776,1445528328l196608,67698689l3407875,1445528328l-1412038656,4l0,0l196608,67698689l2621444,1445528316l-1406730240,4l0,0l196608,67698689l1703941,1445528311l-1402601472,4l0,0l196608,67698689l2490374,1445528278l-1399848960,4l0,0l196608,67698689l15990791,1445528327l-1395916800,4l0,0l196608,67698689l2621448,1445528321l-1371734016,4l0,0l196608,67698689l1835017,1445528329l-1367605248,4l0,0l196608,67698689l47317002,1445528339l-1364656128,4l0,0l196608,67698689l3670027,1445528335l-1293484032,4l0,0l196608,67698689l6029324,1445528327l-1287782400,4l0,0l196608,67698689l6946829,1445528308l-1278541824,4l0,0l196608,67698689l3407886,1445528331l-1267924992,4l0,0l0,0l32571392,0l0,0l0,0l24510464,0l0,0l24510464,196608l1677787152,2125530027l0,1610612736l16503,0l24510464,65536l0,0l24510464,196608l1677787152,2125530027l0,1610612736l16519,0l24510464,131072l0,0l24510464,196608l1677787152,2125530027l0,-2013265920l16529,0l24510464,196608l0,0l24510464,196608l1677787152,2125530027l0,1610612736l16535,0l24510464,262144l0,0l24510464,196608l1677787152,2125530027l0,939524096l16541,0l54001664,327680l0,0l54001664,1310720l1677787136,2125530027l0,201326592l16549,0l54001664,393216l0,0l54001664,1835008l1677787136,2125530027l0,2080374784l16555,0l54001664,458752l0,0l54001664,1245184l1677787136,2125530027l0,-167772160l16560,0l54001664,524288l0,0l54001664,12124160l1677787136,2125530027l0,771751936l16564,0l54001664,589824l0,0l54001664,1376256l1677787136,2125530027l24510464,2097152l9502720,0l-1985478656,2128081772l1619001344,1445528308l-1558183936,1445528329l4915200,0l974782464,1445528252l811597824,1445528252l-1703936000,1445528089l930086912,1445528315l929038336,1445528315l2098200576,1445528164l2103443456,1445528164l0,0l0,0l-1057226752,0l0,0l0,1445527552l9437184,0l5308416,0l-906100736,1445749139l0,0l-608174080,1445528084l-357564416,1445528339l-608174080,1445528084l-590348288,1445528084l708313088,2128086488l-223870976,1445528320l5242880,0l5308416,0l86900736,1445748842l0,0l-608174080,1445528084l-2096103424,1445528316l-608174080,1445528084l-590348288,1445528084l708313088,2128086488l-1805123584,1445528316l5242880,0l12648448,0l791674880,1445528316l1999634432,1445528232l0,655360l0,0l223346688,2128086431l-1299185664,1445528290l16842752,0l4587520,0l5701632,0l0,0l21430272,0l0,0l-65536,-1l65535,0l855703552,2128084842l-687210496,171798691l-687194121,171798691l1488994295,1445528176l0,196352l589824,2128086488l534642688,-1890689688l1136677136,1445528306l534642688,-1890689688l34689296,0l804126720,1445748835l0,0l0,0l0,0l-1145044992,2128086437l-1141374976,2128086437l-1128267776,2128086437l0,0l0,0l0,0l0,0l708313088,2128086488l708313088,2128086488l708313088,2128086488l0,0l0,0l870842368,2128086237l-663814144,2128086248l-2127560704,1445528277l-2128609280,1445528277l-732954624,1445528310l0,0l0,0l707264512,2128086488l0,0l0,0l707264512,2128086488l-476053504,1445528313l0,0l0,0l707264512,2128086488l0,0l0,0l707264512,2128086488l0,0l0,0l707264512,2128086488l0,0l0,0l707264512,2128086488l59768832,1445528313l1483735040,1445528313l23068672,0l16842752,0l498073600,2128085407l1263534080,1445528313l13631488,1445528124l65536,65536l-196608,0l0,131072l262144,1852375040l-1151317919,1445528276l0,0l0,0l65536,256l196608,0l2097152,0l1756364800,1445528274l1756364800,1445528274l1842348032,1445528274l0,0l0,0l0,3276800l1418461184,3342336l34603008,0l64028672,0l798883840,352912l50397184,2048215522l-451876275,1445528313l-451936256,1445528313l-15007744,65311l66125824,0l-1248854016,1445528306l-886046720,1445528311l2097152,0l63963136,0l310247424,1445748842l0,0l-446693376,1445528313l-446693376,1445528313l536870912,2128081280l0,0l67108864,144552830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708313088,2128086488l55574528,0l3145728,0l-280100864,1445748841l1769472,1966080l3866624,805371967l-16699390,-15794420l-14942438,65311l5308416,0l648937472,1445748843l0,0l21430272,0l-572522496,1445528314l655360,0l16842752,0l0,0l-2147483648,0l5242880,0l97583104,0l65536,0l0,0l173604864,0l0,0l171704320,0l1703936000,1445528311l1154482176,1445528306l0,0l0,0l196608,0l-258998272,1445528294l0,0l0,0l-73007104,-1l-40632321,-1l174784511,0l131530752,0l134217728,-28440770l179570995,-9303757l-2057305962,1445528309l-1103101952,1445528311l268435456,1445528312l-1069547520,1445528097l855638016,1445528098l-2097152,1445528312l-118489088,1445528306l-1911554048,1445528307l0,0l0,0l0,0l-714080256,1445528293l1667629056,29812l0,1l65536,0l1876951040,1445528310l0,1l1245184,0l278921216,1445528314l0,1l429457408,2l-1333002240,-17074l1022754815,24335l2031616,2048l0,0l-107347968,51264l0,0l773193728,56699l-73007104,174783891l2007,131080l1,0l0,1l121503744,4456014l-73004364,174783098l1,0l0,0l2620,0l0,0l0,1l171704320,5505362l393308,1048578l6029359,44302336l262660,1l0,0l0,0l0,0l0,0l0,0l0,0l0,0l0,0l1966080,0l0,1966080l23986176,0l-1228931072,1445528313l0,0l0,0l-2097152,1445528312l196608,26215587l5,87229850l18546688,87229850l64028672,34734182l184682501,33686534l67240450,0l184483840,57344l2029977600,20480l2162688,0l0,0l1093730304,4211539l-262112,-28244525l121504051,434l29294592,24576l0,57335l70909952,1409l2883616,-65536l0,2l0,0l-4390912,150l0,0l0,0l0,0l0,0l0,0l990380032,2128081899l103153664,0l-332398592,2128084847l2013265920,2128084844l2018508800,2128084844l1551892480,2128084844l334495744,2128084845l-1803550720,2128084844l-1346371584,2128084854l-679477248,2128084854l1923088384,2128084854l1918894080,2128084854l0,0l0,3l1857028096,1445528310l0,0l0,0l0,0l0,0l0,0l0,0l0,0l0,0l0,0l0,0l0,0l0,0l0,0l0,0l0,0l0,0l0,0l0,0l0,0l0,0l0,0l0,0l129236992,0l1093664768,2128081899l54722560,0l1222901760,2128081899l21233664,0l917504000,1445528314l0,0l0,0l0,0l0,0l472645632,4l1738801152,0l0,0l0,0l0,0l0,0l0,0l686817280,0l0,0l171769856,0l1320157184,2128081899l0,0l0,0l0,0l0,0l0,0l0,0l0,0l0,0l0,0l-1815085056,2128081903l358219776,0l65536,65536l65536,0l0,0l0,0l0,0l0,0l0,0l35127296,0l0,0l0,0l0,0l0,0l0,0l0,0l5308416,0l1912602624,1445528311l1322123264,327680l708313088,2128086488l1946157056,1952806258l28793,0l16368,0l0,0l0,0l-1842659344,-252658521l13730177,0l644874240,1445528313l-641728512,1445528311l-2084569088,1445528232l1114112,65536l0,0l223346688,2128086431l-1741684736,1445528313l16842752,0l4587520,0l5701632,0l0,0l21430272,0l0,0l-65536,-1l65535,0l855703552,2128084842l-687210496,171798691l-687194121,171798691l1488994295,1445528176l0,132352l589824,1445748736l910622720,-1346235931l-300903084,1445528306l0,0l13631488,0l5308416,0l-1814036480,2128081772l18022400,0l21430272,0l-1925185536,1445528117l131072,1445527552l16842752,0l0,0l-2147483648,0l5242880,0l17891328,0l1562378240,1445528203l1374683136,1445528105l327680,327680l131072,327680l0,0l0,0l0,0l0,65536l15728640,0l15728640,0l-65536,1445724160l708313088,2128086488l708313088,2128086488l708313088,2128086488l708313088,2128086488l67698688,1445528314l0,0l0,0l524288,1445724160l708313088,2128086488l708313088,2128086488l708313088,2128086488l708313088,2128086488l134479872,1445528315l0,0l0,0l524288,0l689963008,-64773l-1,65535l1211039744,1445527552l0,0l131072,0l0,0l5308416,0l-462422016,1445528330l1543897088,327680l708313088,2128086488l0,0l0,0l16368,0l0,0l0,0l25182192,-252658806l6390145,0l65536,524288l7208960,7602287l7536751,7209057l115,0l1006632960,1445528311l1315962880,1445528319l4194304,0l2162688,0l1006632960,1445528311l482344960,2128085407l6291456,0l34668544,0l818872320,1445748842l0,0l131072,1445724160l-164626432,1445528313l262144,1445724160l-158334976,1445528313l393216,1445724160l-152043520,1445528313l458752,1445724160l1174405120,1445528311l524288,1445724160l252706816,1445528307l589824,1445724160l-1090519040,1445528308l655360,1445724160l-174063616,1445528313l786432,1445724160l-177209344,1445528313l851968,1445724160l-1389363200,1445528313l983040,1445724160l1445986304,1445528313l1048576,1445724160l202375168,1445528310l1114112,1445724160l-243269632,1445528313l1179648,1445724160l-240123904,1445528313l1245184,1445724160l-236978176,1445528313l1310720,1445724160l-233832448,1445528313l1638400,1445724160l-1392508928,1445528306l1703936,327680l-180355072,1445528313l1835008,327680l-183500800,1445528313l2162688,327680l420478976,1445528313l2228224,327680l936378368,1445528145l2293760,327680l-170917888,1445528313l2555904,327680l-196083712,1445528313l2621440,327680l-192937984,1445528313l2686976,327680l1702887424,1445528305l2752512,327680l-167772160,1445528313l2883584,327680l-1383071744,1445528313l3145728,0l-189792256,1445528313l3276800,0l-186646528,1445528313l3407872,0l-145752064,1445528313l0,0l0,0l0,0l0,0l0,0l64028672,0l-1846607872,1445748841l50397184,2048215522l56683085,917504l0,0l56623104,0l1459683328,2125530804l0,0l16523,0l24510464,983040l0,0l24510464,196608l1459683344,2125530804l0,1476395008l16531,0l24510464,1048576l0,0l24510464,196608l1459683344,2125530804l0,805306368l16537,0l24510464,1114112l0,0l24510464,196608l1459683344,2125530804l0,134217728l16543,0l24510464,1179648l0,0l24510464,196608l1459683344,2125530804l0,1879048192l16546,0l24510464,1245184l0,0l24510464,196608l1459683344,2125530804l0,1543503872l16549,0l24510464,1310720l0,0l24510464,196608l1459683344,2125530804l0,1207959552l16552,0l24510464,1376256l0,0l24510464,196608l1459683344,2125530804l0,872415232l16555,0l24510464,1441792l0,0l24510464,196608l1459683344,2125530804l0,536870912l16558,0l24510464,1507328l0,0l24510464,196608l1459683344,2125530804l0,-2046820352l16560,0l24510464,1572864l0,0l24510464,196608l1459683344,2125530804l0,-67108864l16561,0l24510464,1638400l0,0l24510464,196608l1459683344,2125530804l0,1912602624l16563,0l24510464,1703936l0,0l24510464,196608l1459683344,2125530804l0,-402653184l16564,0l56623104,1769472l0,0l56623104,0l1459683328,2125530804l0,1207959552l16568,0l24510464,1835008l0,0l24510464,196608l1459683344,2125530804l0,-1107296256l16569,0l24510464,1900544l0,0l24510464,196608l1459683344,2125530804l0,872415232l16571,0l24510464,1966080l0,0l24510464,196608l1459683344,2125530804l0,-1442840576l16572,0l24510464,2031616l0,0l24510464,196608l1459683344,2125530804l0,536870912l16574,0l24510464,2097152l0,0l24510464,196608l1459683344,2125530804l0,-1778384896l16575,0l56623104,2162688l0,0l56623104,0l1459683328,2125530804l0,0l30474240,0l801112064,2128081904l644874240,2128084951l644874240,2128084951l-660602880,2128084950l1879048192,0l-1140850688,10027729l262144,0l806486016,2128081904l644874240,2128084951l644874240,2128084951l-660602880,2128084950l1879048192,0l-1140850688,10027729l262144,0l811859968,2128081904l644874240,2128084951l644874240,2128084951l-660602880,2128084950l1879048192,0l-1140850688,10027729l262144,0l817233920,2128081904l644874240,2128084951l644874240,2128084951l-660602880,2128084950l1879048192,0l-1140850688,10027729l262144,0l0,0l0,0l0,0l0,0l0,0l0,0l0,0l0,0l0,0l0,0l0,0l0,0l0,0l0,0l0,0l0,0l0,0l0,0l0,0l0,0l0,0l0,0l0,0l0,0l0,0l0,0l0,0l0,0l0,0l30474240,0l901775360,2128081904l644874240,2128084951l644874240,2128084951l-660602880,2128084950l-268435456,524288l1107296256,-16450552l2393897,0l910295040,2128081904l644874240,2128084951l644874240,2128084951l-660602880,2128084950l-268435456,524288l1107296256,-16450552l2393897,0l918159360,2128081904l644874240,2128084951l644874240,2128084951l-660602880,2128084950l-268435456,524288l1107296256,-16450552l2393897,0l926679040,2128081904l644874240,2128084951l644874240,2128084951l-660602880,2128084950l-268435456,524288l1107296256,-16450552l2393897,0l0,0l0,0l0,0l0,0l0,0l0,0l0,0l0,0l0,0l0,0l0,0l0,0l0,0l0,0l0,0l0,0l0,0l708313088,2128086488l55574528,0l3145728,0l-619773952,1445748838l0,0l0,0l-1277165568,1445528290l1610743808,2128084992l19988480,0l-310378496,1445528311l-1169162240,1445528282l0,0l17891328,0l597688320,1445528203l843055104,1445528103l327680,327680l131072,327680l0,0l0,0l0,0l0,65536l15728640,0l15728640,0l-65536,256l708313088,2128086488l708313088,2128086488l708313088,2128086488l708313088,2128086488l67698688,1445528274l0,0l0,0l524288,0l708313088,2128086488l708313088,2128086488l708313088,2128086488l708313088,2128086488l134479872,-49153l8191,0l0,0l524288,0l2097152,-65536l-1,65535l1222508544,0l0,0l131072,0l17825792,0l3211264,0l-1595932672,1445528313l-1583349760,1445528313l-1583349760,1445528313l205520896,1445528297l1073872896,0l30474240,0l676069376,2128081904l1507852288,2128084952l1507852288,2128084952l-655360000,2128084950l0,3l134414336,8208l262144,0l0,0l0,0l0,0l0,0l708313088,2128086488l708313088,2128086488l708313088,2128086488l0,0l0,0l870842368,2128086237l-663814144,2128086248l-2127560704,1445528277l-2128609280,1445528277l295698432,1445528312l0,0l0,0l707264512,2128086488l0,0l0,0l707264512,2128086488l-40894464,1445528313l0,0l0,0l707264512,2128086488l0,0l0,0l707264512,2128086488l0,0l0,0l707264512,2128086488l0,0l0,0l707264512,2128086488l1147142144,1445528314l1272971264,1445528305l23068672,0l18939904,0l500170752,2128085407l500170752,2128085407l708313088,2128086488l-985137152,1445528313l1610743808,0l15794176,0l-1309671424,1445528312l983564288,1445528314l13631488,1445528124l65536,65536l-196608,0l0,131072l262144,1852375040l2181217,0l0,0l0,0l2097152,0l5308416,0l1696595968,1445528305l-1917648896,327680l-1321205760,1445528311l-1342177280,1445528290l0,0l16368,0l0,0l0,0l-1518452752,-252659568l4292993,0l-1508376576,2128081772l-1281359872,1445528290l484442112,1445528297l2162688,7536640l-738197504,1445528190l-659554304,1445528316l4194304,0l3211264,0l-689963008,1445528306l69206016,1445528232l-610271232,1445528308l-1960181760,-1996098745l1610764744,1445527552l40960000,0l895483904,2128081776l0,0l40894464,0l0,0l0,0l26542080,0l0,0l-2147352576,0l100,0l0,0l0,0l40894464,0l21430272,0l196608,65534l708313088,2128086488l106496000,0l1702559744,1l524681216,0l40894464,0l0,0l113115136,0l0,0l1909456896,1445528306l1909981184,1445528306l1909981184,1445528306l0,0l0,0l0,0l-1945108480,1445528315l524288,0l663748608,1445528314l663748608,1445528314l697303040,1445528314l-1943535616,1445528315l663748608,1445528314l663748608,1445528314l697303040,1445528314l-1943535616,1445528315l17825792,1445528314l65536,0l0,0l0,0l0,1445543808l0,0l0,0l751828992,1445528306l524288,0l-1645215744,1445528314l-1645215744,1445528314l-1611661312,1445528314l753401856,1445528306l-1645215744,1445528314l-1645215744,1445528314l-1611661312,1445528314l753401856,1445528306l1232076800,1445528315l524288,0l1805647872,1445528317l1805647872,1445528317l1839202304,1445528317l1233649664,1445528315l1805647872,1445528317l1805647872,1445528317l1839202304,1445528317l1233649664,1445528315l0,0l0,0l0,0l0,0l0,0l0,0l0,0l0,0l0,0l-65536,1442873343l0,0l37748736,0l4259840,0l-1508376576,2128081772l-713031680,1445528311l-532676608,1445528308l3932160,5242880l-403701656,1445528190l-1796210688,1445528331l0,0l5308416,0l-1332740096,1445748843l0,0l21430272,0l-662700032,1445528315l458752,1445527552l16842752,0l0,0l-2147483648,0l16777216,0l2162688,0l0,0l0,0l0,0l12648448,0l-491782144,1445528315l121634816,1445528232l327680,65536l0,0l223346688,2128086431l-850395136,1445528311l16842752,0l4587520,0l5701632,0l0,0l21430272,0l0,0l-65536,-1l65535,0l855703552,2128084842l-687210496,171798691l-687194121,171798691l1488994295,1445528176l0,196352l589824,2128086488l1693581312,-131092671l-691998615,1445528278l1693581312,-131092671l13758569,0l-2010120192,2128081772l65536,65536l-65536,-1l32751,0l-65520,-1l32751,0l-65520,-1l32751,0l-65520,-1l32751,0l1366294544,1445528195l1090584576,2125530804l254803968,1445528196l65536,0l-797966336,2128086430l-1323302912,1445528290l524288,0l-982515712,1445528335l-982515712,1445528335l-948961280,1445528335l-1321730048,1445528290l-982515712,1445528335l-982515712,1445528335l-948961280,1445528335l-1321730048,1445528290l2162688,0l0,0l0,0l5111808,0l2162688,0l-1992818688,2128081772l65536,65536l144703488,1445528317l3211264,0l-1248854016,1445528199l-451936256,1445528309l-624951296,1445528232l-1656750080,1445528311l-1657798656,1445528311l4259840,0l65536,1310720l4390912,6357096l4522098,6488179l7340129,7143525l7209061,4718708l6881381,6815847l116,7012449l2162761,0l65536,393216l5177344,6357104l7667825,101l2162688,0l0,65536l1638400,65536l262144,1114112l2162688,0l0,0l0,0l0,0l12648448,0l447741952,1445528328l-2084569088,1445528232l0,262144l0,0l223346688,2128086431l-71303168,1445528313l14221312,0l3342336,0l1835008,0l524288,0l17563648,0l0,0l-458752,-1l65535,0l704708608,2128086488l0,-2147483648l16358,-2147483648l1488994278,1445528176l0,131072l589824,0l-981204992,1185949569l-1318016427,1445528290l-981204992,1185949569l34712149,0l532676608,2128085407l1559232512,1445528315l1481637888,1445528320l312475648,1445528313l314572800,1445528313l1224736768,1445528335l1483735040,1445528320l-1017118720,1445528333l536870912,1445528336l586153984,1445528319l1053818880,1445528335l-1196425216,1445528314l-2001731584,1445528324l-166723584,1445528335l-931135488,1445528310l-457179136,1445528310l2133852160,1445528311l577765376,1445528333l-1635778560,1445528308l-652214272,1445528323l82837504,1445528333l1226833920,1445528335l1367343104,1445528323l-1499463680,1445528336l-452984832,1445528310l-294649856,1445528308l-654311424,1445528336l-721420288,1445528334l2132803584,1445528332l-721420288,1445528316l1479540736,1445528320l-2011168768,1445528323l-1546649600,1445528324l348127232,1445528320l1017118720,1445528333l1017118720,1445528335l1121976320,1445528306l-746586112,1445528335l2139095040,1445528332l2141192192,1445528332l316669952,1445528313l318767104,1445528313l120586240,1445528312l122683392,1445528312l-1647312896,1445528248l-1645215744,1445528248l-1643118592,1445528248l1102053376,1445528311l1104150528,1445528311l1106247680,1445528311l-279969792,1445528319l-277872640,1445528319l-275775488,1445528319l1804599296,1445528331l1806696448,1445528331l1808793600,1445528331l-762314752,1445528335l-760217600,1445528335l-758120448,1445528335l-90177536,1445528245l-88080384,1445528245l-85983232,1445528245l1750073344,1445528313l1752170496,1445528313l1754267648,1445528313l13697024,0l-2010120192,2128081772l65536,65536l-65536,-1l32751,0l-65520,-1l32751,0l-65520,-1l32751,0l-65520,-1l32751,0l1366294544,1445528195l1057030144,1445528291l254803968,1445528196l1073807360,1445528291l-797966336,2128086430l-1083179008,1445528329l524288,0l1560281088,1445528315l1560281088,1445528315l1593835520,1445528315l-1081606144,1445528329l1560281088,1445528315l1560281088,1445528315l1593835520,1445528315l-1081606144,1445528329l3211264,0l-116391936,1445528335l1523580928,1445528336l-417333248,1445528249l-940572672,1445528314l-941621248,1445528314l2162688,0l0,1442906112l0,0l1734868992,1445528307l4259840,0l65536,0l0,0l-1852309504,2128083244l2097152,65536l0,0l0,0l0,0l17891328,0l1562378240,1445528203l1374683136,1445528105l327680,327680l131072,327680l0,0l0,0l0,0l0,65536l15728640,0l15728640,0l-65536,0l708313088,2128086488l708313088,2128086488l708313088,2128086488l708313088,2128086488l67698688,0l0,0l0,0l-2128084992,1445528277l708313088,2128086488l708313088,2128086488l708313088,2128086488l708313088,2128086488l134479872,2128086488l0,0l0,0l707264512,2128086488l169869312,-64774l-1,65535l1211039744,0l0,0l131072,0l0,0l5308416,0l-1814036480,2128081772l405798912,0l21430272,0l0,0l2818048,1445527552l16842752,0l0,0l-2147483648,0l5242880,0l16842752,0l-1059061760,1445528327l0,0l708313088,2128086488l0,0l0,0l0,0l0,0l0,0l16777216,1445528278l2058354688,1445528280l-2119172096,1445527866l-1250951168,1445528337l1176502272,1445528309l0,1445528064l195035136,1445528314l65536,0l0,0l0,0l0,1445543808l0,0l0,0l1207959552,1445528341l-1311768576,1445528340l704643072,197384l0,0l864026624,2128084842l1996488704,1445528340l864026624,2128084842l0,0l131072,65536l0,0l17891328,0l1562378240,1445528203l1374683136,1445528105l327680,327680l131072,327680l0,0l0,0l0,0l0,65536l15728640,0l15728640,0l-65536,0l708313088,2128086488l708313088,2128086488l708313088,2128086488l708313088,2128086488l67698688,0l0,0l0,0l-2128084992,1445528277l708313088,2128086488l708313088,2128086488l708313088,2128086488l708313088,2128086488l134479872,2128086488l0,0l0,0l707264512,2128086488l211812352,-64774l-1,65535l1211039744,0l0,0l131072,0l0,0l5308416,0l-520093696,1445528308l1997209600,327680l708313088,2128086488l905969664,1445528333l0,0l16368,0l0,0l0,0l-663994384,-252659397l9535873,0l0,0l0,0l0,0l0,0l-1145044992,2128086437l-1141374976,2128086437l-1128267776,2128086437l0,0l-622854144,1445528313l-618659840,1445528313l-618659840,1445528313l-608174080,1445528084l-590348288,1445528084l708313088,2128086488l-1249378304,1445528311l-2119172096,1445527866l9437184,0l34668544,0l-1275068416,1445748842l0,0l-1698693120,1445528308l623902720,1445528315l-1702887424,1445528308l6291456,1445528310l1583349760,1445528308l-1293942784,1445528272l1033895936,1445528315l-265289728,1445528312l-1712324608,1445528308l-1727004672,1445528315l-63963136,1445528311l2059403264,1445528308l-180355072,1445528314l-1471152128,1445528313l615514112,1445528315l575668224,1445528313l-529530880,1445528315l-698351616,1445528306l2144337920,1445528311l-1991245824,1445528316l-2073034752,1445528315l-1484783616,1445528313l-118489088,1445528312l847249408,1445528316l1535115264,1445528283l1537212416,1445528283l483393536,1445528313l485490688,1445528313l1608515584,1445528311l1610612736,1445528311l-760217600,1445528312l-758120448,1445528312l1573912576,1445528308l1576009728,1445528308l-450887680,1445528306l-448790528,1445528306l1486880768,1445528315l1488977920,1445528315l-88080384,1445528314l-85983232,1445528314l-1621098496,1445528315l-1619001344,1445528315l1622147072,1445528288l1624244224,1445528288l-744488960,1445528310l-742391808,1445528310l103809024,1445528313l105906176,1445528313l-1400897536,1445528315l-1398800384,1445528315l1624244224,1445528311l1626341376,1445528311l-1064304640,1445528315l-1062207488,1445528315l-576716800,1445528314l-574619648,1445528314l1427111936,1445528314l1429209088,1445528314l1691353088,1445528308l1693450240,1445528308l-448790528,1445528314l-446693376,1445528314l34603008,0l4259840,0l0,0l0,0l0,0l-1347420160,1445528305l1610743808,0l-2080309248,1445528332l4194304,0l2162688,0l1649410048,1445528317l0,0l1182793728,1445528333l4259840,0l65536,0l0,0l1329856512,2128083332l2359296,65536l0,0l0,0l0,0l40960000,0l1414332416,17990l-1825374208,33251l1144782848,6l1835008,0l1162215424,18244l-334495744,57919l240386048,5l19529728,0l1330839552,18256l250281984,62176l415498240,5l729284608,1l1430388736,18259l-911671296,1689l260046848,5l155451392,0l791805952,20307l-877264896,166l28835840,0l6291456,0l1634729984,25453l279248896,12864l721944576,0l103153664,0l1948254208,25462l1274675200,19162l1009254400,0l42467328,0l1735196672,26224l-1240399872,32353l825229312,0l129236992,0l1936719872,26465l589824,24l239337472,5l1048576,0l2036727808,26476l-837025792,22684l1738801152,0l472645632,4l1633943552,26725l-1951334400,2816l20709376,0l3538944,0l1700855808,26728l230227968,3476l24379392,0l2359296,0l1954021376,26733l-753074176,31956l35127296,0l686817280,0l1919811584,27493l490864640,66l-2083520512,4l358219776,0l1667301376,27759l101449728,5781l1051721728,0l687079424,0l2020605952,28001l65273856,3499l26738688,0l2097152,0l1835335680,28257l1929314304,56114l-1725169664,4l193462272,0l1936982016,28783l1918828544,6687l-1531707392,4l1770848256,0l1701838848,28786l1195966464,64942l954466304,0l54722560,0l40894464,0l30474240,0l681836544,2128081904l738197504,2128084951l738197504,2128084951l-659554304,2128084950l131072,0l0,8064l65536,0l0,0l-1306001408,1445528290l461373440,1445528314l461373440,1445528314l492830720,1445528314l-1277165568,1445528290l1610743808,6356992l707264626,2128086488l0,0l0,0l0,0l0,0l0,104l11534403,0l32505856,0l874577920,1445748842l0,0l330301440,1445528314l330301440,1445528314l0,0l0,0l0,0l0,0l0,0l0,0l0,0l0,0l0,0l0,0l0,0l0,0l0,0l0,0l0,0l0,0l0,0l0,0l0,0l0,0l0,0l0,0l0,0l0,0l0,0l0,0l0,0l0,0l0,0l0,0l0,0l13697024,0l-2010120192,2128081772l65536,65536l-65536,-1l32751,0l-65520,-1l32751,0l-65520,-1l32751,0l-65520,-1l32751,0l1366294544,1445528195l65536,0l254803968,1445528196l704708608,2128086488l-797966336,2128086430l-1228931072,1445528311l524288,0l-1601175552,1445528314l-1601175552,1445528314l-1567621120,1445528314l-1227358208,1445528311l-1601175552,1445528314l-1601175552,1445528314l-1567621120,1445528314l-1227358208,1445528311l34668544,0l-545193984,1445748843l0,0l56623104,393216l0,0l56623104,0l1308688384,2125530804l0,0l16523,0l56623104,458752l0,0l56623104,0l1308688384,2125530804l0,0l16539,0l56623104,524288l0,0l56623104,0l1308688384,2125530804l0,1073741824l16548,0l56623104,589824l0,0l56623104,0l1308688384,2125530804l0,0l16555,0l56623104,655360l0,0l56623104,0l1308688384,2125530804l0,-536870912l16560,0l56623104,720896l0,0l56623104,0l1308688384,2125530804l0,1073741824l16564,0l56623104,786432l0,0l56623104,0l1308688384,2125530804l0,0l28377088,0l509607936,2128085407l509607936,2128085407l0,0l0,0l0,0l0,0l0,0l0,0l0,0l0,0l0,0l0,0l0,0l0,0l0,0l0,0l0,0l0,0l0,0l0,0l34603008,0l6356992,0l-613416960,1445528316l1331691520,327680l708313088,2128086488l0,0l0,0l16368,0l0,0l0,0l-1281081360,-252658500l33153,-2147483648l6307912,0l3211264,0l65536,655360l5177344,6619248l5439598,7143545l7274594,108l3211034,0l5308416,0l1143996416,1445528309l1363476480,327680l708313088,2128086488l-2063597568,1445528316l0,0l16368,0l0,0l0,0l95764464,-252658850l2195841,0l750780416,1445528317l0,0l0,0l30474240,0l580255744,2128081904l644874240,2128084951l644874240,2128084951l-660602880,2128084950l0,3l134414336,8208l262144,0l-1681391616,1445528311l5242880,0l5242880,0l1002504192,1445748841l-608174080,1445528084l-608174080,1445528084l-257425408,1445528313l-608174080,1445528084l-590348288,1445528084l708313088,2128086488l-257425408,1445528313l5242880,0l19988480,0l109051904,1445528310l-133169152,1445528313l0,0l0,0l0,0l0,0l0,0l0,0l0,0l0,0l0,0l0,0l0,0l21037056,0l482344960,2128085407l482344960,2128085407l0,0l0,0l0,0l0,0l0,0l0,0l0,0l0,0l0,0l0,0l0,0l0,0l0,0l0,0l0,0l0,0l0,0l0,0l0,0l0,0l30408704,0l5308416,0l-1814036480,2128081772l15925248,0l15728640,0l0,0l131072,0l11796480,0l0,0l-2147483648,0l0,65536l3211264,0l-1614807040,1445528290l-943718400,1445528232l2141192192,1445528311l-424738816,-2130744594l3186231,0l3211264,0l15728640,1445528310l28311552,1445528310l28311552,1445528310l140509184,1445528312l1073872896,1442971648l4259840,0l0,0l0,0l54001664,983040l0,0l54001664,1441792l1174470656,2125530804l4194304,0l34668544,0l2073100288,1445748837l0,0l943718400,2128081313l-417333248,2128081297l536870912,2128081280l0,0l1526726656,1445528295l0,0l0,0l0,0l0,0l0,0l0,0l0,0l0,0l0,0l0,0l0,0l0,0l0,0l0,0l0,0l0,0l0,0l0,0l0,0l0,0l0,0l0,0l0,0l0,0l0,0l0,0l0,0l0,0l0,0l0,0l0,0l0,0l0,0l0,0l0,0l0,0l0,0l0,0l0,0l0,0l0,0l0,0l0,0l0,0l0,0l0,0l0,0l0,0l0,0l0,0l0,0l0,0l0,0l32505856,0l2097152,0l1223753728,1445748835l7995392,6226024l34603075,0l12648448,0l-165675008,1445528310l121634816,1445528232l196608,65536l0,0l223346688,2128086431l1094713344,1445528315l16842752,0l4587520,0l5701632,0l0,0l21430272,0l0,0l-65536,-1l65535,0l855703552,2128084842l-687210496,171798691l-687194121,171798691l1488994295,1445528176l0,196352l589824,2128086488l-1251999744,-1302839962l-1577024197,1445528315l-1251999744,-1302839962l5342523,0l-975110144,1445749151l0,0l-65536,-1l107020287,1445528319l0,0l0,0l708313088,2128086488l708313088,2128086488l0,65536l3211264,0l300941312,1445528328l1998585856,1445528340l-228589568,1445528309l2028994560,1445528311l2027945984,1445528311l5308416,0l-1401880576,1445748836l0,0l131072,196608l1626341376,1445528335l262144,327680l327680,393216l393216,458752l458752,524288l5242880,0l3211264,0l0,0l484442112,2128085407l3866624,805371967l-16699390,-15794420l3211034,0l44105728,0l-1305477120,2128081772l-458227712,1445528316l0,0l100,0l1310720,0l0,0l15728640,0l1245184,0l100,0l-1305477120,2128081772l-1435500544,1445528315l0,0l100,0l0,0l0,0l15728640,0l0,0l100,0l-1305477120,2128081772l-913309696,1445528335l0,0l100,0l0,0l0,0l15728640,0l0,0l100,0l-888143872,1442841333l-65536,-1l-1,1445593087l1691353088,1445528308l1693450240,1445528308l1265631232,1445528315l1267728384,1445528315l-757071872,1445528278l-754974720,1445528278l-2003828736,1445528319l-2001731584,1445528319l-256901120,1445528294l-254803968,1445528294l73400320,1445528314l67108864,1445528314l419430400,1445528313l421527552,1445528313l-139460608,1445528306l-137363456,1445528306l1541406720,1445528308l1543503872,1445528308l-713031680,1445528311l-710934528,1445528311l472907776,1445528277l475004928,1445528277l-1379926016,1445528306l-1392508928,1445528306l2021654528,1445528311l2023751680,1445528311l-1088421888,1445528309l-1086324736,1445528309l850395136,1445528319l852492288,1445528319l304087040,1445528312l306184192,1445528312l-1637875712,1445528308l-1635778560,1445528308l-1261436928,1445528311l-1275068416,1445528311l-635437056,1445528306l-633339904,1445528306l-694157312,1445528308l-692060160,1445528308l231735296,1445528306l233832448,1445528306l136314880,1445528312l138412032,1445528312l-586153984,1445528310l-584056832,1445528310l2131755008,1445528309l2130706432,1445528309l0,0l-65536,65535l0,0l0,0l393216,0l17891328,0l641728512,1445528246l534773760,1445528246l1571815424,1445528248l-1722810368,1445528248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492830720,1445528253l-773849088,1445528251l-757071872,1445528315l17825792,0l5308416,0l847380480,1445748857l0,0l0,0l-1563426816,1445528315l0,0l0,0l0,0l0,1445527552l5242880,0l34668544,0l1746010112,1445748845l0,0l0,0l0,0l-1145044992,2128086437l-1141374976,2128086437l-1128267776,2128086437l0,0l0,0l0,0l0,0l708313088,2128086488l708313088,2128086488l708313088,2128086488l0,0l0,0l870842368,2128086237l-663814144,2128086248l-2127560704,1445528277l-2128609280,1445528277l-1239416832,1445528312l0,0l0,0l707264512,2128086488l0,0l0,0l707264512,2128086488l601882624,1445528314l0,0l0,0l707264512,2128086488l0,0l0,0l707264512,2128086488l0,0l0,0l19922944,0l23068672,0l-1188560896,2128086437l0,0l0,0l0,0l-1145044992,2128086437l-1141374976,2128086437l-1128267776,2128086437l0,0l0,0l0,0l0,0l708313088,2128086488l708313088,2128086488l708313088,2128086488l0,0l0,0l870842368,2128086237l-663814144,2128086248l-2127560704,1445528277l-2128609280,1445528277l-982515712,1445528310l0,0l0,0l707264512,2128086488l0,0l0,0l34603008,0l5308416,0l-1217396736,1445528309l1377239040,327680l708313088,2128086488l2113929216,1445528315l0,0l16368,0l0,0l0,0l651182064,-252658837l2195841,0l0,0l0,0l-581959680,1445528312l3211264,0l-1720713216,1445528335l1112539136,1445528234l-1681915904,1445528309l1915944960,-1943208940l3166664,0l5308416,0l-1179516928,1445748836l0,0l-608174080,1445528084l264241152,1445528313l-608174080,1445528084l-590348288,1445528084l708313088,2128086488l922222592,1445528333l5242880,0l5308416,0l135397376,1445749138l0,0l-608174080,1445528084l-1528823808,1445528312l-608174080,1445528084l-590348288,1445528084l708313088,2128086488l922222592,1445528333l5242880,0l2162688,0l0,0l0,0l2097152,0l13697024,0l-2010120192,2128081772l65536,65536l-65536,-1l32751,0l-65520,-1l32751,0l-65520,-1l32751,0l-65520,-1l32751,0l1366294544,1445528195l-620691456,1445528084l254803968,1445528196l704708608,2128086488l-797966336,2128086430l-1031798784,1445528312l524288,0l-2073034752,1445528313l-2073034752,1445528313l-2039480320,1445528313l-1030225920,1445528312l-2073034752,1445528313l-2073034752,1445528313l-2039480320,1445528313l-1030225920,1445528312l34668544,0l-1303248896,1445748842l0,0l0,0l0,0l-1145044992,2128086437l-1141374976,2128086437l-1128267776,2128086437l0,0l0,0l0,0l0,0l708313088,2128086488l708313088,2128086488l708313088,2128086488l0,0l0,0l870842368,2128086237l-663814144,2128086248l-2127560704,1445528277l-2128609280,1445528277l-1041235968,1445528312l0,0l0,0l707264512,2128086488l0,0l0,0l707264512,2128086488l673185792,1445528314l0,0l0,0l707264512,2128086488l0,0l0,0l707264512,2128086488l0,0l0,0l707264512,2128086488l0,0l0,0l707264512,2128086488l-1128267776,1445528315l-270532608,1445528314l23068672,0l15794176,0l497025024,2128085407l-1692401664,1445528315l13631488,1445528124l131072,65536l-196608,0l0,131072l262144,1852375040l-1151317919,1445528276l0,0l0,0l65536,256l327680,0l2097152,0l1756364800,1445528274l1756364800,1445528274l1842348032,1445528274l1308622848,1645215744l2126774272,1532428288l1701838848,0l0,0l34603008,0l13697024,0l-2010120192,2128081772l65536,65536l-65536,-1l32751,0l-65520,-1l32751,0l-65520,-1l32751,0l-65520,-1l32751,0l1366294544,1445528195l-1778319360,1445528308l254803968,1445528196l-234815488,1445528310l-797966336,2128086430l1420820480,1445528317l524288,0l444596224,1445528317l444596224,1445528317l478150656,1445528317l1422393344,1445528317l444596224,1445528317l444596224,1445528317l478150656,1445528317l1422393344,1445528317l4259840,0l65536,0l0,0l1096024064,2128083342l557973504,65536l0,0l0,0l0,0l5308416,0l-800980992,1445748837l0,0l-608174080,1445528084l-895483904,1445528316l-608174080,1445528084l-590348288,1445528084l708313088,2128086488l-1180172288,1445528322l5242880,0l13697024,0l-641728512,1445528311l378535936,1445528315l-2084569088,1445528232l1572864,65536l0,0l223346688,2128086431l-629145600,1445528314l16842752,0l4587520,0l5701632,0l0,0l21430272,0l0,0l-65536,-1l65535,0l65536,0l-687210496,171798691l-687194121,171798691l1488994295,1445528176l0,131072l589824,1507328l1325072384,-1292980126l300971800,1445528312l0,0l0,0l13697024,0l378535936,1445528315l2015363072,1445528309l-943718400,1445528232l1376256,65536l0,0l223346688,2128086431l-260046848,1445528313l16842752,0l4587520,0l5701632,0l0,0l21430272,0l0,0l-65536,-1l65535,0l-570359808,1445528306l-687210496,171798691l-687194121,171798691l1488994295,1445528176l0,131584l589824,1445528314l-856031232,-1400387037l-1034923342,1445528312l0,0l13631488,0l13697024,0l-2010120192,2128081772l65536,65536l-65536,-1l32751,0l-65520,-1l32751,0l-65520,-1l32751,0l-65520,-1l32751,0l1366294544,1445528195l1996554240,1445528335l254803968,1445528196l1610678272,1445527552l-797966336,2128086430l1680867328,1445528309l524288,0l-1969225728,1445528335l-1969225728,1445528335l-1935671296,1445528335l1682440192,1445528309l-1969225728,1445528335l-1969225728,1445528335l-1935671296,1445528335l1682440192,1445528309l4259840,0l-1508376576,2128081772l1048576000,1445528317l55574528,1445528313l2752512,1445528064l-964689920,1445528190l1160773632,1445528314l0,0l2162688,0l0,0l0,0l0,0l5308416,0l-872284160,1445749137l0,0l-608174080,1445528084l1038090240,1445528314l-608174080,1445528084l-590348288,1445528084l708313088,2128086488l832045056,1445528320l5242880,0l5308416,0l1787953152,1445748843l0,0l21430272,0l-1389363200,1445528313l0,1445527552l16842752,0l0,0l8585216,0l16777216,7471215l5308511,0l-1814036480,2128081772l28311552,0l21430272,0l658505728,1445528313l196608,1445527552l16842752,0l0,0l-2147483648,0l909115392,1445528314l3211264,0l483393536,1445528309l666894336,1445528309l339738624,1445528248l489684992,1445528315l488636416,1445528315l30474240,0l1200488448,2128081904l-1362100224,2128084951l-1362100224,2128084951l-666894336,2128084950l1610612736,0l0,4325378l262144,0l0,0l0,0l0,0l0,0l708313088,2128086488l708313088,2128086488l708313088,2128086488l0,0l0,0l870842368,2128086237l-663814144,2128086248l-2127560704,1445528277l-2128609280,1445528277l111149056,1445528313l0,0l0,0l707264512,2128086488l0,0l0,0l707264512,2128086488l796917760,1445528314l0,0l0,0l707264512,2128086488l0,0l0,0l707264512,2128086488l0,0l0,0l707264512,2128086488l0,0l0,0l707264512,2128086488l810549248,1445528314l867172352,1445528311l0,0l55640064,0l-1169162240,1445528282l482344960,2128085407l943718400,2128081313l-417333248,2128081297l536870912,2128081280l0,0l0,0l0,0l0,0l0,0l0,0l0,0l0,0l30474240,0l1064435712,2128081904l-1362100224,2128084951l-1362100224,2128084951l-666894336,2128084950l536870912,0l0,288l262144,0l0,0l0,0l0,0l0,0l0,0l0,0l0,0l0,0l0,0l0,0l0,0l0,0l0,0l0,0l0,0l0,0l0,0l0,0l0,0l0,0l0,0l0,0l0,0l0,0l0,0l0,0l0,0l0,0l0,0l0,0l0,0l0,0l0,0l0,0l0,0l0,0l0,0l0,0l0,0l0,0l0,0l0,0l0,0l0,0l0,0l0,0l0,0l0,0l0,0l0,0l5308416,0l1712324608,1445528245l-1569718272,1445528245l239075328,1445528246l534773760,1445528246l534773760,1445528246l0,1677721600l16559,0l0,0l0,65536l12648448,0l1799356416,1445528335l159383552,1445528315l0,65536l0,0l223346688,2128086431l-198180864,1445528314l16842752,0l4587520,0l5701632,0l0,0l21430272,0l0,0l-65536,-1l65535,0l855703552,2128084842l-687210496,171798691l-687194121,171798691l1488994295,1445528176l0,65280l589824,2128086488l1793851392,-1947720178l-2086602587,1445528315l1793851392,-1947720178l6420645,0l83886080,1445528311l0,0l0,0l0,0l0,0l0,0l0,0l0,0l0,0l0,0l5111808,0l6356992,0l-1989148672,2128081772l65536,65536l-923795456,2128086427l0,5963776l0,0l0,0l0,0l0,0l0,0l6553600,6553700l0,0l12648448,0l1959788544,1445528321l121634816,1445528232l458752,65536l0,0l223346688,2128086431l201326592,1445528314l16842752,0l4587520,0l5701632,0l0,0l21430272,0l0,0l-65536,-1l65535,0l855703552,2128084842l-687210496,171798691l-687194121,171798691l1488994295,1445528176l0,196352l589824,2128086488l-1563754496,-1822958780l-1691309957,1445528315l-1563754496,-1822958780l17934459,0l1562378240,1445528203l1374683136,1445528105l327680,327680l131072,327680l0,0l0,0l0,0l0,65536l15728640,0l15728640,0l-65536,2949120l708313088,2128086488l708313088,2128086488l708313088,2128086488l708313088,2128086488l67698688,3342336l0,0l0,0l2621440,3538944l708313088,2128086488l708313088,2128086488l708313088,2128086488l708313088,2128086488l134479872,3866624l0,0l0,0l2621440,4063232l2097152,-65536l-1,1445527551l1211039744,1445527552l0,0l131072,0l0,0l2162688,0l0,1442906112l0,0l0,0l3211264,0l1617952768,1445528315l1621098496,1445528315l1621098496,1445528315l205520896,1445528297l1073872896,0l3211264,0l1981284352,2128086411l65536,65536l304087040,1445528313l304873472,1445528313l304873472,1445528313l86048768,0l1929379840,1929379841l524288001,1614807040l88080385,507510784l1614807040,88080385l0,0l0,0l0,0l0,243269632l83886081,499122176l0,-83886080l65535,0l-83886080,65535l0,-83886080l65535,-1782579200l65535,0l0,0l0,0l0,0l0,0l0,0l0,0l0,0l0,0l0,0l0,0l0,0l0,0l0,0l0,0l0,0l0,0l0,0l0,0l0,0l2,0l754974720,792723456l734003200,671088640l0,0l0,0l0,0l570425344,528482304l0,721420288l0,0l0,0l0,0l801112064,817889280l717225984,0l0,650117120l591396864,0l0,0l0,0l0,0l0,0l0,0l0,0l775946240,713031680l0,0l0,620756992l641728512,566231040l0,0l0,0l0,0l0,0l0,0l0,0l444596224,549453824l591396864,687865856l754974720,0l0,0l0,0l402653184,444596224l507510784,637534208l721420288,771751936l700448768,0l1216348160,1287651328l817889280,448790528l0,0l0,918552576l843055104,0l0,0l0,0l0,0l0,0l0,0l2017460224,1916796928l612368384,704643072l448790528,612368384l767557632,448790528l650117120,0l-1631584256,-1132462080l612368384,-1803550720l461373440,-1245708288l-532676608,545259520l574619648,671088640l666894336,1514143744l599785472,0l1476395008,687865856l1455423488,394264576l545259520,0l0,0l394264576,423624704l465567744,0l0,0l0,0l0,0l578813952,603979776l692060160,511705088l536870912,0l0,0l0,0l1614807040,-54525951l54591487,750780416l549519359,574619648l599785472,629145600l440401920,473956352l1929379840,62914561l125829120,-58654721l218169343,964689920l54525953,-1258291200l801177599,-943718400l700448768,729808896l759169024,0l0,541065216l0,0l0,0l-771751936,-629145599l-1384120320,-2139095040l1690304512,65535l608174080,432013312l608174080,406847488l1983905792,0l-1556086784,-801112064l0,0l0,0l0,0l0,0l0,0l0,0l0,0l0,0l0,0l0,0l0,0l0,0l0,0l0,0l0,0l0,0l0,0l0,0l0,0l0,0l0,0l0,0l0,0l-1606418432,436207617l83886081,851443712l1,-83886080l-188678145,-1614741505l549519359,918552576l713031680,780140544l671088640,868220928l0,0l30474240,0l584581120,2128081904l1507852288,2128084952l1507852288,2128084952l-655360000,2128084950l0,67108864l0,260046848l131072,0l929562624,1445528314l0,0l29425664,0l510656512,2128085407l510656512,2128085407l0,0l0,0l0,0l0,0l0,0l0,0l0,0l0,0l0,0l0,0l0,0l0,0l0,0l0,0l0,0l0,0l0,0l0,0l0,0l0,0l0,0l0,0l0,0l0,0l0,0l0,0l0,0l0,0l0,0l0,0l0,0l0,0l0,0l0,0l0,0l0,0l45088768,0l3145728,0l-772603904,1445748841l2162688,3014700l3866682,805371967l-16699390,-15794420l48299802,0l3145728,0l-1717370880,1445748840l4259840,0l0,0l0,0l54001664,1572864l0,0l54001664,1441792l1174470656,2125530804l4194304,0l34668544,0l-1971126272,1445748841l0,0l943718400,2128081313l-417333248,2128081297l536870912,2128081280l0,0l0,0l0,0l0,0l0,0l0,0l0,0l0,0l0,0l0,0l0,0l0,0l0,0l0,0l0,0l0,0l0,0l0,0l0,0l0,0l0,0l0,0l0,0l0,0l0,0l0,0l0,0l0,0l0,0l0,0l0,0l0,0l0,0l0,0l0,0l0,0l0,0l0,0l0,0l0,0l0,0l0,0l0,0l0,0l0,0l0,0l0,0l0,0l0,0l0,0l0,0l0,0l0,0l0,0l0,0l0,0l0,0l0,0l0,0l34603008,0l5308416,0l1804795904,1445749120l0,0l-608174080,1445528084l1360003072,1445528336l-608174080,1445528084l-590348288,1445528084l708313088,2128086488l1208483840,1445528335l5242880,0l5308416,0l316932096,1445748834l0,0l21430272,0l1660944384,1445528335l0,1445527552l16842752,0l0,0l8585216,0l16777216,0l5308416,0l1069809664,1445748840l0,0l15728640,0l2004877312,1445528315l0,1445527552l11796480,0l0,0l8585216,0l16777216,0l5308416,0l-669777920,1445749147l0,0l-65536,-1l290521087,1445528336l0,0l0,0l708313088,2128086488l708313088,2128086488l0,65536l36765696,0l475004928,1445528146l0,0l0,0l82575360,1260l1610612736,39l1610612736,39l612368384,1l-1249902592,-1l1858142207,1l1312817152,2l318767104,1445528309l1099956224,1445528314l82575360,1260l1610612736,39l1610612736,39l612368384,1l-1245708288,-1l1858142207,1l1312817152,2l0,1l0,1l82575360,0l0,0l1610612736,39l0,0l0,0l0,0l0,0l65536,0l0,0l-65536,65535l989855744,1l0,0l0,0l0,0l0,0l0,0l0,0l0,0l0,0l0,0l0,0l0,0l0,0l0,0l0,0l0,0l0,0l0,0l0,0l0,0l0,0l0,0l0,0l0,0l0,0l0,0l0,0l0,0l0,0l0,0l0,0l0,0l0,0l0,0l0,0l0,0l0,0l-65536,-1l13762559,0l-2010120192,2128081772l65536,65536l-65536,-1l32751,0l-65520,-1l32751,0l-65520,-1l32751,0l-65520,-1l32751,0l1366294544,1445528195l-1644101632,1445528309l254803968,1445528196l822149120,1445528306l-797966336,2128086430l1128267776,1445528309l524288,0l-828375040,1445528314l-828375040,1445528314l-794820608,1445528314l1129840640,1445528309l-828375040,1445528314l-828375040,1445528314l-794820608,1445528314l1129840640,1445528309l3211264,0l0,0l776994816,1445528291l3866624,805371967l-16699390,-15794420l3211034,0l4259840,0l-1508376576,2128081772l63963136,1445528331l1361051648,1445528335l1376256,0l-1384120320,1445528190l-1279262720,1445528313l0,0l2162688,0l0,0l0,0l5111808,1445527552l2162688,0l0,0l0,0l7667712,110l2162688,0l0,0l0,0l-916455424,1445528308l3211264,0l1981284352,2128086411l65536,65536l-1451229184,1445528320l-1450442752,1445528320l-1450442752,1445528320l40960000,0l895483904,2128081776l0,0l20447232,0l0,0l0,0l14155776,0l0,0l-2147352576,0l0,0l0,0l0,0l20447232,0l15728640,0l131072,65534l708313088,2128086488l106496000,0l1436745728,1l524681216,0l20447232,0l0,0l110034944,0l0,0l661651456,1445528322l662175744,1445528322l662175744,1445528322l0,0l0,0l0,0l1015021568,1445528316l524288,0l-722468864,1445528320l-722468864,1445528320l-688914432,1445528320l1016594432,1445528316l-722468864,1445528320l-722468864,1445528320l-688914432,1445528320l1016594432,1445528316l1183842304,1445528314l65536,0l0,0l0,0l0,2080391040l16555,0l0,0l516947968,1445528314l524288,0l1626341376,1445528335l1626341376,1445528335l1659895808,1445528335l518520832,1445528314l1626341376,1445528335l1626341376,1445528335l1659895808,1445528335l518520832,1445528314l-2083520512,1445528308l524288,0l1409286144,1445528335l1409286144,1445528335l1442840576,1445528335l-2081947648,1445528308l1409286144,1445528335l1409286144,1445528335l1442840576,1445528335l-2081947648,1445528308l0,0l0,0l0,0l0,0l0,0l0,0l0,0l0,0l0,0l-65536,1442873343l0,0l708837376,2128086488l3211264,0l1981284352,2128086411l65536,65536l-1919942656,1445528117l-1919156224,1445528117l-1919156224,1445528117l30474240,0l749862912,2128081904l-1362100224,2128084951l-1362100224,2128084951l-666894336,2128084950l-2147483648,0l0,0l262160,0l0,0l0,0l0,0l0,0l0,0l0,0l0,0l0,0l0,0l0,0l0,0l0,0l0,0l0,0l0,0l0,0l0,0l0,0l0,0l0,0l0,0l0,0l0,0l0,0l0,0l0,0l0,0l0,0l0,0l0,0l0,0l0,0l0,0l0,0l0,0l0,0l0,0l0,0l0,0l0,0l0,0l0,0l0,0l0,0l0,0l0,0l0,0l0,0l0,0l0,0l25231360,0l489684992,2128086414l65536,0l-1268776960,1445528336l708313088,2128086488l327680,0l131072,327680l0,0l708313088,2128086488l0,1445527552l82575360,0l0,0l0,1445528336l0,0l0,0l0,0l0,0l0,1445527552l0,0l0,0l-167772160,1445528314l0,0l0,0l0,0l0,0l0,0l0,0l0,0l0,0l0,0l0,0l0,0l0,0l0,0l0,0l0,0l0,0l0,0l0,0l0,0l0,0l0,0l0,0l0,0l0,0l0,0l0,0l0,0l34668544,0l799277056,352912l0,0l943718400,2128081313l-417333248,2128081297l536870912,2128081280l0,0l0,0l0,0l0,0l0,0l0,0l0,0l0,0l0,0l0,0l0,0l0,0l0,0l0,0l0,0l0,0l0,0l0,0l0,0l0,0l0,0l0,0l0,0l0,0l0,0l0,0l0,0l0,0l0,0l0,0l0,0l0,0l0,0l0,0l0,0l0,0l0,0l0,0l0,0l0,0l0,0l0,0l0,0l0,0l0,0l0,0l0,0l0,0l0,0l0,0l0,0l0,0l0,0l0,0l0,0l0,0l0,0l0,0l0,0l0,0l13697024,0l2015363072,1445528309l-152043520,1445528316l1112539136,1445528234l65536,65536l0,0l223346688,2128086431l-819986432,1445528315l16842752,0l4587520,0l5701632,0l0,0l21430272,0l0,0l-65536,-1l65535,0l65536,0l-687210496,171798691l-687194121,171798691l1488994295,1445528176l0,131584l589824,1445528310l-1080360960,467528931l-63913584,1445528311l0,0l0,0l9502720,0l65536,0l0,0l2097152,0l3145728,0l292814848,1445748845l196608,2128084992l1313865728,1445528314l0,0l1053818880,1445528317l4259840,0l-2057306112,1445528316l1056964608,1445528317l1903427584,1445748836l2162688,0l-1020264448,1445528290l482344960,2128085407l9437184,0l30474240,0l737411072,2128081904l-1362100224,2128084951l-1362100224,2128084951l-666894336,2128084950l-2147483648,0l0,0l262656,0l0,0l0,0l0,0l0,0l0,0l0,0l0,0l0,0l0,0l0,0l0,0l0,0l0,0l0,0l0,0l0,0l0,0l0,0l0,0l0,0l0,0l0,0l0,0l0,0l0,0l0,0l0,0l0,0l0,0l0,0l0,0l0,0l0,0l0,0l0,0l0,0l0,0l0,0l0,0l0,0l0,0l0,0l0,0l0,0l0,0l0,0l0,0l0,0l0,0l0,0l25231360,0l489684992,2128086414l65536,0l404750336,1445528314l708313088,2128086488l327680,131072l0,327680l0,0l708313088,2128086488l0,0l94371840,0l0,0l0,0l0,0l0,0l0,0l0,0l0,0l0,0l0,0l0,0l0,0l0,0l0,0l0,0l0,0l0,0l0,0l0,0l0,0l0,0l0,0l0,0l0,0l0,0l0,0l0,0l0,0l0,0l0,0l0,0l0,0l0,0l0,0l0,0l0,0l0,0l0,0l34668544,0l1260716032,1445748845l0,0l943718400,2128081313l-417333248,2128081297l536870912,2128081280l0,0l0,0l0,0l0,0l0,0l0,0l0,0l0,0l0,0l0,0l0,0l0,0l0,0l0,0l0,0l0,0l0,0l0,0l0,0l0,0l0,0l0,0l0,0l0,0l0,0l0,0l0,0l0,0l0,0l0,0l0,0l0,0l0,0l0,0l0,0l0,0l0,0l0,0l0,0l0,0l0,0l0,0l0,0l0,0l0,0l0,0l0,0l0,0l0,0l0,0l0,0l0,0l0,0l0,0l0,0l0,0l0,0l0,0l0,0l34603008,0l13697024,0l-2010120192,2128081772l65536,65536l-65536,-1l32751,0l-65520,-1l32751,0l-65520,-1l32751,0l-65520,-1l32751,0l1366294544,1445528195l352387072,1445528315l254803968,1445528196l1711341568,1445528305l-797966336,2128086430l-1025507328,1445528315l524288,0l-1785724928,1445528315l-1785724928,1445528315l-1752170496,1445528315l-1023934464,1445528315l-1785724928,1445528315l-1785724928,1445528315l-1752170496,1445528315l-1023934464,1445528315l5308416,0l782565376,1445748844l0,0l21430272,0l-178257920,1445528315l0,1445527552l16842752,0l0,0l8585216,0l16777216,1445528311l2162688,0l0,0l0,0l974127104,1445528316l2162688,0l0,0l0,0l2097152,0l30474240,0l740425728,2128081904l644874240,2128084951l644874240,2128084951l-660602880,2128084950l-2147483648,0l0,0l262146,0l0,0l0,0l0,0l0,0l0,0l0,0l0,0l0,0l0,0l0,0l0,0l0,0l0,0l0,0l0,0l0,0l0,0l0,0l0,0l0,0l0,0l0,0l0,0l0,0l0,0l0,0l0,0l0,0l0,0l0,0l0,0l0,0l0,0l0,0l0,0l0,0l0,0l0,0l0,0l0,0l0,0l0,0l0,0l0,0l0,0l0,0l0,0l0,0l0,0l0,0l17891328,0l1562378240,1445528203l1374683136,1445528105l327680,327680l131072,327680l0,0l0,0l0,0l0,65536l15728640,0l15728640,0l-65536,1445528311l708313088,2128086488l708313088,2128086488l708313088,2128086488l708313088,2128086488l67698688,1445528315l0,0l0,0l524812288,1445528315l708313088,2128086488l708313088,2128086488l708313088,2128086488l708313088,2128086488l134479872,1445528314l0,0l0,0l587726848,1445528315l-580911104,-64776l-1,1445527551l1211039744,1445527552l0,0l131072,0l0,0l5308416,0l-132120576,1445528310l1709309952,327680l708313088,2128086488l0,0l0,0l16368,0l0,0l0,0l2077114352,-252659180l2195841,0l851968,1442906112l2949120,131072l0,0l40960000,0l895483904,2128081776l351928320,0l40894464,0l1785724928,1445528331l2490368,2128084992l26542080,0l0,0l-2147352576,0l0,0l0,0l0,0l40894464,0l21430272,0l16842752,2128150526l708313088,2128086488l106496000,0l1498087424,1l524681216,0l40894464,0l0,0l465043456,0l0,0l1619001344,1445528311l1621098496,1445528311l1621098496,1445528311l-284164096,1445528312l-283639808,1445528312l-283639808,1445528312l566231040,1445528306l524288,0l-1168113664,1445528315l-1168113664,1445528315l-1134559232,1445528315l567803904,1445528306l-1168113664,1445528315l-1168113664,1445528315l-1134559232,1445528315l567803904,1445528306l1509949440,1445528314l65536,0l0,0l0,0l0,16256l0,0l0,0l-137363456,1445528275l524288,0l-567279616,1445528320l-567279616,1445528320l-533725184,1445528320l-135790592,1445528275l-567279616,1445528320l-567279616,1445528320l-533725184,1445528320l-135790592,1445528275l637534208,1445528314l524288,0l264241152,1445528313l264241152,1445528313l297795584,1445528313l639107072,1445528314l264241152,1445528313l264241152,1445528313l297795584,1445528313l639107072,1445528314l0,0l0,0l0,0l0,0l0,0l0,0l1125122048,1445528306l1125908480,1445528306l1125908480,1445528306l-65536,2113961983l0,0l4194304,0l5308416,0l568655872,1445748847l0,0l-608174080,1445528084l2083520512,1445528315l-608174080,1445528084l-590348288,1445528084l708313088,2128086488l169345024,1445528320l5242880,0l5308416,0l2026176512,1445748836l0,0l15728640,0l-534773760,1445528334l0,1445527552l11796480,0l0,0l8585216,0l16777216,0l6356992,0l-520093696,1445528253l-1516240896,1445528234l1896873984,1445528231l1491075072,1445528231l-1259339776,1445528314l1293942784,1445528314l4194304,0l2162688,0l1310720000,1445528314l482344960,2128085407l6291456,0l30474240,0l1019871232,2128081904l-1362100224,2128084951l-1362100224,2128084951l-666894336,2128084950l-2147483648,0l0,0l262146,0l0,0l0,0l0,0l0,0l0,0l0,0l0,0l0,0l0,0l0,0l0,0l0,0l0,0l0,0l0,0l0,0l0,0l0,0l0,0l0,0l0,0l0,0l0,0l0,0l0,0l0,0l0,0l0,0l0,0l0,0l0,0l0,0l0,0l0,0l0,0l0,0l0,0l0,0l0,0l0,0l0,0l0,0l0,0l0,0l0,0l0,0l0,0l0,0l0,0l0,0l25231360,0l489684992,2128086414l65536,0l948961280,1445528105l1374683136,1445528105l327680,327680l131072,327680l0,0l708313088,2128086488l1211039744,1445527552l94371840,0l94371840,0l0,1445528308l100859904,0l27656192,0l34144256,0l0,0l0,1445527552l0,0l0,0l1711341568,1445528305l-65536,-1l7012351,0l10420224,0l13828096,0l7012352,0l4456448,0l7208960,0l16121856,0l13828096,0l13893632,0l8519680,0l-88014848,-1l17170431,0l-92340224,-1l5505023,0l-91947008,-1l-81002497,-1l17170431,0l-83755008,-1l7012351,0l-25690112,-1l13893631,0l-29097984,-1l4521983,0l-28901376,-1l-19922945,-1l65535,0l34668544,0l799342592,352912l0,0l56623104,655360l0,0l56623104,0l1140916224,2125530804l0,0l16523,0l24510464,720896l0,0l24510464,196608l1140916240,2125530804l0,1476395008l16531,0l56623104,786432l0,0l56623104,0l1140916224,2125530804l0,1811939328l16544,0l24510464,851968l0,0l24510464,196608l1140916240,2125530804l0,1476395008l16547,0l24510464,917504l0,0l24510464,196608l1140916240,2125530804l0,1140850688l16550,0l24510464,983040l0,0l24510464,196608l1140916240,2125530804l0,805306368l16553,0l24510464,1048576l0,0l24510464,196608l1140916240,2125530804l0,469762048l16556,0l24510464,1114112l0,0l24510464,196608l1140916240,2125530804l0,134217728l16559,0l24510464,1179648l0,0l24510464,196608l1140916240,2125530804l0,0l0,0l0,0l0,0l0,0l0,0l0,0l0,0l0,0l0,0l0,0l13697024,0l-2010120192,2128081772l65536,65536l-65536,-1l32751,0l-65520,-1l32751,0l-65520,-1l32751,0l-65520,-1l32751,0l1366294544,1445528195l1157693440,2125530804l254803968,1445528196l65536,0l-797966336,2128086430l1545601024,1445528315l524288,0l134217728,1445528336l134217728,1445528336l167772160,1445528336l1547173888,1445528315l134217728,1445528336l134217728,1445528336l167772160,1445528336l1547173888,1445528315l3211264,0l-938475520,1445528314l1421869056,1445528306l-768606208,1445528232l-989855744,1445528335l-990904320,1445528335l6356992,0l487587840,2128085407l1537212416,1445528314l1918959616,809186107l-1732235205,1445528316l-613416960,1445528311l482344960,2128085407l1651507200,1445528314l2162688,0l-965738496,1445528315l1302331392,1445528314l6291456,0l117506048,0l-1073741824,786435l-9502720,-671074517l3420151,0l524288,65536l-7340032,1445528311l-65536,65535l-2147483648,0l0,0l262146,0l524288,65536l1544552448,1445528314l-65536,65535l-2147483648,0l0,0l262146,0l524288,65536l1431306240,1445528314l-65536,65535l-2147483648,0l0,0l262656,0l524288,65536l1318060032,1445528314l-65536,65535l-2147483648,0l0,0l262160,0l524288,65536l1204813824,1445528314l-65536,65535l-268435456,0l-1140850688,26804945l1314944,0l524288,65536l1487929344,1445528313l-65536,65535l-268435456,524288l1107296256,-16450552l2402089,0l524288,65536l1518338048,1445528313l-65536,65535l-1073741824,0l0,16777216l1310848,0l524288,262144l-1682964480,1445528313l-65536,65535l-268435456,524288l1107296256,-16450552l2393897,0l524288,262144l-1652555776,1445528313l-65536,65535l1879048192,0l-1140850688,10027729l262144,0l524288,262144l-132120576,1445528313l-65536,65535l-268435456,524288l1107296256,-16450552l2393897,0l524288,262144l-101711872,1445528313l-65536,65535l1610612736,0l0,4325378l262144,0l524288,65536l787480576,1445528314l-65536,65535l536870912,0l0,288l262144,0l524288,65536l817889280,1445528314l-65536,65535l1610612736,0l0,2097156l262144,0l524288,65536l1775239168,1445528314l-65536,65535l1610612736,0l0,2097156l262144,0l524288,524288l1805647872,1445528314l-65536,65535l-1342177280,0l1107296256,14336l262176,0l1310720,851968l1836056576,1445528314l-65536,65535l536870912,0l0,4096l262144,0l524288,131072l1910505472,1445528314l-65536,65535l4128768,0l-67110408,-1073807362l1048575,0l524288,65536l1940914176,1445528314l-65536,65535l-2147483648,0l0,0l262146,0l524288,65536l1971322880,1445528314l-65536,65535l-1073741824,0l0,16777216l1310848,0l524288,65536l2001731584,1445528314l-65536,65535l-268435456,524288l1107296256,-16450552l2393897,0l524288,65536l2032140288,1445528314l-65536,65535l1879048192,0l-1140850688,10027729l262144,0l524288,65536l2062548992,1445528314l-65536,65535l-268435456,524288l1107296256,-16450552l2393897,0l524288,65536l2092957696,1445528314l-65536,65535l1610612736,0l0,2097156l262144,0l524288,65536l2123366400,1445528314l-65536,65535l-1342177280,0l1107296256,14336l262176,0l524288,65536l-2141192192,1445528314l-65536,65535l536870912,0l0,4096l262144,0l524288,65536l-2110783488,1445528314l-65536,65535l524288,-268419072l-65521,-1l456959,0l524288,65536l-2080374784,1445528314l-65536,65535l0,268435456l1078722560,0l131072,0l524288,65536l-2049966080,1445528314l-65536,65535l0,67108864l0,65536l131072,0l524288,65536l-2019557376,1445528314l-65536,65535l0,536870912l0,8192l131072,0l524288,65536l-1989148672,1445528314l-65536,65535l0,0l6,2080768l131072,0l524288,65536l-1958739968,1445528314l-65536,65535l0,2l0,480l1048576,0l524288,65536l-1928331264,1445528314l-65536,65535l0,1073741824l0,33554432l131072,0l524288,65536l-1897922560,1445528314l-65536,65535l0,1073741824l0,67108864l131072,0l524288,65536l-1867513856,1445528314l-65536,65535l0,1073741824l0,1572864l131072,0l524288,65536l-1837105152,1445528314l-65536,65535l524288,-1342160896l-65521,-314753l426227,0l524288,65536l-1806696448,1445528314l-65536,65535l0,-536854528l-1904214013,-35135519l423999,0l524288,65536l-1776287744,1445528314l-65536,65535l0,0l30474240,0l1109786624,2128081904l-1362100224,2128084951l-1362100224,2128084951l-666894336,2128084950l1610612736,0l0,2097156l262144,0l0,0l0,0l0,0l0,0l0,0l0,0l0,0l0,0l0,0l0,0l0,0l0,0l0,0l0,0l0,0l0,0l0,0l0,0l0,0l0,0l0,0l0,0l0,0l0,0l0,0l0,0l0,0l0,0l0,0l0,0l0,0l0,0l0,0l0,0l0,0l0,0l0,0l0,0l0,0l0,0l0,0l0,0l0,0l0,0l0,0l0,0l0,0l0,0l0,0l0,0l30474240,0l1246625792,2128081904l644874240,2128084951l644874240,2128084951l-660602880,2128084950l1610612736,0l0,2097156l262144,0l1253834752,2128081904l644874240,2128084951l644874240,2128084951l-660602880,2128084950l1610612736,0l0,2097156l262144,0l1259732992,2128081904l644874240,2128084951l644874240,2128084951l-660602880,2128084950l1610612736,0l0,2097156l262144,0l1265631232,2128081904l644874240,2128084951l644874240,2128084951l-660602880,2128084950l1610612736,0l0,2097156l262144,0l1271529472,2128081904l644874240,2128084951l644874240,2128084951l-660602880,2128084950l1610612736,0l0,2097156l262144,0l1277427712,2128081904l644874240,2128084951l644874240,2128084951l-660602880,2128084950l1610612736,0l0,2097156l262144,0l1283325952,2128081904l644874240,2128084951l644874240,2128084951l-660602880,2128084950l1610612736,0l0,2097156l262144,0l1289224192,2128081904l644874240,2128084951l644874240,2128084951l-660602880,2128084950l1610612736,0l0,2097156l262144,0l0,0l74514432,0l934543360,2128081904l644874240,2128084951l644874240,2128084951l-660602880,2128084950l-1342177280,0l1107296256,14336l262176,0l937689088,2128081904l644874240,2128084951l644874240,2128084951l-660602880,2128084950l-1342177280,0l1107296256,14336l262176,0l940834816,2128081904l644874240,2128084951l644874240,2128084951l-660602880,2128084950l-1342177280,0l1107296256,14336l262176,0l943980544,2128081904l644874240,2128084951l644874240,2128084951l-660602880,2128084950l-1342177280,0l1107296256,14336l262176,0l947126272,2128081904l644874240,2128084951l644874240,2128084951l-660602880,2128084950l-1342177280,0l1107296256,14336l262176,0l950272000,2128081904l644874240,2128084951l644874240,2128084951l-660602880,2128084950l-1342177280,0l1107296256,14336l262176,0l953417728,2128081904l644874240,2128084951l644874240,2128084951l-660602880,2128084950l-1342177280,0l1107296256,14336l262176,0l956563456,2128081904l644874240,2128084951l644874240,2128084951l-660602880,2128084950l-1342177280,0l1107296256,14336l262176,0l959709184,2128081904l644874240,2128084951l644874240,2128084951l-660602880,2128084950l-1342177280,0l1107296256,14336l262176,0l962854912,2128081904l644874240,2128084951l644874240,2128084951l-660602880,2128084950l-1342177280,0l1107296256,14336l262176,0l966000640,2128081904l644874240,2128084951l644874240,2128084951l-660602880,2128084950l-1342177280,0l1107296256,14336l262176,0l969146368,2128081904l644874240,2128084951l644874240,2128084951l-660602880,2128084950l-1342177280,0l1107296256,14336l262176,0l972292096,2128081904l644874240,2128084951l644874240,2128084951l-660602880,2128084950l-1342177280,0l1107296256,14336l262176,0l0,0l0,0l0,0l0,0l0,0l0,0l0,0l0,0l0,0l0,0l0,0l0,0l0,0l0,0l0,0l0,0l0,0l0,0l0,0l0,0l0,0l0,0l0,0l0,0l0,0l0,0l0,0l0,0l0,0l0,0l0,0l0,0l0,0l0,0l0,0l0,0l0,0l0,0l0,0l0,0l0,0l0,0l0,0l0,0l0,0l0,0l0,0l0,0l0,0l0,0l30474240,0l743833600,2128081904l644874240,2128084951l644874240,2128084951l-660602880,2128084950l536870912,0l0,4096l262144,0l746848256,2128081904l644874240,2128084951l644874240,2128084951l-660602880,2128084950l536870912,0l0,4096l262144,0l0,0l0,0l0,0l0,0l0,0l0,0l0,0l0,0l0,0l0,0l0,0l0,0l0,0l0,0l0,0l0,0l0,0l0,0l0,0l0,0l0,0l0,0l0,0l0,0l0,0l0,0l0,0l0,0l0,0l0,0l0,0l0,0l0,0l0,0l0,0l0,0l0,0l0,0l0,0l0,0l0,0l0,0l0,0l30474240,0l2008416256,2128081904l48234496,2128084952l48234496,2128084952l-670040064,2128084950l4128768,0l-67110408,-1073807362l1048575,0l0,0l0,0l0,0l0,0l0,0l0,0l0,0l0,0l0,0l0,0l0,0l0,0l0,0l0,0l0,0l0,0l0,0l0,0l0,0l0,0l0,0l0,0l0,0l0,0l0,0l0,0l0,0l0,0l0,0l0,0l0,0l0,0l0,0l0,0l0,0l0,0l0,0l0,0l0,0l0,0l0,0l0,0l0,0l0,0l0,0l0,0l0,0l0,0l0,0l0,0l30474240,0l731250688,2128081904l1001390080,2128084951l1001390080,2128084951l-672137216,2128084950l-2147483648,0l0,0l262146,0l0,0l0,0l1214316544,0l-592445440,1445528312l482344960,2128085407l0,0l0,0l0,0l0,0l0,0l0,0l0,0l0,0l0,0l0,0l0,0l0,0l0,0l0,0l0,0l0,0l0,0l0,0l0,0l0,0l0,0l0,0l0,0l0,0l0,0l0,0l0,0l0,0l0,0l0,0l0,0l0,0l0,0l0,0l0,0l0,0l0,0l0,0l0,0l0,0l0,0l0,0l0,0l0,0l0,0l30474240,0l1155137536,2128081904l-1362100224,2128084951l-1362100224,2128084951l-666894336,2128084950l-1073741824,0l0,16777216l1310848,0l0,0l0,0l0,0l0,0l0,0l0,0l0,0l0,0l0,0l0,0l0,0l0,0l0,0l0,0l0,0l0,0l0,0l0,0l0,0l0,0l0,0l0,0l0,0l0,0l0,0l0,0l0,0l0,0l0,0l0,0l0,0l0,0l0,0l0,0l0,0l0,0l0,0l0,0l0,0l0,0l0,0l0,0l0,0l0,0l0,0l0,0l0,0l0,0l0,0l0,0l30474240,0l1473904640,2128081904l-1362100224,2128084951l-1362100224,2128084951l-666894336,2128084950l-268435456,524288l1107296256,-16450552l2393897,0l0,0l0,0l0,0l0,0l0,0l0,0l0,0l0,0l0,0l0,0l0,0l0,0l0,0l0,0l0,0l0,0l0,0l0,0l0,0l0,0l0,0l0,0l0,0l0,0l0,0l0,0l0,0l0,0l0,0l0,0l0,0l0,0l0,0l0,0l0,0l0,0l0,0l0,0l0,0l0,0l0,0l0,0l0,0l0,0l0,0l0,0l0,0l0,0l0,0l0,0l30474240,0l1294598144,2128081904l-1362100224,2128084951l-1362100224,2128084951l-666894336,2128084950l1879048192,0l-1140850688,10027729l262144,0l0,0l0,0l0,0l0,0l0,0l0,0l0,0l0,0l0,0l0,0l0,0l0,0l0,0l0,0l0,0l0,0l0,0l0,0l0,0l0,0l0,0l0,0l0,0l0,0l0,0l0,0l0,0l0,0l0,0l0,0l0,0l0,0l0,0l0,0l0,0l0,0l0,0l0,0l0,0l0,0l0,0l0,0l0,0l0,0l0,0l0,0l0,0l0,0l0,0l0,0l30474240,0l1537343488,2128081904l-1362100224,2128084951l-1362100224,2128084951l-666894336,2128084950l-268435456,524288l1107296256,-16450552l2393897,0l0,0l0,0l0,0l0,0l0,0l0,0l0,0l0,0l0,0l0,0l0,0l0,0l0,0l0,0l0,0l0,0l0,0l0,0l0,0l0,0l0,0l0,0l0,0l0,0l0,0l0,0l0,0l0,0l0,0l0,0l0,0l0,0l0,0l0,0l0,0l0,0l0,0l0,0l0,0l0,0l0,0l0,0l0,0l0,0l0,0l0,0l0,0l0,0l0,0l0,0l30474240,0l732299264,2128081904l1001390080,2128084951l1001390080,2128084951l-672137216,2128084950l1610612736,0l0,2097156l262144,0l0,0l0,0l0,0l0,0l0,0l0,0l0,0l0,0l0,0l0,0l0,0l0,0l0,0l0,0l0,0l0,0l0,0l0,0l0,0l0,0l0,0l0,0l0,0l0,0l0,0l0,0l0,0l0,0l0,0l0,0l0,0l0,0l0,0l0,0l0,0l0,0l0,0l0,0l0,0l0,0l0,0l0,0l0,0l0,0l0,0l0,0l0,0l0,0l0,0l0,0l30474240,0l735051776,2128081904l1034944512,2128084951l1034944512,2128084951l-671088640,2128084950l-1342177280,0l1107296256,14336l262176,0l0,0l0,0l0,0l0,0l0,0l0,0l0,0l0,0l0,0l0,0l0,0l0,0l0,0l0,0l0,0l0,0l0,0l0,0l0,0l0,0l0,0l0,0l0,0l0,0l0,0l0,0l0,0l0,0l0,0l0,0l0,0l0,0l0,0l0,0l0,0l0,0l0,0l0,0l0,0l0,0l1011941376,0l-592445440,1445528312l482344960,2128085407l0,0l0,0l0,0l0,0l0,0l0,0l0,0l30474240,0l733347840,2128081904l48234496,2128084952l48234496,2128084952l-670040064,2128084950l536870912,0l0,4096l262144,0l0,0l0,0l0,0l0,0l0,0l0,0l0,0l0,0l0,0l0,0l0,0l0,0l0,0l0,0l0,0l0,0l0,0l0,0l0,0l0,0l0,0l0,0l0,0l0,0l0,0l0,0l0,0l0,0l0,0l0,0l0,0l0,0l0,0l0,0l0,0l0,0l0,0l0,0l0,0l0,0l0,0l0,0l0,0l0,0l0,0l0,0l0,0l0,0l0,0l0,0l30474240,0l170262528,2128081905l-1362100224,2128084951l-1362100224,2128084951l-666894336,2128084950l524288,-268419072l-65521,-1l456959,0l0,0l0,0l0,0l0,0l0,0l0,0l0,0l0,0l0,0l0,0l0,0l0,0l0,0l0,0l0,0l0,0l0,0l0,0l0,0l0,0l0,0l0,0l0,0l0,0l0,0l0,0l0,0l0,0l0,0l0,0l0,0l0,0l0,0l0,0l0,0l0,0l0,0l0,0l0,0l0,0l0,0l0,0l0,0l0,0l0,0l0,0l0,0l0,0l0,0l0,0l30474240,0l822607872,2128081904l-1362100224,2128084951l-1362100224,2128084951l-666894336,2128084950l0,268435456l1078722560,0l131072,0l0,0l0,0l0,0l0,0l0,0l0,0l0,0l0,0l0,0l0,0l0,0l0,0l0,0l0,0l0,0l0,0l0,0l0,0l0,0l0,0l0,0l0,0l0,0l0,0l0,0l0,0l0,0l0,0l0,0l0,0l0,0l0,0l0,0l0,0l0,0l0,0l0,0l0,0l0,0l0,0l0,0l0,0l0,0l0,0l0,0l0,0l0,0l0,0l0,0l0,0l30474240,0l1349386240,2128081904l-1362100224,2128084951l-1362100224,2128084951l-666894336,2128084950l0,67108864l0,65536l131072,0l0,0l0,0l0,0l0,0l0,0l0,0l0,0l0,0l0,0l0,0l0,0l0,0l0,0l0,0l0,0l0,0l0,0l0,0l0,0l0,0l0,0l0,0l0,0l0,0l0,0l0,0l0,0l0,0l0,0l0,0l0,0l0,0l0,0l0,0l0,0l0,0l0,0l0,0l0,0l0,0l0,0l0,0l0,0l0,0l0,0l0,0l0,0l0,0l0,0l0,0l30474240,0l975437824,2128081904l-1362100224,2128084951l-1362100224,2128084951l-666894336,2128084950l0,536870912l0,8192l131072,0l0,0l0,0l0,0l0,0l0,0l0,0l0,0l0,0l0,0l0,0l0,0l0,0l0,0l0,0l0,0l0,0l0,0l0,0l0,0l0,0l0,0l0,0l0,0l0,0l0,0l0,0l0,0l0,0l0,0l0,0l0,0l0,0l0,0l0,0l0,0l0,0l0,0l0,0l0,0l0,0l0,0l0,0l0,0l0,0l0,0l0,0l0,0l0,0l0,0l0,0l30474240,0l-702676992,2128081904l-1362100224,2128084951l-1362100224,2128084951l-666894336,2128084950l0,0l6,2080768l131072,0l0,0l0,0l0,0l0,0l0,0l0,0l0,0l0,0l0,0l0,0l0,0l0,0l0,0l0,0l0,0l0,0l0,0l0,0l0,0l0,0l0,0l0,0l0,0l0,0l0,0l0,0l0,0l0,0l0,0l0,0l0,0l0,0l0,0l0,0l0,0l0,0l0,0l0,0l0,0l0,0l0,0l0,0l0,0l0,0l0,0l0,0l0,0l0,0l0,0l0,0l30474240,0l-1573650432,2128081904l-1362100224,2128084951l-1362100224,2128084951l-666894336,2128084950l0,2l0,480l1048576,0l0,0l0,0l0,0l0,0l0,0l0,0l0,0l0,0l0,0l0,0l0,0l0,0l0,0l0,0l0,0l0,0l0,0l0,0l0,0l0,0l809566208,0l-715128832,1445528293l1275068416,1445528313l0,0l0,0l0,0l0,0l0,0l0,0l0,0l0,0l0,0l0,0l0,0l0,0l0,0l0,0l0,0l0,0l0,0l0,0l0,0l0,0l0,0l0,0l0,0l0,0l0,0l0,0l0,0l30474240,0l844365824,2128081904l-1362100224,2128084951l-1362100224,2128084951l-666894336,2128084950l0,1073741824l0,33554432l131072,0l0,0l0,0l0,0l0,0l0,0l0,0l0,0l0,0l0,0l0,0l0,0l0,0l0,0l0,0l0,0l0,0l0,0l0,0l0,0l0,0l0,0l0,0l0,0l0,0l0,0l0,0l0,0l0,0l0,0l0,0l0,0l0,0l0,0l0,0l0,0l0,0l0,0l0,0l0,0l0,0l0,0l0,0l0,0l0,0l0,0l0,0l0,0l0,0l0,0l0,0l30474240,0l-2013528064,2128081904l-1362100224,2128084951l-1362100224,2128084951l-666894336,2128084950l0,1073741824l0,67108864l131072,0l0,0l0,0l0,0l0,0l0,0l0,0l0,0l0,0l0,0l0,0l0,0l0,0l0,0l0,0l0,0l0,0l0,0l0,0l0,0l0,0l0,0l0,0l0,0l0,0l0,0l0,0l0,0l0,0l0,0l0,0l0,0l0,0l0,0l0,0l0,0l0,0l0,0l0,0l0,0l0,0l0,0l0,0l0,0l0,0l0,0l0,0l0,0l0,0l0,0l0,0l30474240,0l764018688,2128081904l-1362100224,2128084951l-1362100224,2128084951l-666894336,2128084950l0,1073741824l0,1572864l131072,0l0,0l0,0l0,0l0,0l0,0l0,0l0,0l0,0l0,0l0,0l0,0l0,0l0,0l0,0l0,0l0,0l0,0l0,0l0,0l0,0l0,0l0,0l0,0l0,0l0,0l0,0l0,0l0,0l0,0l0,0l0,0l0,0l0,0l0,0l0,0l0,0l0,0l0,0l0,0l0,0l0,0l0,0l0,0l0,0l0,0l0,0l0,0l0,0l0,0l0,0l30474240,0l1600782336,2128081904l-1279262720,2128084951l-1279262720,2128084951l-664797184,2128084950l524288,-1342160896l-65521,-314753l426227,0l0,0l0,0l0,0l0,0l0,0l0,0l0,0l0,0l0,0l0,0l0,0l0,0l0,0l0,0l0,0l0,0l0,0l0,0l0,0l0,0l0,0l0,0l0,0l0,0l0,0l0,0l0,0l0,0l0,0l0,0l0,0l0,0l0,0l0,0l0,0l0,0l0,0l0,0l0,0l0,0l0,0l0,0l0,0l0,0l0,0l0,0l0,0l0,0l0,0l0,0l30474240,0l1411383296,2128081904l-1279262720,2128084951l-1279262720,2128084951l-664797184,2128084950l0,-536854528l-1904214013,-35135519l423999,0l0,0l0,0l0,0l0,0l0,0l0,0l0,0l0,0l0,0l0,0l0,0l0,0l0,0l0,0l0,0l0,0l0,0l0,0l0,0l0,0l0,0l0,0l0,0l0,0l0,0l0,0l0,0l0,0l0,0l0,0l0,0l0,0l0,0l0,0l0,0l0,0l0,0l0,0l0,0l0,0l0,0l0,0l0,0l0,0l0,0l0,0l0,0l0,0l0,0l0,0l34668544,0l536870912,2128085407l-1567621120,1445528314l943718400,2128081313l-417333248,2128081297l536870912,2128081280l0,0l0,0l16523,0l0,0l0,0l0,0l0,0l0,0l0,0l0,0l0,0l0,0l0,0l0,0l0,0l0,0l0,0l0,0l0,0l0,0l0,0l0,0l0,0l0,0l0,0l0,0l0,0l0,0l0,0l0,0l0,0l0,0l0,0l0,0l0,0l0,0l0,0l0,0l0,0l0,0l0,0l0,0l0,0l0,0l0,0l0,0l0,0l0,0l0,0l0,0l0,0l0,0l0,0l0,0l0,0l0,0l0,0l0,0l0,0l0,0l17891328,0l1562378240,1445528203l1374683136,1445528105l327680,327680l131072,327680l0,0l0,0l0,0l0,65536l15728640,0l15728640,0l-65536,1445724160l708313088,2128086488l708313088,2128086488l708313088,2128086488l708313088,2128086488l67698688,1445528316l0,0l0,0l524288,1445724160l708313088,2128086488l708313088,2128086488l708313088,2128086488l708313088,2128086488l134479872,1445528316l0,0l0,0l524288,0l-807403520,-64772l-1,65535l1211039744,1445527552l0,0l131072,0l0,0l3211264,0l1987051520,1445528317l0,0l0,0l0,0l0,0l4259840,0l-1508376576,2128081772l-1602224128,1445528316l-1147142144,1445528322l8650752,0l-1599078400,1445528185l-290455552,1445528327l0,0l2162688,0l65536,1442906112l0,0l1457520640,1445528328l34668544,0l799604736,352912l0,0l0,0l0,0l-1145044992,2128086437l-1141374976,2128086437l-1128267776,2128086437l0,0l0,0l0,0l0,0l708313088,2128086488l708313088,2128086488l708313088,2128086488l0,0l0,0l870842368,2128086237l-663814144,2128086248l-2127560704,1445528277l-2128609280,1445528277l1895825408,1445528317l0,0l0,0l707264512,2128086488l0,0l0,0l707264512,2128086488l-1674575872,1445528314l0,0l0,0l707264512,2128086488l0,0l0,0l707264512,2128086488l0,0l0,0l707264512,2128086488l0,0l0,0l707264512,2128086488l979369984,1445528317l1056964608,1445528317l0,0l11599872,0l407896064,1445528319l1128267776,1445528316l0,0l0,0l0,0l0,0l0,0l0,0l-1627914240,1445528290l2035286016,1445528317l2035286016,1445528317l2073034752,1445528317l-1277165568,1445528290l1610743808,0l707264512,2128086488l0,0l0,0l0,0l0,0l0,0l34603008,0l4259840,0l-1508376576,2128081772l1756364800,1445528313l-448790528,1445528314l5177344,1410829056l736165663,1445528191l1358954496,1445528319l0,0l34668544,0l799604736,352912l0,0l0,0l0,0l-1145044992,2128086437l-1141374976,2128086437l-1128267776,2128086437l0,0l-1072693248,1445528315l-1068498944,1445528315l-1068498944,1445528315l-608174080,1445528084l-590348288,1445528084l6356992,0l-249561088,1445528309l1537212416,1445528314l1918959616,809186107l12347,6357108l3014770,3211369l7209016,4325422l6619250,7012449l7602249,7471205l7602273,7471215l95,104l13631555,0l26214400,0l-794230784,1445748837l0,0l3866624,805371967l-16699390,-15794420l3211034,0l27328512,0l1093664768,1445528315l-271581184,1445528314l3866624,805371967l-16699390,-15794420l-14942438,65311l24182784,0l505413632,2128085407l1493172224,1445528308l0,0l0,0l-1145044992,2128086437l-1141374976,2128086437l-1128267776,2128086437l0,0l0,0l0,0l0,0l708313088,2128086488l708313088,2128086488l708313088,2128086488l0,0l0,0l870842368,2128086237l-663814144,2128086248l-2127560704,1445528277l-2128609280,1445528277l1151336448,1445528314l0,0l0,0l707264512,2128086488l0,0l0,0l34603008,0l9502720,0l-1985478656,2128081772l1518338048,1445528308l-899678208,1445528309l65536,0l-1792409600,1445528254l-766509056,1445528234l-1703936000,1445528089l1071644672,1445528315l362807296,1445528333l2098200576,1445528164l2103443456,1445528164l0,0l0,0l-1057226752,0l0,0l0,1445527552l9437184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8081776l0,0l20447232,0l0,0l0,2128019456l15663104,0l0,0l-2147352576,0l0,0l0,0l0,0l20447232,0l17563648,0l196608,65534l708313088,2128086488l106496000,0l-2101673984,1l524681216,0l20447232,0l0,0l110362624,0l0,0l1809842176,1445528306l1810366464,1445528306l1810366464,1445528306l0,0l0,0l0,0l923795456,1445528145l524288,0l1202716672,1445528317l1202716672,1445528317l1236271104,1445528317l925368320,1445528145l1202716672,1445528317l1202716672,1445528317l1236271104,1445528317l925368320,1445528145l-1543503872,1445528314l65536,0l0,0l0,0l0,16256l0,0l0,0l-251658240,1445528312l524288,0l-1807745024,1445528316l-1807745024,1445528316l-1774190592,1445528316l-250085376,1445528312l-1807745024,1445528316l-1807745024,1445528316l-1774190592,1445528316l-250085376,1445528312l-1663041536,1445528311l524288,0l356515840,1445528317l356515840,1445528317l390070272,1445528317l-1661468672,1445528311l356515840,1445528317l356515840,1445528317l390070272,1445528317l-1661468672,1445528311l0,0l0,0l0,0l0,0l0,0l0,0l0,0l0,0l0,0l-65536,32767l0,0l37748736,0l6356992,0l-1512046592,1445528315l-1863843840,327680l708313088,2128086488l0,0l0,0l16368,0l0,0l0,0l-267108368,-252659899l482378113,2128085407l6291456,0l3211264,0l65536,1442971648l458752,65536l2818048,805437440l-16699390,-15794420l3211034,0l5308416,0l-1814036480,2128081772l18022400,0l21430272,0l-1752170496,1445528316l131072,1445527552l16842752,0l0,0l-2147483648,0l5242880,0l34668544,0l536870912,2128085407l536870912,2128085407l943718400,2128081313l-417333248,2128081297l536870912,2128081280l0,0l0,0l0,0l0,0l0,0l0,0l0,0l0,0l0,0l0,0l0,0l0,0l0,0l0,0l0,0l0,0l0,0l0,0l0,0l0,0l0,0l0,0l0,0l0,0l0,0l0,0l0,0l0,0l0,0l0,0l0,0l0,0l0,0l0,0l0,0l0,0l0,0l0,0l0,0l0,0l0,0l0,0l0,0l0,0l0,0l0,0l0,0l0,0l0,0l0,0l0,0l0,0l0,0l0,0l0,0l0,0l0,0l0,0l0,0l0,0l13697024,0l-2010120192,2128081772l65536,65536l-65536,-1l32751,0l-65520,-1l32751,0l-65520,-1l32751,0l-65520,-1l32751,0l1366294544,1445528195l65536,0l254803968,1445528196l65536,0l-797966336,2128086430l2042626048,1445528306l524288,0l75497472,1445528321l75497472,1445528321l109051904,1445528321l2044198912,1445528306l75497472,1445528321l75497472,1445528321l109051904,1445528321l2044198912,1445528306l3211264,0l1981284352,2128086411l65536,65536l817889280,1445528333l818675712,1445528333l818675712,1445528333l4259840,0l-1508376576,2128081772l-78643200,1445528335l921698304,1445528322l8912896,0l-1509949440,1445528191l-1877999616,1445528321l4194304,0l5308416,0l-1697644544,1445528316l1386741760,327680l708313088,2128086488l536870912,1445528320l0,0l16368,0l0,0l0,0l934821872,-252658848l13730177,0l-2010120192,2128081772l65536,65536l-65536,-1l32751,0l-65520,-1l32751,0l-65520,-1l32751,0l-65520,-1l32751,0l1366294544,1445528195l-469696512,80902894l254822233,1445528196l65536,0l-797966336,2128086430l2123366400,1445528331l524288,0l1412431872,1445528336l1412431872,1445528336l1445986304,1445528336l2124939264,1445528331l1412431872,1445528336l1412431872,1445528336l1445986304,1445528336l2124939264,1445528331l2162688,0l0,0l0,0l0,0l4259840,0l65536,0l0,0l-1844969472,2128083334l869400576,65536l0,0l0,0l0,0l3211264,0l-44040192,1445528308l355467264,1445528248l-938475520,1445528314l1397817344,-1946689483l3166664,0l2162688,0l0,0l0,0l-1341128704,1445528310l3211264,0l1150287872,1445528306l1153433600,1445528306l1153433600,1445528306l205520896,1445528297l1073872896,0l34668544,0l0,0l0,0l0,0l0,0l0,0l0,0l0,0l0,0l0,0l0,0l0,0l0,0l0,0l0,0l0,0l0,0l0,0l0,0l0,0l0,0l0,0l0,0l0,0l0,0l0,0l0,0l0,0l0,0l0,0l0,0l0,0l0,0l0,0l0,0l0,0l0,0l0,0l0,0l0,0l0,0l0,0l0,0l0,0l0,0l0,0l0,0l0,0l0,0l0,0l0,0l0,0l0,0l0,0l0,0l0,0l0,0l0,0l0,0l0,0l0,0l0,0l0,0l0,0l0,0l0,0l44105728,0l-1305477120,2128081772l-1035993088,1445528313l0,0l100,0l983040,0l0,0l15728640,0l917504,0l100,0l-1305477120,2128081772l1140850688,1445528335l0,0l100,0l1048576,0l0,0l15728640,0l983040,0l100,0l-1305477120,2128081772l470810624,1445528315l0,0l100,0l0,0l0,0l15728640,0l0,0l100,0l-743440384,1442841218l-65536,-1l-1,65535l-718274560,1445528194l-696254464,1445528194l-694157312,1445528194l-692060160,1445528194l-689963008,1445528194l-687865856,1445528194l-685768704,1445528194l-683671552,1445528194l-681574400,1445528194l-679477248,1445528194l-677380096,1445528194l-687865856,1445528194l-673185792,1445528194l-671088640,1445528194l-668991488,1445528194l-639631360,1445528194l-609222656,1445528194l-578813952,1445528194l-576716800,1445528194l-574619648,1445528194l-572522496,1445528194l-570425344,1445528194l-568328192,1445528194l-536870912,1445528194l-532676608,1445528194l-498073600,1445528194l-495976448,1445528194l-493879296,1445528194l-491782144,1445528194l-489684992,1445528194l-487587840,1445528194l-449839104,1445528194l-447741952,1445528194l-445644800,1445528194l-443547648,1445528194l-419430400,1445528194l-401604608,1445528194l-399507456,1445528194l-397410304,1445528194l-395313152,1445528194l-393216000,1445528194l-391118848,1445528194l-389021696,1445528194l-386924544,1445528194l-384827392,1445528194l-382730240,1445528194l-380633088,1445528194l-385875968,1445528194l0,0l-65536,65535l0,0l0,65536l393216,0l44105728,0l-1305477120,2128081772l-1035993088,1445528313l0,0l100,0l983040,0l0,0l15728640,0l917504,0l100,0l-1305477120,2128081772l1140850688,1445528335l0,0l100,0l0,0l0,0l15728640,0l0,0l100,0l-1305477120,2128081772l470810624,1445528315l0,0l100,0l0,0l0,0l15728640,0l0,0l100,0l-743440384,1442841218l-65536,-1l-1,65535l-718274560,1445528194l-696254464,1445528194l-694157312,1445528194l-692060160,1445528194l-689963008,1445528194l-687865856,1445528194l-685768704,1445528194l-683671552,1445528194l-681574400,1445528194l-679477248,1445528194l-677380096,1445528194l-687865856,1445528194l-673185792,1445528194l-671088640,1445528194l-668991488,1445528194l-639631360,1445528194l-609222656,1445528194l-578813952,1445528194l-576716800,1445528194l-574619648,1445528194l-572522496,1445528194l-570425344,1445528194l-568328192,1445528194l-536870912,1445528194l-532676608,1445528194l-498073600,1445528194l-495976448,1445528194l-493879296,1445528194l-491782144,1445528194l-489684992,1445528194l-487587840,1445528194l-449839104,1445528194l-447741952,1445528194l-445644800,1445528194l-443547648,1445528194l-419430400,1445528194l-401604608,1445528194l-399507456,1445528194l-397410304,1445528194l-395313152,1445528194l-393216000,1445528194l-391118848,1445528194l-389021696,1445528194l-386924544,1445528194l-384827392,1445528194l-382730240,1445528194l-380633088,1445528194l-385875968,1445528194l0,0l-65536,65535l0,0l0,0l393216,0l11599872,0l65536,65536l0,0l131072,0l-216006656,2128084959l1822425088,1445528316l134217728,134217728l0,0l0,16256l16256,1l0,1l0,0l0,0l0,0l0,0l-72351744,1445528123l1850736640,1445528316l-356515840,2128084948l-1299185664,1445528314l0,0l65536,0l0,0l5308416,0l1113260032,1445748837l0,0l983040,1048576l-1341128704,1445528315l1114112,1179648l1179648,1245184l1245184,1310720l1310720,1376256l5242880,0l6356992,0l65536,1114112l7208960,7602287l7536751,7209057l7143539,7209071l7274599,6881388l7209057,0l-1727004672,1445528315l1033895936,1445528315l-2000683008,1445528315l2144337920,1445528311l0,0l33619968,0l-277348352,2128081775l106496000,0l-1520631808,0l261488640,0l209453056,0l65536,0l65536,0l261357568,0l209321984,0l847708160,68223740l-248512512,2128081775l-725090304,1445528234l0,0l-721420288,1445528234l-243793920,2128081775l0,0l0,0l0,0l0,0l0,0l0,0l-666894336,1445528194l0,0l0,0l0,0l0,0l16777216,67108864l1,1445527552l-112197632,1445528314l0,0l0,0l0,0l-241696768,2128081775l-1354760192,1445528313l1204813824,1445528187l0,0l0,0l-209453056,-1l65535,0l0,0l0,0l0,0l0,0l0,0l0,0l106496000,0l-1520631808,0l261488640,0l209453056,0l721485824,1445528315l106496000,0l-1520631808,0l261488640,0l209453056,0l0,0l0,0l1619001344,1445528311l-65536,-1l131071,0l65536,0l-1073676288,1445528315l106496000,0l-1311178752,0l5308416,0l2134900736,1445528328l1309212672,327680l708313088,2128086488l-1023410176,-4l65535,0l16368,0l0,0l0,0l-1029357584,-252658517l17924481,0l-629145600,2128081775l136577024,0l1428553728,1l544342016,0l914751488,0l0,0l7536640,0l544342016,0l899678208,0l19857408,69206016l-608174080,2128081775l1972371456,1445528315l85983232,1445528316l1777336320,1445528169l-603455488,2128081775l0,0l0,0l0,0l0,0l0,0l0,0l-666894336,1445528194l731906048,1445528306l0,0l0,0l0,0l8388608,1143341056l0,-65536l-1155465217,1445528306l0,0l0,0l0,0l17825792,0l2162688,0l0,0l0,0l5111808,0l13697024,0l-2010120192,2128081772l65536,65536l-65536,-1l32751,0l-65520,-1l32751,0l-65520,-1l32751,0l-65520,-1l32751,0l1366294544,1445528195l65536,0l254803968,1445528196l1593901056,1445528315l-797966336,2128086430l1594884096,1445528308l524288,0l-1375731712,1445528315l-1375731712,1445528315l-1342177280,1445528315l1596456960,1445528308l-1375731712,1445528315l-1375731712,1445528315l-1342177280,1445528315l1596456960,1445528308l12648448,0l-933232640,1445528311l-1944059904,1445528246l0,65536l0,0l223346688,2128086431l-1048576,1445528336l16842752,0l4587520,0l5701632,0l0,0l21430272,0l0,0l-65536,-1l65535,0l855703552,2128084842l-687210496,171798691l-687194121,171798691l1488994295,1445528176l0,196352l589824,2128086488l-42467328,-1418542454l-1026519449,1445528332l-42467328,-1418542454l2199143,0l-1992818688,2128081772l65536,65536l-579862528,1445528327l2162688,0l0,0l0,0l0,0l36765696,0l475004928,1445528146l0,0l0,0l94371840,1440l0,45l0,45l1312817152,1l-1426063360,-1l-1560215553,1l-1564475392,2l-1796210688,1445528315l-1180696576,1445528314l94371840,1440l0,45l0,45l1312817152,1l-1426063360,-1l-1560215553,1l-1564475392,2l0,1l0,1l94371840,0l0,0l0,45l0,0l0,0l0,0l0,0l65536,0l0,0l-65536,65535l1744830464,1l0,0l0,0l0,0l0,0l0,0l0,0l0,0l0,0l0,0l0,0l0,0l0,0l0,0l0,0l0,0l0,0l0,0l0,0l0,0l0,0l0,0l0,0l0,0l0,0l0,0l0,0l0,0l0,0l0,0l0,0l0,0l0,0l0,0l0,0l0,0l0,0l-65536,-1l2228223,0l0,0l0,0l5111808,1445527552l36765696,0l1329594368,1445528145l0,0l0,0l94371840,1440l687210496,92l687210496,92l-2130706432,1l-1769996288,-1l-364838913,1l-25165824,3l1454374912,1445528316l-1141899264,1445528314l94371840,1440l687210496,92l687210496,92l-2130706432,1l-1769996288,-1l-364838913,1l-25165824,3l0,1l0,1l94371840,0l0,0l687210496,92l0,0l0,0l0,0l0,0l65536,0l0,0l-65536,65535l1744830464,1l0,0l0,0l0,0l0,0l0,0l0,0l0,0l0,0l0,0l0,0l0,0l0,0l0,0l0,0l0,0l0,0l0,0l0,0l0,0l0,0l0,0l0,0l0,0l0,0l0,0l0,0l0,0l0,0l0,0l0,0l0,0l0,0l0,0l0,0l0,0l0,0l-65536,-1l12713983,0l1775239168,1445528316l-2084569088,1445528232l1114112,65536l0,0l223346688,2128086431l-1741684736,1445528313l16842752,0l4587520,0l5701632,0l0,0l21430272,0l0,0l-65536,-1l65535,0l855703552,2128084842l-687210496,171798691l-687194121,171798691l1488994295,1445528176l0,196352l589824,2128086488l910622720,-1346235931l-278882988,1445528313l910622720,-1346235931l2200916,0l0,0l0,0l0,0l40960000,0l895483904,2128081776l90046464,0l40894464,0l2017460224,1445528335l720896,0l26542080,0l0,0l-2147352576,0l0,0l0,0l0,0l40894464,0l21430272,0l16777216,65534l708313088,2128086488l106496000,0l764477440,1l524681216,0l40894464,0l0,0l203161600,0l0,0l-1117782016,1445528312l-1116733440,1445528312l-1116733440,1445528312l-1163919360,1445528312l-1163395072,1445528312l-1163395072,1445528312l470810624,1445528291l524288,0l1573912576,1445528311l1573912576,1445528311l1607467008,1445528311l472383488,1445528291l1573912576,1445528311l1573912576,1445528311l1607467008,1445528311l472383488,1445528291l-1073741824,1445528314l65536,0l0,0l0,0l0,1445543808l0,0l0,0l-118489088,1445528328l524288,0l1241513984,1445528313l1241513984,1445528313l1275068416,1445528313l-116916224,1445528328l1241513984,1445528313l1241513984,1445528313l1275068416,1445528313l-116916224,1445528328l1988100096,1445528297l524288,0l-904921088,1445528312l-904921088,1445528312l-871366656,1445528312l1989672960,1445528297l-904921088,1445528312l-904921088,1445528312l-871366656,1445528312l1989672960,1445528297l0,0l0,0l0,0l0,0l0,0l0,0l0,0l0,0l0,0l-65536,1442873343l0,0l37748736,0l2162688,0l0,0l0,0l0,0l64028672,0l607911936,1445748843l50397184,2048215522l59981,0l0,0l0,458752l0,0l622592,0l458752,0l0,688128l0,458752l0,0l753664,0l458752,0l0,819200l0,458752l0,0l884736,0l458752,0l0,950272l0,1376256l0,0l1015808,0l458752,0l0,1081344l0,458752l0,0l1146880,0l458752,0l0,1212416l0,458752l0,0l1277952,0l458752,0l0,1343488l0,458752l0,0l1015808,0l458752,0l0,1081344l0,458752l0,0l1146880,0l458752,0l0,1212416l0,458752l0,0l1277952,0l458752,0l0,1343488l0,458752l-437780480,1445528314l-965738496,1445528314l-965738496,1445528314l-932184064,1445528314l-437780480,1445528314l179306496,1445528314l524288,0l-608174080,1445528314l-608174080,1445528314l-574619648,1445528314l180879360,1445528314l-608174080,1445528314l-608174080,1445528314l-574619648,1445528314l180879360,1445528314l0,0l0,0l0,0l0,0l0,0l0,0l-277872640,1445528314l-277086208,1445528314l-277086208,1445528314l-65536,1442873343l0,0l40894464,0l26214400,0l1457258496,1445748843l0,0l0,0l0,0l-1145044992,2128086437l-1141374976,2128086437l-1128267776,2128086437l0,0l0,0l0,0l0,0l708313088,2128086488l708313088,2128086488l708313088,2128086488l0,0l0,0l870842368,2128086237l-663814144,2128086248l-2127560704,1445528277l-2128609280,1445528277l-664797184,1445528313l0,0l0,0l707264512,2128086488l0,0l0,0l707264512,2128086488l-1003487232,1445528314l0,0l0,0l707264512,2128086488l0,0l0,0l707264512,2128086488l0,0l0,0l707264512,2128086488l0,0l0,0l707264512,2128086488l-2141192192,1445528315l-1425014784,1445528315l63963136,0l34668544,0l532676608,2128085407l102760448,1445528314l94371840,327680l0,0l94371840,4653056l704708608,2128086488l-536870912,1445528311l0,0l0,0l0,0l0,0l0,0l0,0l0,0l0,0l0,0l0,0l0,0l0,0l0,0l0,0l0,0l0,0l0,0l0,0l0,0l0,0l0,0l0,0l0,0l0,0l0,0l0,0l0,0l0,0l0,0l0,0l0,0l0,0l0,0l0,0l0,0l0,0l0,0l0,0l0,0l0,0l0,0l0,0l0,0l0,0l0,0l0,0l0,0l0,0l0,0l0,0l0,0l0,0l0,0l0,0l0,0l0,0l0,0l0,0l13697024,0l-2010120192,2128081772l65536,65536l-65536,-1l32751,0l-65520,-1l32751,0l-65520,-1l32751,0l-65520,-1l32751,0l1366294544,1445528195l65536,0l254803968,1445528196l65536,0l-797966336,2128086430l-555745280,1445528328l524288,0l103809024,1445528314l103809024,1445528314l137363456,1445528314l-554172416,1445528328l103809024,1445528314l103809024,1445528314l137363456,1445528314l-554172416,1445528328l3211264,0l1981284352,2128086411l65536,65536l1465909248,1445528316l1466695680,1445528316l1466695680,1445528316l3211264,0l-774897664,1445528234l1648361472,1445528314l355467264,1445528248l-1365245952,1445528308l-1366294528,1445528308l2162688,0l0,0l0,0l305135616,1445528312l2162688,0l0,131072l0,0l5111808,0l34668544,0l-1377042432,1445748847l0,0l943718400,2128081313l-417333248,2128081297l536870912,2128081280l0,0l855638016,1445528315l0,0l0,0l0,0l0,0l0,0l0,0l0,0l0,0l0,0l0,0l0,0l0,0l0,0l0,0l0,0l0,0l0,0l0,0l0,0l0,0l0,0l0,0l0,0l0,0l0,0l0,0l0,0l0,0l0,0l0,0l0,0l0,0l0,0l0,0l0,0l0,0l0,0l0,0l0,0l0,0l0,0l0,0l0,0l0,0l0,0l0,0l0,0l0,0l0,0l0,0l0,0l0,0l0,0l0,0l0,0l0,0l0,0l34603008,0l2162688,0l2162688,1442840576l0,0l65536,262144l2162688,0l1507328,1442840576l0,0l5111808,1445527552l4259840,0l65536,1179648l4390912,6357096l4784242,7602286l7471205,7340143l7471175,6422625l6357058,103l-1507065856,1445748809l2162688,0l65536,262144l5505024,7864421l116,0l5308416,0l537657344,1445748791l0,0l26804224,0l-1647312896,1445528288l1179648,1445527552l21037056,0l0,0l-2147483648,0l-403701760,1445528311l5308416,0l-1814036480,2128081772l47185920,0l21430272,0l1023410176,1445528311l327680,1445527552l16842752,0l0,0l-2147483648,0l5242880,0l6356992,0l-65011712,1445528310l1409548288,327680l708313088,2128086488l0,0l0,0l16368,0l0,0l0,0l1761755120,-252658934l33153,0l6307901,0l40960000,0l895483904,2128081776l0,0l40894464,0l0,0l0,1445527552l26542080,0l0,0l-2147352576,0l0,0l0,0l0,0l40894464,0l21430272,0l-2147287040,1445593086l708313088,2128086488l106496000,0l1620770816,1l524681216,0l40894464,0l0,0l113115136,0l0,0l-1018167296,1445528313l-1017643008,1445528313l-1017643008,1445528313l0,0l0,0l0,0l-1301282816,1445528311l524288,0l-1992294400,1445528315l-1992294400,1445528315l-1958739968,1445528315l-1299709952,1445528311l-1992294400,1445528315l-1992294400,1445528315l-1958739968,1445528315l-1299709952,1445528311l-846200832,1445528314l65536,0l0,0l0,0l0,1445543808l0,0l0,0l-1777336320,1445528308l524288,0l580911104,1445528315l580911104,1445528315l614465536,1445528315l-1775763456,1445528308l580911104,1445528315l580911104,1445528315l614465536,1445528315l-1775763456,1445528308l-1890582528,1445528293l524288,0l1627389952,1445528315l1627389952,1445528315l1660944384,1445528315l-1889009664,1445528293l1627389952,1445528315l1627389952,1445528315l1660944384,1445528315l-1889009664,1445528293l0,0l0,0l0,0l0,0l0,0l0,0l0,0l0,0l0,0l-65536,1442873343l0,0l4194304,0l34668544,0l1262223360,1445749151l0,0l-1638924288,1445528309l469762048,1445528277l471859200,1445528277l-2011168768,1445528324l-674234368,1445528310l2056257536,1445528323l-638582784,1445528320l1715470336,1445528333l1548746752,1445528309l-1636827136,1445528309l467664896,1445528277l827326464,1445528306l-1277165568,1445528335l1616904192,1445528322l1562378240,1445528309l-1093664768,1445528309l-858783744,1445528309l-1334837248,1445528323l-1861222400,1445528290l1126170624,1445528309l989855744,1445528327l1670381568,1445528332l-783286272,1445528308l-1699741696,1445528288l-1789919232,1445528323l281018368,1445528306l1603272704,1445528313l1479540736,1445528320l1720713216,1445528320l-1388314624,1445528319l1024458752,1445528306l-806354944,1445528331l1115684864,1445528333l1256194048,1445528270l2001731584,1445528248l-1670381568,1445528333l1078984704,1445528320l405798912,1445528306l-560988160,1445528306l1048576000,1445528310l1924136960,1445528332l-717225984,1445528293l-2129657856,1445528333l1322254336,1445528269l1056964608,1445528317l893386752,1445528323l-1085276160,1445528281l158334976,1445528334l393216000,1445528319l-1048576000,1445528326l558891008,1445528332l-139460608,1445528306l-137363456,1445528306l-720371712,1445528319l-718274560,1445528319l231735296,1445528306l233832448,1445528306l-620756992,1445528306l-618659840,1445528306l-2112880640,1445528308l-2110783488,1445528308l-839909376,1445528308l0,0l14745600,0l-2010120192,2128081772l65536,65536l-65536,-1l32751,0l-65520,-1l32751,0l-65520,-1l32751,0l-65520,-1l32751,0l1366294544,1445528195l1845559296,1445528335l254803968,1445528196l1610678272,0l-797966336,2128086430l1160773632,1445528335l524288,0l1365245952,1445528335l1365245952,1445528335l1398800384,1445528335l1162346496,1445528335l1365245952,1445528335l1365245952,1445528335l1398800384,1445528335l1162346496,1445528335l-1682964480,1445528289l14680064,0l2162688,0l0,0l0,0l1938817024,1445528293l9502720,0l0,0l0,0l0,0l0,0l-1145044992,2128086437l-1141374976,2128086437l-1128267776,2128086437l0,0l134217728,1445528317l138412032,1445528317l138412032,1445528317l-608174080,1445528084l-590348288,1445528084l708313088,2128086488l2020081664,1445528317l-2119172096,1445527866l9437184,0l5308416,0l135069696,1445749138l56623104,0l21430272,0l-931135488,1445528314l393216,1445527552l16842752,0l0,0l-2147483648,0l5242880,0l13697024,0l-2010120192,2128081772l65536,65536l-65536,-1l32751,0l-65520,-1l32751,0l-65520,-1l32751,0l-65520,-1l32751,0l1366294544,1445528195l65536,0l254803968,1445528196l65536,0l-797966336,2128086430l805306368,1445528313l524288,0l1897922560,1445528315l1897922560,1445528315l1931476992,1445528315l806879232,1445528313l1897922560,1445528315l1897922560,1445528315l1931476992,1445528315l806879232,1445528313l3211264,0l-1473249280,1445528332l812646400,1445528313l1051721728,1445528309l565837824,2114560689l3186231,0l30474240,0l1176764416,2128083342l838860800,2128084951l838860800,2128084951l-658505728,2128084950l-65536,-867182593l-50684,-1l4194303,0l-208666624,1445528316l-118489088,1445528312l413138944,1445528314l-592445440,1445528312l-1363148800,1445528308l-414187520,1445528316l1513095168,1445528317l-1484783616,1445528313l-88080384,1445528314l-85983232,1445528314l-1240465408,1445528315l-1238368256,1445528315l1719664640,1445528305l1721761792,1445528305l1461714944,1445528316l1463812096,1445528316l1863319552,1445528309l1865416704,1445528309l-133169152,1445528316l-131072000,1445528316l156237824,1445528291l158334976,1445528291l306184192,1445528313l308281344,1445528313l1151336448,1445528314l1153433600,1445528314l-1977614336,1445528313l-1975517184,1445528313l1427111936,1445528314l1429209088,1445528314l-760217600,1445528312l-758120448,1445528312l1622147072,1445528288l1624244224,1445528288l-1824522240,1445528309l-1822425088,1445528309l-744488960,1445528310l-742391808,1445528310l-1538260992,1445528316l-1536163840,1445528316l1335885824,1445528313l1337982976,1445528313l157286400,1445528314l159383552,1445528314l1573912576,1445528308l1576009728,1445528308l-1719664640,1445528309l-1717567488,1445528309l-450887680,1445528306l0,0l5308416,0l65536,524288l7208960,7602287l7536751,7209057l115,1952776192l795177081,1869901678l1953451567,1851872111l1699884403,1634497895l1953771122,0l5242880,0l5308416,0l-489684992,1445528312l1860239360,327680l-1321205760,1445528311l-989855744,1445528314l0,0l16368,0l0,0l0,0l1614757872,-252659036l4292993,0l-1508376576,2128081772l51380224,1445528312l-1281359872,1445528290l3342336,0l-782237696,1445528190l1663041536,1445528288l4194304,0l34668544,0l799866880,352912l0,0l-813694976,1445528306l-182452224,1445528312l-583008256,1445528312l-1708130304,1445528309l578813952,1445528313l1587544064,1445528313l-2033188864,1445528313l-2138046464,1445528311l-1034944512,1445528312l1272971264,1445528305l1275068416,1445528305l-575668224,1445528312l-573571072,1445528312l-1392508928,1445528306l-1390411776,1445528306l-744488960,1445528310l-742391808,1445528310l-613416960,1445528293l-611319808,1445528293l-1209008128,1445528309l-1206910976,1445528309l1294991360,1445528313l658505728,1445528313l660602880,1445528313l662700032,1445528313l1297088512,1445528313l664797184,1445528313l556793856,1445528313l558891008,1445528313l-1723858944,1445528313l1479540736,1445528314l1481637888,1445528314l-1721761792,1445528313l1483735040,1445528314l478150656,1445528313l480247808,1445528313l-403701760,1445528311l-401604608,1445528311l-1603272704,1445528305l-1601175552,1445528305l1150287872,1445528306l1152385024,1445528306l-976224256,1445528310l-974127104,1445528310l1033895936,1445528314l1035993088,1445528314l-361758720,1445528311l-359661568,1445528311l919601152,1445528145l921698304,1445528145l-1109393408,1445528313l-1107296256,1445528313l51380224,1445528312l53477376,1445528312l-715128832,1445528314l-713031680,1445528314l-710934528,1445528314l-708837376,1445528314l-706740224,1445528314l-704643072,1445528314l-702545920,1445528314l0,0l0,0l2162688,0l0,0l0,0l5111808,1445527552l34668544,0l1155334144,1445748841l0,0l-1146093568,1445528305l665845760,1445528313l-1930428416,1445528313l233832448,1445528313l1534066688,1445528295l-1255145472,1445528312l-1150287872,1445528314l-954204160,1445528313l-1098907648,1445528314l-497025024,1445528306l-583008256,1445528312l-813694976,1445528306l937426944,1445528145l-569376768,1445528306l279969792,1445528312l-1066401792,1445528311l-665845760,1445528314l-628097024,1445528311l-1055916032,1445528314l-78643200,1445528314l2031091712,1445528311l179306496,1445528315l-1034944512,1445528312l-451936256,1445528314l556793856,1445528313l558891008,1445528313l-1603272704,1445528305l-1601175552,1445528305l-1719664640,1445528309l-1717567488,1445528309l84934656,1445528315l87031808,1445528315l89128960,1445528315l478150656,1445528313l480247808,1445528313l2040528896,1445528308l2042626048,1445528308l1150287872,1445528306l1152385024,1445528306l-575668224,1445528312l-573571072,1445528312l258998272,1445528312l261095424,1445528312l246415360,1445528313l248512512,1445528313l-870318080,1445528312l-868220928,1445528312l-12582912,1445528313l-10485760,1445528313l-613416960,1445528293l-611319808,1445528293l-403701760,1445528311l-401604608,1445528311l-120586240,1445528314l-118489088,1445528314l-704643072,1445528314l-702545920,1445528314l472907776,1445528315l475004928,1445528315l1701838848,1445528305l1703936000,1445528305l-1109393408,1445528313l34603008,0l17891328,0l1562378240,1445528203l1374683136,1445528105l327680,327680l131072,327680l0,0l0,0l0,0l0,65536l15728640,0l15728640,0l-65536,1445724160l708313088,2128086488l708313088,2128086488l708313088,2128086488l708313088,2128086488l67698688,1445528314l0,0l0,0l524288,1445724160l708313088,2128086488l708313088,2128086488l708313088,2128086488l708313088,2128086488l134479872,1445528314l0,0l0,0l524288,327680l-815792128,-64774l-1,327679l1211039744,1445527552l0,0l131072,0l3014656,3211369l34668600,0l637337600,1445749120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0,0l2162688,0l-1992818688,2128081772l65536,65536l-276824064,1445528336l2162688,0l65536,65536l262144,1376256l65536,262144l34668544,0l1762459648,1445748843l0,0l0,0l0,0l-1145044992,2128086437l-1141374976,2128086437l-1128267776,2128086437l0,0l-1713373184,1445528309l-1709178880,1445528309l-1709178880,1445528309l-608174080,1445528084l-590348288,1445528084l708313088,2128086488l1668808704,1445528315l-2119172096,1445527866l9437184,0l23068672,0l-1188560896,2128086437l0,0l0,0l0,0l-1145044992,2128086437l-1141374976,2128086437l-1128267776,2128086437l0,0l0,0l0,0l0,0l708313088,2128086488l708313088,2128086488l708313088,2128086488l0,0l0,0l870842368,2128086237l-663814144,2128086248l-2127560704,1445528277l-2128609280,1445528277l-301989888,1445528314l0,0l0,0l707264512,2128086488l0,0l0,0l707264512,2128086488l-553648128,1445528314l0,0l0,0l707264512,2128086488l0,0l0,0l707264512,2128086488l0,0l0,0l707264512,2128086488l0,0l0,0l707264512,2128086488l-842006528,1445528315l-270532608,1445528314l0,0l22085632,0l503316480,2128085407l503316480,2128085407l0,0l9502720,0l524288,0l0,0l-1518338048,1445528314l0,0l-1526726656,1445528314l6356992,0l1284505600,1445528317l482344960,2128085407l-531628032,1445528314l0,2128084992l3145728,0l3145728,0l-263323648,1445748842l543752192,1836345666l1394634849,6778479l0,0l9437184,0l3211264,0l1051721728,1445528309l-661651456,1445528313l-284164096,1445528232l894435328,1445528315l893386752,1445528315l7405568,0l0,0l0,0l0,0l0,0l0,0l0,0l0,0l0,0l0,0l0,0l0,0l0,0l0,0l2162688,0l0,1442906112l0,0l1438646272,1445528308l34668544,0l515899392,2128085407l515899392,2128085407l0,0l0,0l-1145044992,2128086437l-1141374976,2128086437l-1128267776,2128086437l0,0l0,0l0,0l0,0l708313088,2128086488l708313088,2128086488l708313088,2128086488l0,0l0,0l870842368,2128086237l-663814144,2128086248l-2127560704,1445528277l-2128609280,1445528277l1184890880,1445528315l0,0l0,0l707264512,2128086488l0,0l0,0l707264512,2128086488l-506462208,1445528314l0,0l0,0l707264512,2128086488l0,0l0,0l707264512,2128086488l0,0l0,0l707264512,2128086488l0,0l0,0l707264512,2128086488l-47185920,1445528314l65011712,1445528314l0,0l11599872,0l-756023296,1445528314l558891008,1445528314l0,1445528124l0,0l0,0l0,0l0,0l-1157627904,1445528276l-752353280,1445528314l748683264,1445528314l748683264,1445528314l786432000,1445528314l-1277165568,1445528290l1610743808,1445527552l707264512,2128086488l0,0l0,0l0,0l0,0l1979711488,1343029248l34603008,0l2162688,0l65536,1442906112l0,0l1202716672,1445528331l17891328,0l1562378240,1445528203l1374683136,1445528105l327680,327680l131072,327680l0,0l0,0l0,0l0,65536l15728640,0l15728640,0l-65536,0l708313088,2128086488l708313088,2128086488l708313088,2128086488l708313088,2128086488l67698688,0l0,0l0,0l4718592,0l708313088,2128086488l708313088,2128086488l708313088,2128086488l708313088,2128086488l134479872,0l0,0l0,0l707264512,2128086488l2097152,-65536l-1,1445527551l1211039744,2128084992l0,0l131072,0l-1809973248,1445748834l3211264,0l1007681536,1445528319l1342177280,1445528306l678428672,1445528238l-970981376,1445528319l-972029952,1445528319l5308416,0l-187826176,1445748847l0,0l-608174080,1445528084l-499122176,1445528311l-608174080,1445528084l-590348288,1445528084l708313088,2128086488l1816657920,1445528335l5242880,0l2162688,0l0,0l0,0l0,0l2162688,0l0,0l0,0l0,0l4259840,0l-1508376576,2128081772l-1649410048,1445528314l-1244659712,1445528332l5242880,0l758120448,1445528191l277872640,1445528317l0,117l5308416,0l-545259520,1445528332l1330446336,327680l708313088,2128086488l788529152,1869901678l20015,0l16368,0l0,0l0,0l-2085470224,-252658497l5341569,0l1544421376,1445749121l0,0l0,0l-836763648,1445528333l0,0l0,0l0,0l6553600,6553700l0,0l10551296,0l0,0l0,0l54001664,131072l0,0l54001664,1310720l1359020032,2125530804l0,-1073741824l16521,0l54001664,196608l0,0l54001664,1572864l1359020032,2125530804l0,-1073741824l16537,0l54001664,262144l0,0l54001664,1835008l1359020032,2125530804l0,0l34668544,0l846069760,1445748843l0,0l472907776,1445528315l1484783616,1445528314l-709885952,1445528314l-497025024,1445528306l475004928,1445528315l-954204160,1445528313l-1930428416,1445528313l-1055916032,1445528314l-1659895808,1445528309l-1708130304,1445528309l-813694976,1445528306l578813952,1445528313l-1098907648,1445528314l1534066688,1445528295l665845760,1445528313l-1255145472,1445528312l-628097024,1445528311l1587544064,1445528313l937426944,1445528145l372244480,1445528315l374341632,1445528315l376438784,1445528315l392167424,1445528315l394264576,1445528315l396361728,1445528315l398458880,1445528315l400556032,1445528315l402653184,1445528315l404750336,1445528315l406847488,1445528315l408944640,1445528315l411041792,1445528315l413138944,1445528315l415236096,1445528315l417333248,1445528315l419430400,1445528315l421527552,1445528315l423624704,1445528315l425721856,1445528315l427819008,1445528315l429916160,1445528315l-1281359872,1445528290l-1279262720,1445528290l-662700032,1445528312l-660602880,1445528312l-1392508928,1445528306l-1390411776,1445528306l-1109393408,1445528313l-1107296256,1445528313l-2035286016,1445528313l-2033188864,1445528313l556793856,1445528313l558891008,1445528313l258998272,1445528312l261095424,1445528312l246415360,1445528313l248512512,1445528313l-1603272704,1445528305l-1601175552,1445528305l-870318080,1445528312l-868220928,1445528312l-403701760,1445528311l0,0l67174400,0l811466752,1445748805l50397184,2048215522l1985014349,1445528315l355467264,1445528313l872415232,1445528314l2037383168,1445528337l1594884096,1445528338l983564288,1445528336l-738197504,1445528308l-990904320,1445528337l1987051520,1445528315l-1622147072,1445528336l1766850560,1445528337l1592786944,1445528338l-1803550720,1445528315l87031808,1445528339l-520093696,1445528293l-365953024,1445528333l-1055916032,1445528337l-157286400,1445528314l2134900736,1445528335l-38797312,1445528328l89128960,1445528339l-1469054976,1445528333l-1471152128,1445528333l-1466957824,1445528333l230686720,1445528339l53477376,1445528337l-141557760,1445528326l84934656,1445528339l149946368,1445528339l155189248,1445528339l160432128,1445528339l165675008,1445528339l1412431872,1445528325l1919942656,1445528311l1922039808,1445528311l141557760,1445528339l-1823473664,1445528337l-1818230784,1445528337l-1816133632,1445528337l-1133510656,1445528337l-1128267776,1445528337l1963982848,1445528336l1969225728,1445528336l-1126170624,1445528336l-981467136,1445528337l-976224256,1445528337l-974127104,1445528337l-1266679808,1445528337l-1138753536,1445528336l-1133510656,1445528336l-1128267776,1445528336l-1632632832,1445528316l-1015021568,1445528315l1536163840,1445528337l313524224,1445528313l-1193279488,1445528336l-390070272,1445528337l-2044723200,1445528320l1665138688,1445528338l-920649728,1445528315l-1043333120,1445528312l199229440,1445528313l204472320,1445528313l-538968064,1445528337l-533725184,1445528337l46137344,1445528337l51380224,1445528337l-1048576000,1445528312l-1238368256,1445528336l126877696,1445528321l132120576,1445528321l-2061500416,1445528336l-2056257536,1445528336l1179648000,1445528309l1184890880,1445528309l-1243611136,1445528336l1151336448,1445528319l-630194176,1445528335l-624951296,1445528335l-821035008,1445528306l-815792128,1445528306l1339031552,1445528317l1344274432,1445528317l1146093568,1445528319l1479540736,1445528320l81788928,1445528309l-357564416,1445528336l-1858076672,1445528315l-1852833792,1445528315l-1049624576,1445528336l-1044381696,1445528336l1571815424,1445528331l-1150287872,1445528305l-2063597568,1445528308l-103809024,1445528306l569376768,1445528328l-171966464,1445528310l-1981808640,1445528321l1294991360,1445528320l1263534080,1445528336l1880096768,1445528330l1397751808,1445528310l-1261436928,1445528326l-765460480,1445528330l-842006528,1445528333l2138046464,1445528332l2035286016,1445528337l-1975517184,1445528321l-1655701504,1445528337l-1657798656,1445528337l-1645215744,1445528248l-1647312896,1445528248l-1527775232,1445528336l-1620049920,1445528336l-574619648,1445528314l-462422016,1445528330l-1669332992,1445528337l-1191182336,1445528314l-190840832,1445528324l1768947712,1445528337l-656408576,1445528337l1972371456,1445528321l-678428672,1445528336l0,0l0,0l17891328,0l1562378240,1445528203l1374683136,1445528105l327680,327680l131072,327680l0,0l0,0l0,0l0,65536l15728640,0l15728640,0l-65536,0l708313088,2128086488l708313088,2128086488l708313088,2128086488l708313088,2128086488l67698688,0l0,0l0,0l-2128084992,1445528277l708313088,2128086488l708313088,2128086488l708313088,2128086488l708313088,2128086488l134479872,2128086488l0,0l0,0l707264512,2128086488l-312475648,-64774l-1,65535l1211039744,0l0,0l131072,0l0,0l5308416,0l63832064,1445748844l0,0l0,0l-588251136,1445528315l0,0l16368,-2147483648l16499,0l0,0l16777216,0l3211264,0l663748608,1445528309l-228589568,1445528309l513802240,1445528314l-1826226176,2042203965l3186231,0l13697024,0l-967835648,1445528313l-1318060032,1445528290l2143289344,1445528232l131072,65536l0,0l223346688,2128086431l67108864,1445528315l16842752,0l4587520,0l5701632,0l0,0l21430272,0l0,0l-65536,-1l65535,0l65536,0l-687210496,171798691l-687194121,171798691l1488994295,1445528176l0,131072l589824,2128085407l107675648,735787362l-213873616,1445528310l0,0l799932416,352912l2162688,0l0,0l0,0l2097152,0l2162688,0l0,1638400l1114112,0l-2038431744,1445528313l2162688,0l0,0l0,0l2097152,0l5308416,0l262144,1703936l3276800,-2130890751l3233576,3211309l3145776,-2115340668l1701867830,-15970771l1375363710,1311401936l1988388208,1728668224l1701861088,12290l5242880,0l3211264,0l1137704960,1445528315l1140850688,1445528315l1140850688,1445528315l205520896,1445528297l1073872896,0l34668544,0l-101777408,1445748842l0,0l-1146093568,1445528305l665845760,1445528313l-1930428416,1445528313l233832448,1445528313l1534066688,1445528295l-1255145472,1445528312l-1150287872,1445528314l-954204160,1445528313l-1098907648,1445528314l-497025024,1445528306l-583008256,1445528312l-813694976,1445528306l937426944,1445528145l-569376768,1445528306l279969792,1445528312l-1066401792,1445528311l-665845760,1445528314l-628097024,1445528311l-1055916032,1445528314l-78643200,1445528314l2031091712,1445528311l179306496,1445528315l-1034944512,1445528312l-451936256,1445528314l556793856,1445528313l558891008,1445528313l-1603272704,1445528305l-1601175552,1445528305l-1719664640,1445528309l-1717567488,1445528309l84934656,1445528315l87031808,1445528315l89128960,1445528315l478150656,1445528313l480247808,1445528313l2040528896,1445528308l2042626048,1445528308l1150287872,1445528306l1152385024,1445528306l-575668224,1445528312l-573571072,1445528312l258998272,1445528312l261095424,1445528312l246415360,1445528313l248512512,1445528313l-870318080,1445528312l-868220928,1445528312l-12582912,1445528313l-10485760,1445528313l-613416960,1445528293l-611319808,1445528293l-403701760,1445528311l-401604608,1445528311l-120586240,1445528314l-118489088,1445528314l-704643072,1445528314l-702545920,1445528314l472907776,1445528315l475004928,1445528315l1701838848,1445528305l1703936000,1445528305l0,0l23068672,0l34668544,0l1873739776,1445748844l0,0l0,0l0,0l-1145044992,2128086437l-1141374976,2128086437l-1128267776,2128086437l0,0l0,0l0,0l0,0l708313088,2128086488l708313088,2128086488l708313088,2128086488l0,0l0,0l870842368,2128086237l-663814144,2128086248l-2127560704,1445528277l-2128609280,1445528277l-1540358144,1445528306l0,0l0,0l707264512,2128086488l0,0l0,0l707264512,2128086488l-223346688,1445528314l0,0l0,0l707264512,2128086488l0,0l0,0l707264512,2128086488l0,0l0,0l707264512,2128086488l0,0l0,0l707264512,2128086488l734003200,1445528319l570425344,1445528313l23068672,0l11599872,0l933232640,1445528317l-59768832,1445528315l0,0l0,0l0,0l0,0l0,0l0,0l-285736960,1445528315l-1049624576,1445528316l-1049624576,1445528316l-1030750208,1445528316l-1682964480,1445528289l1610743808,0l707264512,2128086488l0,0l0,0l0,0l0,0l0,0l34603008,0l17891328,0l1562378240,1445528203l1374683136,1445528105l327680,327680l131072,327680l0,0l0,0l0,0l0,65536l15728640,0l15728640,0l-65536,0l708313088,2128086488l708313088,2128086488l708313088,2128086488l708313088,2128086488l67698688,0l0,0l0,0l524288,0l708313088,2128086488l708313088,2128086488l708313088,2128086488l708313088,2128086488l134479872,0l0,0l0,0l524288,0l2097152,-65536l-1,65535l1211039744,0l0,0l131072,0l0,0l3211264,0l69271552,69861376l69861376,69861376l67108864,0l-672137216,1445528313l-1482686464,2128084957l3211264,0l-403701760,1445528311l-400556032,1445528311l-400556032,1445528311l205520896,1445528297l1073872896,0l8454144,0l-1619001344,2128081772l8978432,0l21430272,0l972029952,1445528316l0,1445527552l16842752,0l0,0l-394199040,0l-1432354816,1445528308l-138412032,1445528315l65536,65536l65536,0l18,8978432l-16711680,-15794420l8453914,0l3211264,0l-581959680,1445528333l-575668224,1445528333l-575668224,1445528333l205520896,1445528297l1073872896,0l5308416,0l-923795456,2128086427l0,5963776l0,0l0,0l0,0l0,0l0,0l6553600,6553700l0,65536l2162688,0l-1055916032,1445528337l1048576,0l588251136,1445528339l2162688,0l1000865792,1445528338l0,0l0,0l7405568,0l0,0l0,0l54001664,196608l0,0l54001664,1572864l1124139008,2125530804l0,-1073741824l16521,0l54001664,262144l0,0l54001664,1245184l1124139008,2125530804l7340032,0l5308416,0l-1814036480,2128081772l41811968,0l21430272,0l0,0l524288,1445527552l16842752,0l0,0l-2147483648,0l5242880,0l3211264,0l0,0l1173356544,1445528317l708313088,2128086488l-849870848,1445528312l3145728,0l2162688,0l1376256,1442840576l0,0l5111808,1445527552l3211264,0l1981284352,2128086411l65536,65536l1650458624,1445528308l1651245056,1445528308l1651245056,1445528308l17891328,0l188743680,2128081776l638255104,0l-1930231808,0l92864512,0l859439104,0l0,0l0,0l92864512,0l0,0l16187392,68157440l210239488,2128081776l-1573912576,1445528318l2085617664,1445528310l2088763392,1445528223l214958080,2128081776l0,0l0,0l0,0l0,0l0,0l0,0l-666894336,1445528194l2063597568,1445528315l0,0l-1460666368,1445528313l0,0l536870912,-1006632960l0,-65536l65535,0l0,0l0,0l0,0l-1204813824,1445528223l2162688,0l0,0l0,0l0,0l18939904,0l-2038431744,2128081775l106561536,0l-1520566272,0l261357568,0l209321984,0l0,0l0,0l261357568,0l209321984,0l847708160,68289276l-2016411648,2128081775l0,0l0,0l-757071872,1445528234l-2011693056,2128081775l0,0l0,0l0,0l0,0l0,0l0,0l-666894336,1445528194l-1276116992,1445528314l0,0l0,0l0,0l-2147483648,404881408l1,1445527552l-2009595904,2128081775l-112197632,1445528314l0,0l0,0l-760217600,1445528312l0,0l0,0l5308416,0l1299120128,1445749143l0,0l0,0l364904448,1445528306l0,0l16368,-2147483648l16515,0l0,0l16777216,0l4259840,0l65536,0l0,0l-1844969472,2128083334l869400576,65536l0,0l0,0l0,0l5308416,0l-1628438528,2128081772l3145728,0l21430272,0l378535936,1445528311l0,1445527552l16842752,0l0,0l8585216,0l48,0l2162688,0l0,3407872l1114112,0l508559360,1445528314l12648448,0l316669952,1445528315l-284164096,1445528232l851968,65536l0,0l223346688,2128086431l-689963008,1445528313l16842752,0l4587520,0l5701632,0l0,0l21430272,0l0,0l-65536,-1l65535,0l855703552,2128084842l-687210496,171798691l-687194121,171798691l1488994295,1445528176l0,196352l589824,2128086488l1592983552,-202307882l-1236234630,1445528315l1592983552,-202307882l12684922,0l-1970274304,1445528321l1112539136,1445528234l655360,196608l0,0l223346688,2128086431l-1653604352,1445528316l16842752,0l4587520,0l5701632,0l0,0l21430272,0l0,0l-65536,-1l65535,0l855703552,2128084842l-687210496,171798691l-687194121,171798691l1488994295,1445528176l0,196352l589824,2128086488l1609629696,1288469610l-152022841,1445528316l1609629696,1288469610l2183367,0l0,0l0,0l0,0l2162688,0l0,0l0,0l2097152,0l34668544,0l536870912,2128085407l104857600,1445528315l943718400,2128081313l-417333248,2128081297l536870912,2128081280l0,0l-1140850688,2128086437l0,0l0,0l0,0l0,0l0,0l0,0l0,0l0,0l0,0l0,0l0,0l0,0l0,0l0,0l0,0l0,0l0,0l0,0l0,0l0,0l0,0l0,0l0,0l0,0l0,0l0,0l0,0l0,0l0,0l0,0l0,0l0,0l0,0l0,0l0,0l0,0l0,0l0,0l0,0l0,0l0,0l0,0l0,0l0,0l0,0l0,0l0,0l0,0l0,0l0,0l0,0l0,0l0,0l0,0l0,0l0,0l0,0l0,0l34668544,0l515899392,2128085407l515899392,2128085407l0,0l0,0l-1145044992,2128086437l-1141374976,2128086437l-1128267776,2128086437l0,0l111149056,1445528313l115343360,1445528313l115343360,1445528313l-608174080,1445528084l-590348288,1445528084l708313088,2128086488l-1473773568,1445528313l-2119172096,1445527866l0,0l11599872,0l-108003328,1445528314l1543503872,1445528315l0,0l0,0l0,0l0,0l0,0l0,0l-104333312,1445528314l1684013056,1445528315l1684013056,1445528315l1721761792,1445528315l-1277165568,1445528290l1610743808,0l707264512,2128086488l0,0l0,0l0,0l0,0l704643072,2128086488l20971520,0l3145728,0l434110464,1445748929l2162688,3014700l3866682,805371967l-16699390,-15794420l24182554,0l4194304,0l422576128,1445748929l708313088,2128086488l708313088,2128086488l-1338507264,1445528290l489684992,2128085407l489684992,2128085407l28311552,0l6291456,0l800063488,352912l1752825856,994984749l1918986339,809186107l12347,6357108l3014770,3211369l7209016,4325422l6619250,7012449l7602249,7471205l7602273,7471215l95,104l34603075,0l42008576,0l0,0l0,0l24510464,0l0,0l24510464,196608l1359020048,2128081216l0,1610612736l16503,0l24510464,65536l0,0l24510464,196608l1359020048,2128081216l0,1610612736l16519,0l24510464,131072l0,0l24510464,196608l1359020048,2128081216l0,-2013265920l16529,0l24510464,196608l0,0l24510464,196608l1359020048,2128081216l0,1610612736l16535,0l24510464,262144l0,0l24510464,196608l1359020048,2128081216l0,939524096l16541,0l24510464,327680l0,0l24510464,196608l1359020048,2128081216l0,-2013265920l16545,0l24510464,393216l0,0l24510464,196608l1359020048,2128081216l0,1946157056l16548,0l24510464,458752l0,0l24510464,196608l1359020048,2128081216l0,1610612736l16551,0l24510464,524288l0,0l24510464,196608l1359020048,2128081216l0,1275068416l16554,0l24510464,589824l0,0l24510464,196608l1359020048,2128081216l0,939524096l16557,0l24510464,655360l0,0l24510464,196608l1359020048,2128081216l0,301989888l16560,0l24510464,720896l0,0l24510464,196608l1359020048,2128081216l0,-2013265920l16561,0l24510464,786432l0,0l24510464,196608l1359020048,2128081216l0,0l3211264,0l-966787072,1445528306l-624951296,1445528232l77594624,1445528314l711524352,-2122523595l3186231,0l17891328,0l1562378240,1445528203l1374683136,1445528105l327680,327680l131072,327680l0,0l0,0l0,0l0,65536l15728640,0l15728640,0l-65536,1445528314l708313088,2128086488l708313088,2128086488l708313088,2128086488l708313088,2128086488l67698688,1445528306l0,0l0,0l-666370048,1445528314l708313088,2128086488l708313088,2128086488l708313088,2128086488l708313088,2128086488l134479872,1445528315l0,0l0,0l556269568,1445528313l559939584,-64775l-1,1445527551l1211039744,1445527552l0,0l131072,0l0,0l5308416,0l-1814036480,2128081772l7995392,0l15728640,0l0,0l65536,0l11796480,0l0,0l-2147483648,0l160,0l3211264,0l-1663041536,1445528296l2143289344,1445528232l978321408,1445528315l-1086980096,-1976504869l1073893832,0l34668544,0l-1066401792,1445749151l0,0l943718400,2128081313l-417333248,2128081297l536870912,2128081280l0,0l0,0l0,0l0,0l0,0l0,0l0,0l0,0l0,0l0,0l0,0l0,0l0,0l0,0l0,0l0,0l0,0l0,0l0,0l0,0l0,0l0,0l0,0l0,0l0,0l0,0l0,0l0,0l0,0l0,0l0,0l0,0l0,0l0,0l0,0l0,0l0,0l0,0l0,0l0,0l0,0l0,0l0,0l0,0l0,0l0,0l0,0l0,0l0,0l0,0l0,0l0,0l0,0l0,0l0,0l0,0l0,0l0,0l0,0l34603008,0l14745600,0l1370488832,1445528315l2039480320,1445528315l-284164096,1445528232l131072,196608l0,0l223346688,2128086431l-321912832,1445528314l16842752,0l4587520,0l5701632,0l0,0l21430272,0l0,0l-65536,-1l65535,0l-2130640896,1445527866l-687210496,171798691l-687194121,171798691l1488994295,1445528176l0,131584l589824,1445528084l1957625856,327323086l145762215,1445528315l0,0l708313088,2128086488l-817364992,1445528315l14680064,0l3211264,0l673185792,1445528332l2144337920,1445528311l-1293942784,1445528272l-979173376,2144291876l3186231,0l3211264,0l-434110464,1445528314l-424673280,1445528314l-424673280,1445528314l205520896,1445528297l1073872896,0l5308416,0l-1814036480,2128081772l58851328,0l21430272,0l78643200,1445528317l786432,1445527552l16842752,0l0,0l-2147483648,0l5242880,0l5308416,0l-1270874112,1445748837l0,0l1572864,65536l1184890880,1445528315l2424832,1442906112l2752512,1442971648l3080192,1442906112l3276800,1442971648l-608174080,1445528084l2162688,0l262144,131072l3342336,65289l5111808,1445527552l5308416,0l544210944,1445749120l0,0l21430272,0l-271581184,1445528336l0,1445527552l16842752,0l0,0l8585216,0l16777216,0l12648448,0l-1024458752,1445528308l-943718400,1445528232l1376256,65536l0,0l223346688,2128086431l-260046848,1445528313l16842752,0l4587520,0l5701632,0l0,0l21430272,0l0,0l-65536,-1l65535,0l855703552,2128084842l-687210496,171798691l-687194121,171798691l1488994295,1445528176l0,196352l589824,2128086488l-856031232,-1400387037l735072946,1445528314l-856031232,-1400387037l2183858,0l0,0l0,0l5111808,0l12648448,0l806354944,1445528309l-943718400,1445528232l0,458752l0,0l223346688,2128086431l173015040,1445528313l16842752,0l4587520,0l5701632,0l0,0l21430272,0l0,0l-65536,-1l65535,0l855703552,2128084842l-687210496,171798691l-687194121,171798691l1488994295,1445528176l0,196352l589824,2128086488l1150091264,121198480l378577022,1445528315l1150091264,121198480l64069758,0l-896532480,1445748841l50397184,2048215522l-451876275,1445528313l-451936256,1445528313l24510464,196608l1090584592,2125530804l0,-738197504l16528,0l56623104,1769472l0,0l56623104,0l1090584576,2125530804l0,1409286144l16542,0l56623104,1835008l0,0l56623104,0l1090584576,2125530804l0,-369098752l16549,0l56623104,1900544l0,0l56623104,0l1090584576,2125530804l0,-1442840576l16556,0l24510464,196608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